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донецкой народной республики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</w:rPr>
        <w:t>«ДОНБАССКАЯ</w:t>
      </w:r>
      <w:r>
        <w:rPr>
          <w:b/>
          <w:kern w:val="2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67485" cy="1798955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ЛОСОФСКИЕ ПРОБЛЕМЫ ЗЕМЛЕДЕЛ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3.04 Агроно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4 г.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УДК 101: 631.5/.9  (076.6)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по организации и планированию самостоятельной работы по дисциплине «Философские проблемы земледелия» (для студентов направления подготовки: </w:t>
      </w:r>
      <w:r>
        <w:rPr>
          <w:rStyle w:val="Style14"/>
          <w:b w:val="false"/>
        </w:rPr>
        <w:t xml:space="preserve">35.03.04 Агрономия. ) </w:t>
      </w:r>
      <w:r>
        <w:rPr>
          <w:sz w:val="28"/>
          <w:szCs w:val="28"/>
        </w:rPr>
        <w:t>/ Составитель Губарь О. М..- Макеевка, ДОНАГРА, 2024 г. -  17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Гизатуллина Елена Николаевна – к.э.н., доцент кафедры финансов и бухгалтерского учета ДОНАГРА.</w:t>
      </w:r>
    </w:p>
    <w:p>
      <w:pPr>
        <w:pStyle w:val="Normal"/>
        <w:jc w:val="both"/>
        <w:rPr/>
      </w:pPr>
      <w:r>
        <w:rPr>
          <w:sz w:val="28"/>
          <w:szCs w:val="28"/>
        </w:rPr>
        <w:t>Шелихов Петр Владимирович – к.биолог.н., доцент, зав. кафедры естественнонаучных дисциплин ДОНА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Философские проблемы земледелия»  рассмотрены на заседании кафедры «Гуманитарных и социально-политических дисциплин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окол № № 1 от «31» августа 2021 года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окол № № 1 от «31» августа 2021 года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окол № № 1 от «31» августа 2021 года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4</w:t>
      </w:r>
      <w:r>
        <w:br w:type="page"/>
      </w:r>
    </w:p>
    <w:p>
      <w:pPr>
        <w:pStyle w:val="Normal"/>
        <w:ind w:left="6237" w:hanging="569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Нормативные ссылки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 Обеспечение содержания учебной дисциплины.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3. Темы лабораторных занятий и их содержание </w:t>
            </w:r>
            <w:r>
              <w:rPr>
                <w:b w:val="false"/>
                <w:i/>
                <w:sz w:val="28"/>
                <w:szCs w:val="28"/>
              </w:rPr>
              <w:t>(при наличии)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Самостоятельная работа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;Arial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cs="Times New Roman"/>
                <w:iCs/>
                <w:spacing w:val="1"/>
                <w:sz w:val="28"/>
                <w:szCs w:val="28"/>
              </w:rPr>
              <w:t>5.1. Учебно-лабораторное оборудов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eastAsia="HiddenHorzOCR, 'Arial Unicode M;Arial" w:cs="Times New Roman"/>
                <w:sz w:val="28"/>
                <w:szCs w:val="28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</w:tbl>
    <w:p>
      <w:pPr>
        <w:pStyle w:val="Heading1"/>
        <w:keepNext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2.ОД3. «Философские проблемы земледел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widowControl w:val="false"/>
        <w:ind w:firstLine="709"/>
        <w:jc w:val="both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Учебная дисциплина «Философские проблемы земледелия» является дисциплиной вариативной  части математического и естественнонаучного цикла учебного плана образовательной программы направления подготовки: </w:t>
      </w:r>
      <w:r>
        <w:rPr>
          <w:rStyle w:val="Style14"/>
          <w:b w:val="false"/>
        </w:rPr>
        <w:t xml:space="preserve">35.03.04 Агрономия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Философские проблемы земледелия»  базируется на компетенциях, приобретаемых в результате изучения дисциплин: «Философия», «Земледелие», «Экология», «Основы агрономии», «История агрономии», «Экономическая теория», «Почвоведение с основами геологии», «Метеорология и климатология» и является основой для изучения дисциплин: «Основы научных исследований в агрономии», «Организация производства и предпринимательства в АПК», «Орошаемое земледелие», подготовки дипломной работы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ОУ ВП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- овладение компетенциями в области истории и методологии получения научных знаний производства первичной продукции из растений для питания людей, кормления животных и сырья для промышленности (включая для получения энерг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этапов развития научных основ агроном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методов системных исследований в агроном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овременных проблем агрономии и основных направлений поиска их решения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>
          <w:trHeight w:val="28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4"/>
                <w:szCs w:val="24"/>
              </w:rPr>
              <w:t>35.03.04 Агроном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3080" w:leader="none"/>
        </w:tabs>
        <w:ind w:left="1068" w:hanging="0"/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освоении содержания дисциплины </w:t>
      </w:r>
      <w:r>
        <w:rPr>
          <w:sz w:val="28"/>
          <w:szCs w:val="28"/>
        </w:rPr>
        <w:t xml:space="preserve">"Философские проблемы земледелия" </w:t>
      </w:r>
      <w:r>
        <w:rPr>
          <w:color w:val="000000"/>
          <w:sz w:val="28"/>
          <w:szCs w:val="28"/>
        </w:rPr>
        <w:t xml:space="preserve"> студент должен обладать следующими компетенциями:</w:t>
      </w:r>
    </w:p>
    <w:p>
      <w:pPr>
        <w:pStyle w:val="Normal"/>
        <w:autoSpaceDE w:val="false"/>
        <w:jc w:val="center"/>
        <w:rPr>
          <w:rStyle w:val="Style14"/>
          <w:i/>
          <w:i/>
          <w:sz w:val="24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Style15"/>
          <w:color w:val="000000"/>
        </w:rPr>
      </w:pPr>
      <w:r>
        <w:rPr>
          <w:rStyle w:val="Style14"/>
          <w:i/>
        </w:rPr>
        <w:t>Для студентов направления подготовки: 35.03.04 -  Агрономия.</w:t>
      </w:r>
      <w:r>
        <w:rPr>
          <w:rStyle w:val="Style15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5"/>
          <w:color w:val="000000"/>
        </w:rPr>
        <w:t>-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Style w:val="Style15"/>
          <w:color w:val="000000"/>
        </w:rPr>
        <w:t xml:space="preserve">- способностью работать в коллективе, </w:t>
      </w:r>
      <w:r>
        <w:rPr>
          <w:rStyle w:val="Style15"/>
          <w:color w:val="000000"/>
          <w:lang w:val="uk-UA" w:eastAsia="uk-UA"/>
        </w:rPr>
        <w:t xml:space="preserve">толерантно </w:t>
      </w:r>
      <w:r>
        <w:rPr>
          <w:rStyle w:val="Style15"/>
          <w:color w:val="000000"/>
        </w:rPr>
        <w:t>воспринимать социальные, этнические, конфессиональные и культурные различия (ОК-6);</w:t>
      </w:r>
    </w:p>
    <w:p>
      <w:pPr>
        <w:pStyle w:val="TextBody"/>
        <w:spacing w:before="0" w:after="0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 xml:space="preserve">- способностью к самоорганизации и самообразованию (ОК-7); </w:t>
      </w:r>
    </w:p>
    <w:p>
      <w:pPr>
        <w:pStyle w:val="Normal"/>
        <w:autoSpaceDE w:val="false"/>
        <w:ind w:firstLine="709"/>
        <w:jc w:val="both"/>
        <w:rPr>
          <w:rStyle w:val="Style15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ы развития научных основ агрономии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системных исследований в агрономии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е проблемы агрономии и основные направления поиска их решения;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ть направления и методы решения современных проблем в агрономи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сновные тенденции развития земледелия в их исторической ретроспективе и перспекти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спользовать приобретенные знания для осмысления современного состояния земледел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босновать направления и методы решения современных проблем в агрономии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обретенные практические навыки в использовании научных методов в своей профессиона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- применять навыки диалектического анализа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методологией научного познания в области агрономии и смежных наук. 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особностями к обобщению, анализу, восприятию информации, постановке цели и выбору путей её достижения.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- использовать основные положения и методы социальных, гуманитарных и экономических наук при решении социальных и профессиональных задач, 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- анализа социально значимых проблем и процесс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Философские проблемы земледелия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5797"/>
        <w:gridCol w:w="1569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Земля как категория философии и естествозна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708"/>
              <w:jc w:val="both"/>
              <w:rPr/>
            </w:pPr>
            <w:r>
              <w:rPr/>
              <w:t>1. Земля как предмет философии и естествознания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2. Многообразие теоретических подходов, направлений и школ в современной агрономической науке.</w:t>
            </w:r>
          </w:p>
          <w:p>
            <w:pPr>
              <w:pStyle w:val="Normal"/>
              <w:ind w:firstLine="649"/>
              <w:rPr/>
            </w:pPr>
            <w:r>
              <w:rPr/>
              <w:t>3. Цели и задачи изучения философских проблем земледелия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Роль земледелия в развитии человеческой культур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. Земледелие как способ очеловечивания бытия.</w:t>
            </w:r>
          </w:p>
          <w:p>
            <w:pPr>
              <w:pStyle w:val="Default"/>
              <w:jc w:val="both"/>
              <w:rPr/>
            </w:pPr>
            <w:r>
              <w:rPr/>
              <w:t>2. Специфика и морфология земледелия</w:t>
            </w:r>
          </w:p>
          <w:p>
            <w:pPr>
              <w:pStyle w:val="Default"/>
              <w:jc w:val="both"/>
              <w:rPr/>
            </w:pPr>
            <w:r>
              <w:rPr/>
              <w:t>3 Критерии и тенденции развития земледелия.</w:t>
            </w:r>
          </w:p>
          <w:p>
            <w:pPr>
              <w:pStyle w:val="Normal"/>
              <w:ind w:firstLine="649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Методология земледелия: исторический и парадигмальный подход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Взаимосвязь методологических принципов философии и естествознания в науках о земле.</w:t>
            </w:r>
          </w:p>
          <w:p>
            <w:pPr>
              <w:pStyle w:val="Normal"/>
              <w:jc w:val="both"/>
              <w:rPr/>
            </w:pPr>
            <w:r>
              <w:rPr/>
              <w:t>2. Диалектический анализ основных законов земледелия.</w:t>
            </w:r>
          </w:p>
          <w:p>
            <w:pPr>
              <w:pStyle w:val="Normal"/>
              <w:rPr/>
            </w:pPr>
            <w:r>
              <w:rPr/>
              <w:t>3. Основные парадигмы земледельческой культуры в современной цивилизац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</w:t>
            </w:r>
          </w:p>
          <w:p>
            <w:pPr>
              <w:pStyle w:val="Normal"/>
              <w:rPr/>
            </w:pPr>
            <w:r>
              <w:rPr/>
              <w:t xml:space="preserve">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Земля как «мать - кормилица». </w:t>
            </w:r>
          </w:p>
          <w:p>
            <w:pPr>
              <w:pStyle w:val="Normal"/>
              <w:jc w:val="both"/>
              <w:rPr/>
            </w:pPr>
            <w:r>
              <w:rPr/>
              <w:t>2. Моральные нормы, регулирующие систему «Земля - Человек».</w:t>
            </w:r>
          </w:p>
          <w:p>
            <w:pPr>
              <w:pStyle w:val="Normal"/>
              <w:rPr/>
            </w:pPr>
            <w:r>
              <w:rPr/>
              <w:t xml:space="preserve">3. Образ земли как ментальная основа представлений о прекрасном. Отражение этого символа в фольклоре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>Земледелие и экологический императив</w:t>
              <w:tab/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Экологический анализ основных систем земледелия.</w:t>
            </w:r>
          </w:p>
          <w:p>
            <w:pPr>
              <w:pStyle w:val="Normal"/>
              <w:jc w:val="both"/>
              <w:rPr/>
            </w:pPr>
            <w:r>
              <w:rPr/>
              <w:t>2. Гуманитарные и технологические методы сохранения ценности земли.</w:t>
            </w:r>
          </w:p>
          <w:p>
            <w:pPr>
              <w:pStyle w:val="Default"/>
              <w:jc w:val="both"/>
              <w:rPr/>
            </w:pPr>
            <w:r>
              <w:rPr/>
              <w:t>3. Традиции и новаторство в земледелии.</w:t>
            </w:r>
          </w:p>
          <w:p>
            <w:pPr>
              <w:pStyle w:val="Normal"/>
              <w:ind w:firstLine="649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Земля как объект собственности.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экономических отношений в землепользовании.</w:t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. Характерные черты земледельческой культуры в современном обществ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</w:tr>
      <w:tr>
        <w:trPr>
          <w:trHeight w:val="106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Человек как субъект земледелия.</w:t>
            </w:r>
          </w:p>
          <w:p>
            <w:pPr>
              <w:pStyle w:val="Default"/>
              <w:jc w:val="both"/>
              <w:rPr/>
            </w:pPr>
            <w:r>
              <w:rPr/>
              <w:t>2. Габитус земледельца.</w:t>
            </w:r>
          </w:p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3. Социально-психологические характеристики крестьянского коллектива. Влияние урбанизации на деревенский уклад жизни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сновные прогнозные тенденции развития культуры земледел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браз земли в глобальных прогнозных моделях.</w:t>
            </w:r>
          </w:p>
          <w:p>
            <w:pPr>
              <w:pStyle w:val="Style17"/>
              <w:tabs>
                <w:tab w:val="clear" w:pos="708"/>
                <w:tab w:val="left" w:pos="-71" w:leader="none"/>
              </w:tabs>
              <w:spacing w:before="0" w:after="0"/>
              <w:ind w:left="-71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нтропологические и сциентистские прогнозы будущего земл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4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5., Д.2., Д.5., 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4., Д.1., Д.5., 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5., Д.3., Д.4., Э.1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 О.5., Д.4., Д.5., Э.1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5.,  Э.2.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4., О.5., Д.1., Д.2., Д.5., Э.1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5., Д.3., Д.6., Э.4, М.1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3., О.5., Д.2., Д.5., Э.1, М.1.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одготовки: 35.03.04 – Агроном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71"/>
        <w:gridCol w:w="456"/>
        <w:gridCol w:w="456"/>
        <w:gridCol w:w="492"/>
        <w:gridCol w:w="492"/>
        <w:gridCol w:w="456"/>
        <w:gridCol w:w="671"/>
        <w:gridCol w:w="396"/>
        <w:gridCol w:w="492"/>
        <w:gridCol w:w="507"/>
        <w:gridCol w:w="532"/>
        <w:gridCol w:w="550"/>
      </w:tblGrid>
      <w:tr>
        <w:trPr/>
        <w:tc>
          <w:tcPr>
            <w:tcW w:w="3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61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форма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. г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06" w:hRule="atLeast"/>
        </w:trPr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  <w:tr>
        <w:trPr/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ругие виды  работ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не предусмотрено планом)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ЕМЫ ЛАБОРАТОРНЫ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20" w:right="-5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не предусмотрено план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Философские проблемы земледелия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4.1. </w:t>
      </w:r>
      <w:r>
        <w:rPr/>
        <w:t>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4.2. Виды самостоятельной работы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>35.03.04 Агрономия</w:t>
      </w:r>
      <w:r>
        <w:rPr/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43"/>
        <w:gridCol w:w="579"/>
        <w:gridCol w:w="506"/>
        <w:gridCol w:w="506"/>
        <w:gridCol w:w="506"/>
        <w:gridCol w:w="488"/>
        <w:gridCol w:w="743"/>
        <w:gridCol w:w="426"/>
        <w:gridCol w:w="538"/>
        <w:gridCol w:w="446"/>
        <w:gridCol w:w="645"/>
        <w:gridCol w:w="481"/>
      </w:tblGrid>
      <w:tr>
        <w:trPr/>
        <w:tc>
          <w:tcPr>
            <w:tcW w:w="3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3. Контрольные вопросы для сам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мля как предмет философии и естествознани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философских проблем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способ очеловечивания быт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морфология земледели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тенденции развития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ротиворечия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сеобщей связи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анализ основных законов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как «мать - кормилица»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ые нормы, регулирующие систему «Земля - Человек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земли как ментальная основа представлений о прекрасно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этого символа земли в фольклор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анализ основных систем земледел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е и технологические методы сохранения ценности земл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и и новаторство в земледели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 как объект собственност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ческих отношений в землепользовани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земледельческой культуры в современном обществе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ак субъект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итус земледельца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характеристики крестьянского коллектива.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рбанизации на деревенский уклад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ные тенденции развития культуры земледе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 земли в глобальных прогнозных моделях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 сциентистские прогнозы будущего земл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 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меянова М.А. Философские проблемы земледелия [Электронный ресурс]: учебное пособие/ Несмеянова М.А., Пичугин А.П., Дедов А.В.— Электрон. текстовые данные.— Воронеж: Воронежский Государственный Аграрный Университет им. Императора Петра Первого, 2017.— 204 c.— Режим доступа: http://www.iprbookshop.ru/72785.html.— ЭБС «IPRbooks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убернаторова, Л. И. </w:t>
            </w:r>
            <w:r>
              <w:rPr>
                <w:rFonts w:eastAsia="TimesNewRomanPSMT;Arial Unicode MS"/>
              </w:rPr>
              <w:t xml:space="preserve">Естественнонаучная картина мира: учеб. пособие / Л. И. Губернаторова; Владим. гос. ун-т им. / А. Г. и Н. Г. Столетовых. – Владимир: Изд-во ВлГУ, 2016. − 226 с. </w:t>
            </w:r>
            <w:r>
              <w:rPr>
                <w:rFonts w:eastAsia="CharterITC;Arial Unicode MS"/>
              </w:rPr>
              <w:t xml:space="preserve">– [Электронный ресурс] – Режим доступа: </w:t>
            </w:r>
            <w:hyperlink r:id="rId3">
              <w:r>
                <w:rPr>
                  <w:rStyle w:val="InternetLink"/>
                  <w:rFonts w:eastAsia="CharterITC;Arial Unicode MS"/>
                </w:rPr>
                <w:t>https://cloud.mail.ru/public/15F1/pbQFUKQJ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н, И.В. Неклассическая философия истории XX века: учебное пособие / И. В. Демин. – Самара: Самар. Гуманит. Акад., 2016. – 215 с. –</w:t>
            </w:r>
            <w:r>
              <w:rPr>
                <w:color w:val="FF0000"/>
              </w:rPr>
              <w:t xml:space="preserve">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 xml:space="preserve">– Режим доступа: </w:t>
            </w:r>
            <w:hyperlink r:id="rId4">
              <w:r>
                <w:rPr>
                  <w:rStyle w:val="InternetLink"/>
                </w:rPr>
                <w:t>https://cloud.mail.ru/public/LMm7/JpVnEpQ2M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Канке В.А. История, философия и методология естественных наук [Текст]: учебник для магистров /В.А. Канке. – М.: Издательство Юрайт, 2014. – 505 с. – ISBN 978-5-9916-3041-2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Канке В.А. Философия математики, физики, химии, биологии [Текст]: учебное пособие /В.А. Канке. – М.: Кнорус, 2011. – 368 с. – ISBN 978-5-406- 00543-9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6"/>
          <w:sz w:val="28"/>
          <w:szCs w:val="28"/>
        </w:rPr>
        <w:t>4.1.2. Дополнительная</w:t>
      </w:r>
      <w:r>
        <w:rPr/>
        <w:t xml:space="preserve">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43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Степин, В. С. История и философия науки: ученик</w:t>
            </w:r>
            <w:r>
              <w:rPr>
                <w:rFonts w:eastAsia="CharterITC;Arial Unicode MS"/>
                <w:lang w:val="uk-UA"/>
              </w:rPr>
              <w:t xml:space="preserve"> </w:t>
            </w:r>
            <w:r>
              <w:rPr>
                <w:rFonts w:eastAsia="CharterITC;Arial Unicode MS"/>
              </w:rPr>
              <w:t xml:space="preserve">для аспирантов и соискателей ученой степени кандидата наук. – М.: Академический проект, 2011. – 423 с. – [Электронный ресурс] – Режим доступа: </w:t>
            </w:r>
            <w:hyperlink r:id="rId5">
              <w:r>
                <w:rPr>
                  <w:rStyle w:val="InternetLink"/>
                  <w:rFonts w:eastAsia="CharterITC;Arial Unicode MS"/>
                </w:rPr>
                <w:t>https://cloud.mail.ru/public/MPQ5/p33ij7hrG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CharterITC;Arial Unicode MS"/>
                <w:b w:val="false"/>
                <w:sz w:val="24"/>
              </w:rPr>
              <w:t xml:space="preserve">История и философия науки. Философия науки / В. П. Горюнов. – СПб.: Изд-во Политехн. ун-та, 2012. – 665 с. – [Электронный ресурс] – Режим доступа: </w:t>
            </w:r>
            <w:hyperlink r:id="rId6">
              <w:r>
                <w:rPr>
                  <w:rStyle w:val="InternetLink"/>
                  <w:rFonts w:eastAsia="CharterITC;Arial Unicode MS"/>
                  <w:b/>
                  <w:sz w:val="24"/>
                </w:rPr>
                <w:t>https://cloud.mail.ru/public/2n2C/LLVApcPdc</w:t>
              </w:r>
            </w:hyperlink>
            <w:r>
              <w:rPr>
                <w:rFonts w:eastAsia="CharterITC;Arial Unicode MS"/>
                <w:b w:val="false"/>
                <w:color w:val="002060"/>
                <w:sz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и философия науки: учебное пособие / [Н.П. Махова и др.] - Часть 2: Наука в ее истории и развитии. – Омск: Изд-во ОмГТУ, 2013. - 65 с.</w:t>
            </w:r>
            <w:r>
              <w:rPr>
                <w:rFonts w:eastAsia="CharterITC;Arial Unicode MS"/>
              </w:rPr>
              <w:t xml:space="preserve"> – [Электронный ресурс] – Режим доступа:  </w:t>
            </w:r>
            <w:hyperlink r:id="rId7">
              <w:r>
                <w:rPr>
                  <w:rStyle w:val="InternetLink"/>
                </w:rPr>
                <w:t>https://cloud.mail.ru/public/HoD2/NA6ofLdQ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Огородников В. П. История и философия науки: учеб</w:t>
            </w:r>
            <w:r>
              <w:rPr>
                <w:rFonts w:eastAsia="CharterITC;Arial Unicode MS"/>
                <w:lang w:val="uk-UA"/>
              </w:rPr>
              <w:t>ное пособие</w:t>
            </w:r>
            <w:r>
              <w:rPr>
                <w:rFonts w:eastAsia="CharterITC;Arial Unicode MS"/>
              </w:rPr>
              <w:t xml:space="preserve"> для аспирантов / В. П. Огородников. – СПб.: Питер, 2011. – 352 с. – [Электронный ресурс] – Режим доступа:  </w:t>
            </w:r>
            <w:hyperlink r:id="rId8">
              <w:r>
                <w:rPr>
                  <w:rStyle w:val="InternetLink"/>
                  <w:rFonts w:eastAsia="CharterITC;Arial Unicode MS"/>
                </w:rPr>
                <w:t>https://cloud.mail.ru/public/LRNk/wxAEqtSo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ина, О. Д. История и философия науки: учебное пособие, часть 1 / О. Д. Гаранина. – М.: «МГТУГА», 200</w:t>
            </w:r>
            <w:r>
              <w:rPr>
                <w:lang w:val="uk-UA"/>
              </w:rPr>
              <w:t>8</w:t>
            </w:r>
            <w:r>
              <w:rPr/>
              <w:t xml:space="preserve">. 128 с. –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>–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 xml:space="preserve">Режим доступа: </w:t>
            </w:r>
            <w:hyperlink r:id="rId9">
              <w:r>
                <w:rPr>
                  <w:rStyle w:val="InternetLink"/>
                </w:rPr>
                <w:t>https://cloud.mail.ru/public/64eb/XxoAv6Jtn</w:t>
              </w:r>
            </w:hyperlink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6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4.1.3. 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3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журна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системы и ресур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оинжененр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4.1.4. Ресурсы информационно - 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поиск, полнотекстовая база данных иностранных журналов Doal, поисковые системы Rambler, Yandex, Google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ая библиотека СГАУ // Режим доступа: </w:t>
            </w:r>
            <w:hyperlink r:id="rId10">
              <w:r>
                <w:rPr>
                  <w:rStyle w:val="InternetLink"/>
                </w:rPr>
                <w:t>http://library.sga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о-библиотечная система «Айсбук» (iBooks) // Режим доступа: </w:t>
            </w:r>
            <w:hyperlink r:id="rId11">
              <w:r>
                <w:rPr>
                  <w:rStyle w:val="InternetLink"/>
                </w:rPr>
                <w:t>http://ibooks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убарь О.М., Методические рекомендации по организации и планированию самостоятельной работы по дисциплине «Философские проблемы земледелия» (для студентов направления подготовки 35.03.04 Агрономия: / Губарь О.М.- Макеевка, ДОНАГРА, 2020 г. –  18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Философские проблемы земледелия» разработан в соответствии с «Положением о фонде оценочных средств в Государственном образовательном учреждении высшего профессионально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eastAsia="HiddenHorzOCR, 'Arial Unicode M;Arial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ind w:firstLine="720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2. 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 xml:space="preserve">1. Компьютерное оборудование с лицензионным программным обеспечением </w:t>
      </w:r>
      <w:r>
        <w:rPr>
          <w:iCs/>
          <w:spacing w:val="1"/>
          <w:sz w:val="28"/>
          <w:szCs w:val="28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;Arial"/>
          <w:sz w:val="28"/>
          <w:szCs w:val="28"/>
        </w:rPr>
        <w:t>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2. Мультимедийное оборудование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3. Свободно-распространяемое программное обеспечение.</w:t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92">
    <w:name w:val="Основной текст (9)_"/>
    <w:qFormat/>
    <w:rPr>
      <w:rFonts w:ascii="Arial" w:hAnsi="Arial" w:cs="Arial"/>
      <w:b/>
      <w:bCs/>
      <w:spacing w:val="-4"/>
      <w:sz w:val="17"/>
      <w:szCs w:val="17"/>
      <w:shd w:fill="FFFFFF" w:val="clear"/>
      <w:lang w:bidi="ar-SA"/>
    </w:rPr>
  </w:style>
  <w:style w:type="character" w:styleId="81">
    <w:name w:val="Основной текст (8)_"/>
    <w:qFormat/>
    <w:rPr>
      <w:rFonts w:ascii="Arial" w:hAnsi="Arial" w:cs="Arial"/>
      <w:spacing w:val="1"/>
      <w:sz w:val="17"/>
      <w:szCs w:val="17"/>
      <w:shd w:fill="FFFFFF" w:val="clear"/>
      <w:lang w:bidi="ar-SA"/>
    </w:rPr>
  </w:style>
  <w:style w:type="character" w:styleId="Ft9">
    <w:name w:val="ft9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3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Arial" w:hAnsi="Arial" w:cs="Arial"/>
      <w:b/>
      <w:bCs/>
      <w:spacing w:val="-4"/>
      <w:sz w:val="17"/>
      <w:szCs w:val="17"/>
      <w:shd w:fill="FFFFFF" w:val="clear"/>
      <w:lang w:val="en-US" w:eastAsia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30" w:before="360" w:after="120"/>
      <w:ind w:hanging="420"/>
    </w:pPr>
    <w:rPr>
      <w:rFonts w:ascii="Arial" w:hAnsi="Arial" w:cs="Arial"/>
      <w:spacing w:val="1"/>
      <w:sz w:val="17"/>
      <w:szCs w:val="17"/>
      <w:shd w:fill="FFFFFF" w:val="clear"/>
      <w:lang w:val="en-US" w:eastAsia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15F1/pbQFUKQJD" TargetMode="External"/><Relationship Id="rId4" Type="http://schemas.openxmlformats.org/officeDocument/2006/relationships/hyperlink" Target="https://cloud.mail.ru/public/LMm7/JpVnEpQ2M" TargetMode="External"/><Relationship Id="rId5" Type="http://schemas.openxmlformats.org/officeDocument/2006/relationships/hyperlink" Target="https://cloud.mail.ru/public/MPQ5/p33ij7hrG" TargetMode="External"/><Relationship Id="rId6" Type="http://schemas.openxmlformats.org/officeDocument/2006/relationships/hyperlink" Target="https://cloud.mail.ru/public/2n2C/LLVApcPdc" TargetMode="External"/><Relationship Id="rId7" Type="http://schemas.openxmlformats.org/officeDocument/2006/relationships/hyperlink" Target="https://cloud.mail.ru/public/HoD2/NA6ofLdQd" TargetMode="External"/><Relationship Id="rId8" Type="http://schemas.openxmlformats.org/officeDocument/2006/relationships/hyperlink" Target="https://cloud.mail.ru/public/LRNk/wxAEqtSoL" TargetMode="External"/><Relationship Id="rId9" Type="http://schemas.openxmlformats.org/officeDocument/2006/relationships/hyperlink" Target="https://cloud.mail.ru/public/64eb/XxoAv6Jtn" TargetMode="External"/><Relationship Id="rId10" Type="http://schemas.openxmlformats.org/officeDocument/2006/relationships/hyperlink" Target="http://library.sgau.ru/" TargetMode="External"/><Relationship Id="rId11" Type="http://schemas.openxmlformats.org/officeDocument/2006/relationships/hyperlink" Target="http://ibooks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0:00Z</dcterms:created>
  <dc:creator>user</dc:creator>
  <dc:description/>
  <cp:keywords/>
  <dc:language>en-US</dc:language>
  <cp:lastModifiedBy>Пользователь Windows</cp:lastModifiedBy>
  <cp:lastPrinted>2021-11-12T11:01:00Z</cp:lastPrinted>
  <dcterms:modified xsi:type="dcterms:W3CDTF">2025-01-20T05:33:00Z</dcterms:modified>
  <cp:revision>13</cp:revision>
  <dc:subject/>
  <dc:title>МАКЕЕВСКИЙ ЭКОНОМИКО-ГУМАНИТАРНЫЙ ИНСТИТУТ</dc:title>
</cp:coreProperties>
</file>