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3.</w:t>
      </w:r>
    </w:p>
    <w:p>
      <w:pPr>
        <w:pStyle w:val="Normal"/>
        <w:jc w:val="center"/>
        <w:rPr>
          <w:b/>
          <w:b/>
          <w:sz w:val="28"/>
          <w:szCs w:val="28"/>
        </w:rPr>
      </w:pPr>
      <w:r>
        <w:rPr>
          <w:b/>
          <w:sz w:val="28"/>
          <w:szCs w:val="28"/>
        </w:rPr>
        <w:t>Методология земледелия: исторический и парадигмальный подходы</w:t>
      </w:r>
    </w:p>
    <w:p>
      <w:pPr>
        <w:pStyle w:val="Normal"/>
        <w:autoSpaceDE w:val="false"/>
        <w:jc w:val="right"/>
        <w:rPr>
          <w:b/>
          <w:b/>
          <w:i/>
          <w:i/>
          <w:iCs/>
          <w:sz w:val="28"/>
          <w:szCs w:val="28"/>
        </w:rPr>
      </w:pPr>
      <w:r>
        <w:rPr>
          <w:b/>
          <w:i/>
          <w:iCs/>
          <w:sz w:val="28"/>
          <w:szCs w:val="28"/>
        </w:rPr>
      </w:r>
    </w:p>
    <w:p>
      <w:pPr>
        <w:pStyle w:val="Normal"/>
        <w:autoSpaceDE w:val="false"/>
        <w:jc w:val="right"/>
        <w:rPr>
          <w:b/>
          <w:b/>
          <w:i/>
          <w:i/>
          <w:iCs/>
        </w:rPr>
      </w:pPr>
      <w:r>
        <w:rPr>
          <w:b/>
          <w:i/>
          <w:iCs/>
        </w:rPr>
        <w:t>«Во всех высших отраслях знания самая главная</w:t>
      </w:r>
    </w:p>
    <w:p>
      <w:pPr>
        <w:pStyle w:val="Normal"/>
        <w:autoSpaceDE w:val="false"/>
        <w:jc w:val="right"/>
        <w:rPr>
          <w:b/>
          <w:b/>
          <w:i/>
          <w:i/>
          <w:iCs/>
        </w:rPr>
      </w:pPr>
      <w:r>
        <w:rPr>
          <w:b/>
          <w:i/>
          <w:iCs/>
        </w:rPr>
        <w:t>трудность состоит не в отыскании явлений, а</w:t>
      </w:r>
    </w:p>
    <w:p>
      <w:pPr>
        <w:pStyle w:val="Normal"/>
        <w:autoSpaceDE w:val="false"/>
        <w:jc w:val="right"/>
        <w:rPr>
          <w:b/>
          <w:b/>
          <w:i/>
          <w:i/>
          <w:iCs/>
        </w:rPr>
      </w:pPr>
      <w:r>
        <w:rPr>
          <w:b/>
          <w:i/>
          <w:iCs/>
        </w:rPr>
        <w:t>в нахождении истинного метода, с помощью которого</w:t>
      </w:r>
    </w:p>
    <w:p>
      <w:pPr>
        <w:pStyle w:val="Normal"/>
        <w:autoSpaceDE w:val="false"/>
        <w:jc w:val="right"/>
        <w:rPr>
          <w:b/>
          <w:b/>
          <w:i/>
          <w:i/>
          <w:iCs/>
        </w:rPr>
      </w:pPr>
      <w:r>
        <w:rPr>
          <w:b/>
          <w:i/>
          <w:iCs/>
        </w:rPr>
        <w:t>можно было бы установить законы явлений»</w:t>
      </w:r>
    </w:p>
    <w:p>
      <w:pPr>
        <w:pStyle w:val="Normal"/>
        <w:autoSpaceDE w:val="false"/>
        <w:jc w:val="right"/>
        <w:rPr>
          <w:b/>
          <w:b/>
          <w:i/>
          <w:i/>
          <w:iCs/>
        </w:rPr>
      </w:pPr>
      <w:r>
        <w:rPr>
          <w:b/>
          <w:i/>
          <w:iCs/>
        </w:rPr>
        <w:t>Генри Томас Бокль</w:t>
      </w:r>
    </w:p>
    <w:p>
      <w:pPr>
        <w:pStyle w:val="Normal"/>
        <w:jc w:val="right"/>
        <w:rPr>
          <w:b/>
          <w:b/>
          <w:i/>
          <w:i/>
          <w:iCs/>
          <w:sz w:val="28"/>
          <w:szCs w:val="28"/>
        </w:rPr>
      </w:pPr>
      <w:r>
        <w:rPr>
          <w:b/>
          <w:i/>
          <w:iCs/>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ЛАН</w:t>
      </w:r>
    </w:p>
    <w:p>
      <w:pPr>
        <w:pStyle w:val="Default"/>
        <w:jc w:val="both"/>
        <w:rPr>
          <w:sz w:val="28"/>
          <w:szCs w:val="28"/>
        </w:rPr>
      </w:pPr>
      <w:r>
        <w:rPr>
          <w:sz w:val="28"/>
          <w:szCs w:val="28"/>
        </w:rPr>
        <w:t>1. Взаимосвязь методологических принципов философии и естествознания в науках о земле.</w:t>
      </w:r>
    </w:p>
    <w:p>
      <w:pPr>
        <w:pStyle w:val="Normal"/>
        <w:jc w:val="both"/>
        <w:rPr>
          <w:sz w:val="28"/>
          <w:szCs w:val="28"/>
        </w:rPr>
      </w:pPr>
      <w:r>
        <w:rPr>
          <w:sz w:val="28"/>
          <w:szCs w:val="28"/>
        </w:rPr>
        <w:t>2. Диалектический анализ основных законов земледелия.</w:t>
      </w:r>
    </w:p>
    <w:p>
      <w:pPr>
        <w:pStyle w:val="Normal"/>
        <w:rPr>
          <w:sz w:val="28"/>
          <w:szCs w:val="28"/>
        </w:rPr>
      </w:pPr>
      <w:r>
        <w:rPr>
          <w:sz w:val="28"/>
          <w:szCs w:val="28"/>
        </w:rPr>
        <w:t>3. Основные парадигмы земледельческой культуры в современной цивилизации.</w:t>
      </w:r>
    </w:p>
    <w:p>
      <w:pPr>
        <w:pStyle w:val="Normal"/>
        <w:rPr>
          <w:sz w:val="28"/>
          <w:szCs w:val="28"/>
        </w:rPr>
      </w:pPr>
      <w:r>
        <w:rPr>
          <w:sz w:val="28"/>
          <w:szCs w:val="28"/>
        </w:rPr>
      </w:r>
    </w:p>
    <w:p>
      <w:pPr>
        <w:pStyle w:val="Default"/>
        <w:jc w:val="center"/>
        <w:rPr>
          <w:b/>
          <w:b/>
          <w:i/>
          <w:i/>
        </w:rPr>
      </w:pPr>
      <w:r>
        <w:rPr>
          <w:b/>
          <w:i/>
        </w:rPr>
        <w:t>1. Взаимосвязь методологических принципов философии и естествознания в науках о земле.</w:t>
      </w:r>
    </w:p>
    <w:p>
      <w:pPr>
        <w:pStyle w:val="Normal"/>
        <w:autoSpaceDE w:val="false"/>
        <w:jc w:val="both"/>
        <w:rPr>
          <w:b/>
          <w:b/>
          <w:i/>
          <w:i/>
        </w:rPr>
      </w:pPr>
      <w:r>
        <w:rPr>
          <w:b/>
          <w:i/>
        </w:rPr>
      </w:r>
    </w:p>
    <w:p>
      <w:pPr>
        <w:pStyle w:val="Normal"/>
        <w:autoSpaceDE w:val="false"/>
        <w:ind w:firstLine="708"/>
        <w:jc w:val="both"/>
        <w:rPr/>
      </w:pPr>
      <w:r>
        <w:rPr/>
        <w:t xml:space="preserve">В настоящее время трудно найти хотя бы одну ветвь земледелия, в которой можно было бы обойтись без использования научного и технического знания. В тоже время существенное влияние земледелия на жизнь и деятельность людей заставляет обратить внимание и на само земледелие, сделать его предметом изучения. </w:t>
      </w:r>
    </w:p>
    <w:p>
      <w:pPr>
        <w:pStyle w:val="Normal"/>
        <w:autoSpaceDE w:val="false"/>
        <w:ind w:firstLine="708"/>
        <w:jc w:val="both"/>
        <w:rPr/>
      </w:pPr>
      <w:r>
        <w:rPr/>
        <w:t xml:space="preserve">Что такое земледелие? </w:t>
      </w:r>
    </w:p>
    <w:p>
      <w:pPr>
        <w:pStyle w:val="Normal"/>
        <w:autoSpaceDE w:val="false"/>
        <w:ind w:firstLine="708"/>
        <w:jc w:val="both"/>
        <w:rPr/>
      </w:pPr>
      <w:r>
        <w:rPr/>
        <w:t>В чем его ценность как науки?</w:t>
      </w:r>
    </w:p>
    <w:p>
      <w:pPr>
        <w:pStyle w:val="Normal"/>
        <w:autoSpaceDE w:val="false"/>
        <w:ind w:firstLine="708"/>
        <w:jc w:val="both"/>
        <w:rPr/>
      </w:pPr>
      <w:r>
        <w:rPr/>
        <w:t xml:space="preserve">Как оно развивается? </w:t>
      </w:r>
    </w:p>
    <w:p>
      <w:pPr>
        <w:pStyle w:val="Normal"/>
        <w:autoSpaceDE w:val="false"/>
        <w:ind w:firstLine="708"/>
        <w:jc w:val="both"/>
        <w:rPr/>
      </w:pPr>
      <w:r>
        <w:rPr/>
        <w:t>Какими методами в земледелии пользуются ученые?</w:t>
      </w:r>
    </w:p>
    <w:p>
      <w:pPr>
        <w:pStyle w:val="Normal"/>
        <w:autoSpaceDE w:val="false"/>
        <w:ind w:firstLine="708"/>
        <w:jc w:val="both"/>
        <w:rPr/>
      </w:pPr>
      <w:r>
        <w:rPr/>
        <w:t>Попытка найти ответы на эти и другие вопросы, связанные с пониманием земледелия как особой сферы человеческой деятельности, привели к появлению особой дисциплины – логики и методологии научного познания, которая стремится понять, что представляет собой земледелие, в чем состоит специфика его научного познания и в чем суть принципов его развития.</w:t>
      </w:r>
    </w:p>
    <w:p>
      <w:pPr>
        <w:pStyle w:val="Normal"/>
        <w:autoSpaceDE w:val="false"/>
        <w:ind w:firstLine="708"/>
        <w:jc w:val="both"/>
        <w:rPr/>
      </w:pPr>
      <w:r>
        <w:rPr/>
        <w:t>Прежде чем приступать к исследованию земледелия как науки ученый агроном должен иметь определенные представления о человеческом познании, его природе и социальных функциях, его связи с практикой и т.п. Сформировать необходимые знания в этом направлении помогает философия, поэтому каждый методолог науки с самого начала вынужден опираться на ту или иную философскую систему.</w:t>
      </w:r>
    </w:p>
    <w:p>
      <w:pPr>
        <w:pStyle w:val="Normal"/>
        <w:autoSpaceDE w:val="false"/>
        <w:ind w:firstLine="708"/>
        <w:jc w:val="both"/>
        <w:rPr/>
      </w:pPr>
      <w:r>
        <w:rPr/>
        <w:t>Современная наука слишком обширна для того, чтобы один исследователь мог обозреть ее всю целиком. Поэтому каждый методолог науки избирает для изучения и анализа какие-то отдельные научные дисциплины или даже отдельные научные теории, основываясь при этом на философских предпочтениях или специализации образования. Так, методолог земледелия может выбрать почвоведение, микробиологию, ботанику и физиологию растений, физику или химию почв. В процессе исследовательской работы методологи ориентируются на различные философские направления и опираются на различные научные дисциплины, в результате чего возникает много различных представлений о земледелии как науке. Это выражается в факте существования множества различных методологических концепций – теорий науки, дающих систематизированные и логически согласованные ответы на поставленные вопросы.</w:t>
      </w:r>
    </w:p>
    <w:p>
      <w:pPr>
        <w:pStyle w:val="Normal"/>
        <w:autoSpaceDE w:val="false"/>
        <w:ind w:firstLine="708"/>
        <w:jc w:val="both"/>
        <w:rPr/>
      </w:pPr>
      <w:r>
        <w:rPr/>
        <w:t>В конце ХIХ – начале ХХ вв. широкой известностью пользовались методологические идеи, высказанные немецким химиком Ю. Либихом, Э. Вольни, русским агрономом В.В. Докучаевым. Во второй половине ХХ в. выступили со своими методологическими концепциями В.И. Вернадский, Д.Н. Прянишников, Н.И. Вавилов, Т.С. Мальцев и многие другие ученые. Несмотря на существенные расхождения всех этих концепций в понимании природы научного знания, методов науки и форм ее развития, в них есть нечто общее: один базис, один предмет изучения – современное земледелие и его история.</w:t>
      </w:r>
    </w:p>
    <w:p>
      <w:pPr>
        <w:pStyle w:val="Normal"/>
        <w:autoSpaceDE w:val="false"/>
        <w:ind w:firstLine="708"/>
        <w:jc w:val="both"/>
        <w:rPr/>
      </w:pPr>
      <w:r>
        <w:rPr/>
      </w:r>
    </w:p>
    <w:p>
      <w:pPr>
        <w:pStyle w:val="Normal"/>
        <w:autoSpaceDE w:val="false"/>
        <w:ind w:firstLine="708"/>
        <w:jc w:val="both"/>
        <w:rPr/>
      </w:pPr>
      <w:r>
        <w:rPr>
          <w:b/>
          <w:bCs/>
          <w:i/>
        </w:rPr>
        <w:t xml:space="preserve"> </w:t>
      </w:r>
      <w:r>
        <w:rPr>
          <w:b/>
          <w:bCs/>
          <w:i/>
        </w:rPr>
        <w:t>Роль методологии на современном этапе научного познания земледелия</w:t>
      </w:r>
    </w:p>
    <w:p>
      <w:pPr>
        <w:pStyle w:val="Normal"/>
        <w:autoSpaceDE w:val="false"/>
        <w:jc w:val="right"/>
        <w:rPr>
          <w:b/>
          <w:b/>
          <w:i/>
          <w:i/>
          <w:iCs/>
        </w:rPr>
      </w:pPr>
      <w:r>
        <w:rPr>
          <w:b/>
          <w:i/>
          <w:iCs/>
        </w:rPr>
        <w:t>«Под методом же я разумею точные и простые правила,</w:t>
      </w:r>
    </w:p>
    <w:p>
      <w:pPr>
        <w:pStyle w:val="Normal"/>
        <w:autoSpaceDE w:val="false"/>
        <w:jc w:val="right"/>
        <w:rPr>
          <w:b/>
          <w:b/>
          <w:i/>
          <w:i/>
          <w:iCs/>
        </w:rPr>
      </w:pPr>
      <w:r>
        <w:rPr>
          <w:b/>
          <w:i/>
          <w:iCs/>
        </w:rPr>
        <w:t>строгое соблюдение которых всегда препятствует принятию</w:t>
      </w:r>
    </w:p>
    <w:p>
      <w:pPr>
        <w:pStyle w:val="Normal"/>
        <w:autoSpaceDE w:val="false"/>
        <w:jc w:val="right"/>
        <w:rPr>
          <w:b/>
          <w:b/>
          <w:i/>
          <w:i/>
          <w:iCs/>
        </w:rPr>
      </w:pPr>
      <w:r>
        <w:rPr>
          <w:b/>
          <w:i/>
          <w:iCs/>
        </w:rPr>
        <w:t>ложного за истинное и … способствует тому, что ум</w:t>
      </w:r>
    </w:p>
    <w:p>
      <w:pPr>
        <w:pStyle w:val="Normal"/>
        <w:autoSpaceDE w:val="false"/>
        <w:jc w:val="right"/>
        <w:rPr>
          <w:b/>
          <w:b/>
          <w:i/>
          <w:i/>
          <w:iCs/>
        </w:rPr>
      </w:pPr>
      <w:r>
        <w:rPr>
          <w:b/>
          <w:i/>
          <w:iCs/>
        </w:rPr>
        <w:t>достигает истинного познания всего, что ему доступно»</w:t>
      </w:r>
    </w:p>
    <w:p>
      <w:pPr>
        <w:pStyle w:val="Normal"/>
        <w:autoSpaceDE w:val="false"/>
        <w:jc w:val="right"/>
        <w:rPr>
          <w:b/>
          <w:b/>
          <w:i/>
          <w:i/>
          <w:iCs/>
        </w:rPr>
      </w:pPr>
      <w:r>
        <w:rPr>
          <w:b/>
          <w:i/>
          <w:iCs/>
        </w:rPr>
        <w:t>Рене Декарт</w:t>
      </w:r>
    </w:p>
    <w:p>
      <w:pPr>
        <w:pStyle w:val="Normal"/>
        <w:autoSpaceDE w:val="false"/>
        <w:ind w:firstLine="708"/>
        <w:jc w:val="both"/>
        <w:rPr/>
      </w:pPr>
      <w:r>
        <w:rPr/>
        <w:t xml:space="preserve">Методология как наука о принципах и закономерностях познавательной деятельности имеет длительную и сложную историю своего развития. </w:t>
      </w:r>
    </w:p>
    <w:p>
      <w:pPr>
        <w:pStyle w:val="Normal"/>
        <w:autoSpaceDE w:val="false"/>
        <w:ind w:firstLine="708"/>
        <w:jc w:val="both"/>
        <w:rPr/>
      </w:pPr>
      <w:r>
        <w:rPr/>
        <w:t>Для изучения явлений природы и процесса познания в целом необходимы специфические методы, выделить из которых конкретные методы философского исследования практически невозможно. Так, в Древней Греции в качестве специфического метода философии использовали незаинтересованное созерцание. В Средние века философия была тесно слита с теологией. В Новое время философия стала опираться на такие методы развивающихся естественных наук, как анализ и синтез, на метод движения мысли в процессе познания, предполагающий выделение абстрактной сущности, а затем восхождение от абстрактного к конкретному.</w:t>
      </w:r>
    </w:p>
    <w:p>
      <w:pPr>
        <w:pStyle w:val="Normal"/>
        <w:autoSpaceDE w:val="false"/>
        <w:ind w:firstLine="708"/>
        <w:jc w:val="both"/>
        <w:rPr/>
      </w:pPr>
      <w:r>
        <w:rPr/>
        <w:t xml:space="preserve">Позитивистская философия считала источником истинного знания только конкретные науки, в результате чего философам было запрещено делать выводы метафизического характера, не подтверждаемые наглядными фактами. Подобный подход появился как ответ на спекулятивное мышление, основанное на построении различных метафизических конструкций с попыткой представить мир полностью познанным. </w:t>
      </w:r>
    </w:p>
    <w:p>
      <w:pPr>
        <w:pStyle w:val="Normal"/>
        <w:autoSpaceDE w:val="false"/>
        <w:ind w:firstLine="708"/>
        <w:jc w:val="both"/>
        <w:rPr/>
      </w:pPr>
      <w:r>
        <w:rPr/>
        <w:t>Многообразие философских теорий и методов мышления, которые философия использовала для решения мировоззренческих вопросов, не должно создавать представление о неопределенности ее предмета. Философия необходима нам как профессиональная деятельность, как особая область культуры. Как мировоззрение философия опирается на всю совокупность человеческого знания и практического опыта. Предметом ее изучения являются законы самой разной степени общности. В философии речь идет в основном о распространении методов познания, о преодолении границ их применения, обусловленных пределами научного мышления, работающего с конечными сферами бытия.</w:t>
      </w:r>
    </w:p>
    <w:p>
      <w:pPr>
        <w:pStyle w:val="Normal"/>
        <w:autoSpaceDE w:val="false"/>
        <w:ind w:firstLine="708"/>
        <w:jc w:val="both"/>
        <w:rPr/>
      </w:pPr>
      <w:r>
        <w:rPr/>
        <w:t>Одна из центральных проблем методологии – это проблема методов исследования. Методы и принципы исследований выполняют две познавательные функции.</w:t>
      </w:r>
    </w:p>
    <w:p>
      <w:pPr>
        <w:pStyle w:val="Normal"/>
        <w:autoSpaceDE w:val="false"/>
        <w:ind w:firstLine="708"/>
        <w:jc w:val="both"/>
        <w:rPr/>
      </w:pPr>
      <w:r>
        <w:rPr>
          <w:b/>
          <w:i/>
          <w:iCs/>
        </w:rPr>
        <w:t>Научно-регулятивная функция</w:t>
      </w:r>
      <w:r>
        <w:rPr>
          <w:i/>
          <w:iCs/>
        </w:rPr>
        <w:t xml:space="preserve"> </w:t>
      </w:r>
      <w:r>
        <w:rPr/>
        <w:t>– методы и принципы наук функционируют в качестве методического алгоритма, некоторых правил научного исследования. С точки зрения сфер приложения этой регулятивной функции все методы можно разделить на три больших класса: методы эмпирических наук, методы теоретических наук и философские методы. Каждый из этих методических уровней характеризуется своей специфичностью.</w:t>
      </w:r>
    </w:p>
    <w:p>
      <w:pPr>
        <w:pStyle w:val="Normal"/>
        <w:autoSpaceDE w:val="false"/>
        <w:ind w:firstLine="708"/>
        <w:jc w:val="both"/>
        <w:rPr/>
      </w:pPr>
      <w:r>
        <w:rPr>
          <w:b/>
          <w:i/>
          <w:iCs/>
        </w:rPr>
        <w:t>Познавательная функция</w:t>
      </w:r>
      <w:r>
        <w:rPr>
          <w:i/>
          <w:iCs/>
        </w:rPr>
        <w:t xml:space="preserve"> </w:t>
      </w:r>
      <w:r>
        <w:rPr/>
        <w:t>– методы применяют в частных познавательных ситуациях, они не заключают в себе гносеологических и мировоззренческих функций, хотя их применение и происходит в рамках определенных гносеологических и мировоззренческих концепций. Например, методами земледелия, как частной науки, являются лизиметрический, вегетационный, полевой, вегетационно-полевой и др.</w:t>
      </w:r>
    </w:p>
    <w:p>
      <w:pPr>
        <w:pStyle w:val="Normal"/>
        <w:autoSpaceDE w:val="false"/>
        <w:ind w:firstLine="708"/>
        <w:jc w:val="both"/>
        <w:rPr/>
      </w:pPr>
      <w:r>
        <w:rPr/>
        <w:t>Методология как целостная система знаний включает в себя взаимосвязанную нижеследующую совокупность проблем.</w:t>
      </w:r>
    </w:p>
    <w:p>
      <w:pPr>
        <w:pStyle w:val="Normal"/>
        <w:autoSpaceDE w:val="false"/>
        <w:ind w:firstLine="708"/>
        <w:jc w:val="both"/>
        <w:rPr/>
      </w:pPr>
      <w:r>
        <w:rPr>
          <w:i/>
          <w:iCs/>
        </w:rPr>
        <w:t>Во-первых</w:t>
      </w:r>
      <w:r>
        <w:rPr/>
        <w:t>, методологические принципы научного познания, которые характеризуются всеобщностью и неразрывно связаны с мировоззренческими установками. К числу важнейших методологических принципов познания относятся:</w:t>
      </w:r>
    </w:p>
    <w:p>
      <w:pPr>
        <w:pStyle w:val="Normal"/>
        <w:numPr>
          <w:ilvl w:val="0"/>
          <w:numId w:val="1"/>
        </w:numPr>
        <w:autoSpaceDE w:val="false"/>
        <w:jc w:val="both"/>
        <w:rPr/>
      </w:pPr>
      <w:r>
        <w:rPr/>
        <w:t>- принцип объективности, являющийся концентрированным выражением важнейшего философского вывода о существовании объективной реальности;</w:t>
      </w:r>
    </w:p>
    <w:p>
      <w:pPr>
        <w:pStyle w:val="Normal"/>
        <w:numPr>
          <w:ilvl w:val="0"/>
          <w:numId w:val="1"/>
        </w:numPr>
        <w:autoSpaceDE w:val="false"/>
        <w:jc w:val="both"/>
        <w:rPr/>
      </w:pPr>
      <w:r>
        <w:rPr/>
        <w:t>- принцип познаваемости;</w:t>
      </w:r>
    </w:p>
    <w:p>
      <w:pPr>
        <w:pStyle w:val="Normal"/>
        <w:numPr>
          <w:ilvl w:val="0"/>
          <w:numId w:val="1"/>
        </w:numPr>
        <w:autoSpaceDE w:val="false"/>
        <w:jc w:val="both"/>
        <w:rPr/>
      </w:pPr>
      <w:r>
        <w:rPr/>
        <w:t>- принцип детерминизма как выражение философского вывода о взаимозависимости и взаимообусловленности;</w:t>
      </w:r>
    </w:p>
    <w:p>
      <w:pPr>
        <w:pStyle w:val="Normal"/>
        <w:numPr>
          <w:ilvl w:val="0"/>
          <w:numId w:val="1"/>
        </w:numPr>
        <w:autoSpaceDE w:val="false"/>
        <w:jc w:val="both"/>
        <w:rPr/>
      </w:pPr>
      <w:r>
        <w:rPr/>
        <w:t>- принцип развития;</w:t>
      </w:r>
    </w:p>
    <w:p>
      <w:pPr>
        <w:pStyle w:val="Normal"/>
        <w:numPr>
          <w:ilvl w:val="0"/>
          <w:numId w:val="1"/>
        </w:numPr>
        <w:autoSpaceDE w:val="false"/>
        <w:jc w:val="both"/>
        <w:rPr/>
      </w:pPr>
      <w:r>
        <w:rPr/>
        <w:t>- принцип единства теории и практики.</w:t>
      </w:r>
    </w:p>
    <w:p>
      <w:pPr>
        <w:pStyle w:val="Normal"/>
        <w:autoSpaceDE w:val="false"/>
        <w:ind w:firstLine="708"/>
        <w:jc w:val="both"/>
        <w:rPr/>
      </w:pPr>
      <w:r>
        <w:rPr>
          <w:i/>
          <w:iCs/>
        </w:rPr>
        <w:t>Во-вторых</w:t>
      </w:r>
      <w:r>
        <w:rPr/>
        <w:t>, методология исследует все имеющиеся в эмпирическом и теоретическом арсенале методы, пути и средства познания, с точки зрения их многоаспектного и разноуровневого</w:t>
      </w:r>
    </w:p>
    <w:p>
      <w:pPr>
        <w:pStyle w:val="Normal"/>
        <w:autoSpaceDE w:val="false"/>
        <w:jc w:val="both"/>
        <w:rPr/>
      </w:pPr>
      <w:r>
        <w:rPr/>
        <w:t>соотношения и их отношение к философским методам.</w:t>
      </w:r>
    </w:p>
    <w:p>
      <w:pPr>
        <w:pStyle w:val="Normal"/>
        <w:autoSpaceDE w:val="false"/>
        <w:ind w:firstLine="708"/>
        <w:jc w:val="both"/>
        <w:rPr/>
      </w:pPr>
      <w:r>
        <w:rPr>
          <w:i/>
          <w:iCs/>
        </w:rPr>
        <w:t>В-третьих</w:t>
      </w:r>
      <w:r>
        <w:rPr/>
        <w:t>, методология включает в себя всесторонний анализ самих методов научного познания. Именно здесь переплетаются мировоззренческие, философские и собственно методологические аспекты.</w:t>
      </w:r>
    </w:p>
    <w:p>
      <w:pPr>
        <w:pStyle w:val="Normal"/>
        <w:autoSpaceDE w:val="false"/>
        <w:ind w:firstLine="708"/>
        <w:jc w:val="both"/>
        <w:rPr/>
      </w:pPr>
      <w:r>
        <w:rPr>
          <w:i/>
          <w:iCs/>
        </w:rPr>
        <w:t>В-четвертых</w:t>
      </w:r>
      <w:r>
        <w:rPr/>
        <w:t>, методология имеет непосредственное отношение к мировоззрению, и, прежде всего к философскому мировоззрению.</w:t>
      </w:r>
    </w:p>
    <w:p>
      <w:pPr>
        <w:pStyle w:val="Normal"/>
        <w:autoSpaceDE w:val="false"/>
        <w:ind w:firstLine="708"/>
        <w:jc w:val="both"/>
        <w:rPr/>
      </w:pPr>
      <w:r>
        <w:rPr/>
        <w:t xml:space="preserve">Методология как учение об организации деятельности имеет пять оснований, т.е. условий для познания. </w:t>
      </w:r>
    </w:p>
    <w:p>
      <w:pPr>
        <w:pStyle w:val="Normal"/>
        <w:autoSpaceDE w:val="false"/>
        <w:ind w:firstLine="708"/>
        <w:jc w:val="both"/>
        <w:rPr/>
      </w:pPr>
      <w:r>
        <w:rPr/>
        <w:t xml:space="preserve">1. </w:t>
      </w:r>
      <w:r>
        <w:rPr>
          <w:i/>
          <w:iCs/>
        </w:rPr>
        <w:t xml:space="preserve">Философско-психологическая теория деятельности </w:t>
      </w:r>
      <w:r>
        <w:rPr/>
        <w:t>– активное взаимодействие человека с окружающей действительностью, в ходе которой он выступает как субъект, воздействующий на объект и, таким образом, удовлетворяющий свои потребности.</w:t>
      </w:r>
    </w:p>
    <w:p>
      <w:pPr>
        <w:pStyle w:val="Normal"/>
        <w:autoSpaceDE w:val="false"/>
        <w:ind w:firstLine="708"/>
        <w:jc w:val="both"/>
        <w:rPr/>
      </w:pPr>
      <w:r>
        <w:rPr/>
        <w:t xml:space="preserve">2. </w:t>
      </w:r>
      <w:r>
        <w:rPr>
          <w:i/>
          <w:iCs/>
        </w:rPr>
        <w:t xml:space="preserve">Системный анализ (системотехника) </w:t>
      </w:r>
      <w:r>
        <w:rPr/>
        <w:t>– учение о системе методов исследования или проектирования сложных систем.</w:t>
      </w:r>
    </w:p>
    <w:p>
      <w:pPr>
        <w:pStyle w:val="Normal"/>
        <w:autoSpaceDE w:val="false"/>
        <w:ind w:firstLine="708"/>
        <w:jc w:val="both"/>
        <w:rPr/>
      </w:pPr>
      <w:r>
        <w:rPr/>
        <w:t xml:space="preserve">3. </w:t>
      </w:r>
      <w:r>
        <w:rPr>
          <w:i/>
          <w:iCs/>
        </w:rPr>
        <w:t xml:space="preserve">Науковедение </w:t>
      </w:r>
      <w:r>
        <w:rPr/>
        <w:t>– отрасль науки, изучающая саму науку. Включает в себя целый ряд дисциплин: гносеологию, логику науки, семиотику (наука о знаках и знаковых системах), социологию науки и т.д.</w:t>
      </w:r>
    </w:p>
    <w:p>
      <w:pPr>
        <w:pStyle w:val="Normal"/>
        <w:autoSpaceDE w:val="false"/>
        <w:ind w:firstLine="708"/>
        <w:jc w:val="both"/>
        <w:rPr/>
      </w:pPr>
      <w:r>
        <w:rPr/>
        <w:t xml:space="preserve">4. </w:t>
      </w:r>
      <w:r>
        <w:rPr>
          <w:i/>
          <w:iCs/>
        </w:rPr>
        <w:t xml:space="preserve">Этика деятельности </w:t>
      </w:r>
      <w:r>
        <w:rPr/>
        <w:t>– любая человеческая деятельность должна быть основана на морали и организовываться в соответствии с нравственными нормами.</w:t>
      </w:r>
    </w:p>
    <w:p>
      <w:pPr>
        <w:pStyle w:val="Normal"/>
        <w:autoSpaceDE w:val="false"/>
        <w:ind w:firstLine="708"/>
        <w:jc w:val="both"/>
        <w:rPr/>
      </w:pPr>
      <w:r>
        <w:rPr/>
        <w:t xml:space="preserve">5. </w:t>
      </w:r>
      <w:r>
        <w:rPr>
          <w:i/>
          <w:iCs/>
        </w:rPr>
        <w:t xml:space="preserve">Эстетика деятельности </w:t>
      </w:r>
      <w:r>
        <w:rPr/>
        <w:t>– ее сферой является мир человека: его общественно-исторический процесс, поведение, внутренний и духовный мир.</w:t>
      </w:r>
    </w:p>
    <w:p>
      <w:pPr>
        <w:pStyle w:val="Normal"/>
        <w:autoSpaceDE w:val="false"/>
        <w:ind w:firstLine="708"/>
        <w:jc w:val="both"/>
        <w:rPr/>
      </w:pPr>
      <w:r>
        <w:rPr/>
        <w:t>Среди людей, далеких от научной деятельности, существует два мнения. Одни считают, что наука – это нечто таинственное, загадочное и доступное лишь избранным. Другие же считают, что ученые просто копаются в чем-то ненужном, в то время как практики действительно занимаются делом. Обе эти точки зрения ошибочны.</w:t>
      </w:r>
    </w:p>
    <w:p>
      <w:pPr>
        <w:pStyle w:val="Normal"/>
        <w:autoSpaceDE w:val="false"/>
        <w:ind w:firstLine="708"/>
        <w:jc w:val="both"/>
        <w:rPr/>
      </w:pPr>
      <w:r>
        <w:rPr/>
        <w:t>Наука – это область профессиональной человеческой деятельности, обладающая специфическим качеством: если в других отраслях человеческой деятельности используются знания, полученные наукой, то наука – это та область деятельности, которая эти самые знания получает.</w:t>
      </w:r>
    </w:p>
    <w:p>
      <w:pPr>
        <w:pStyle w:val="Normal"/>
        <w:autoSpaceDE w:val="false"/>
        <w:ind w:firstLine="708"/>
        <w:jc w:val="both"/>
        <w:rPr/>
      </w:pPr>
      <w:r>
        <w:rPr/>
      </w:r>
    </w:p>
    <w:p>
      <w:pPr>
        <w:pStyle w:val="Normal"/>
        <w:autoSpaceDE w:val="false"/>
        <w:ind w:firstLine="708"/>
        <w:jc w:val="both"/>
        <w:rPr/>
      </w:pPr>
      <w:r>
        <w:rPr>
          <w:b/>
          <w:bCs/>
          <w:i/>
        </w:rPr>
        <w:t>Методологические ориентации в современной философии земледелия</w:t>
      </w:r>
    </w:p>
    <w:p>
      <w:pPr>
        <w:pStyle w:val="Normal"/>
        <w:autoSpaceDE w:val="false"/>
        <w:ind w:firstLine="708"/>
        <w:jc w:val="both"/>
        <w:rPr/>
      </w:pPr>
      <w:r>
        <w:rPr/>
        <w:t>Методология земледелия представляет собой систему принципов и способов организации и построения теоретической и практической деятельности. Центральное место в ней занимают методологические регулятивные принципы, образующие промежуточное звено между общими положениями теории познания и конкретными частно-научными методами.  Регулятивные принципы конкретизируют, специфицируют общий характер методологии применительно к конкретным сферам практической и теоретической деятельности соответственно их условиям и задачам. В этом качестве регулятивные принципы выступают как определенные порождающие механизмы научного знания, как реальные средства и предпосылки, определяющие его формирование и развитие.</w:t>
      </w:r>
    </w:p>
    <w:p>
      <w:pPr>
        <w:pStyle w:val="Normal"/>
        <w:autoSpaceDE w:val="false"/>
        <w:ind w:firstLine="708"/>
        <w:jc w:val="both"/>
        <w:rPr/>
      </w:pPr>
      <w:r>
        <w:rPr/>
        <w:t>Однако при этом остается открытым вопрос возникновения методологических регулятивных принципов, ответ на который в различных исторически сложившихся образах земледелия, на основе разнообразного понимания зарождения и функционирования норм и идеалов научности оказывался различным. В классическом понимании господствовал образ неизменной, статической науки, абсолютно истинной, бесспорной, основанной на незыблемых критериях научности, неопровергаемых ее поступательным развитием. Процесс познания объективной реальности предполагал полное разграничение субъекта и объекта. Считалось, что особенности субъекта никак не сказываются на результатах познания.</w:t>
      </w:r>
    </w:p>
    <w:p>
      <w:pPr>
        <w:pStyle w:val="Normal"/>
        <w:autoSpaceDE w:val="false"/>
        <w:ind w:firstLine="708"/>
        <w:jc w:val="both"/>
        <w:rPr/>
      </w:pPr>
      <w:r>
        <w:rPr/>
        <w:t>Развитие земледелия, в частности, рассматривалось как процесс накопления твердо установленных и доказанных истин. Вполне логичным было рассмотрение регулятивных методологических принципов как прямого отражения в знании характера и закономерностей реального изучаемого мира. Они воспринимались как однозначное и единственно возможное отображение фундаментальных характеристик бытия.</w:t>
      </w:r>
    </w:p>
    <w:p>
      <w:pPr>
        <w:pStyle w:val="Normal"/>
        <w:autoSpaceDE w:val="false"/>
        <w:ind w:firstLine="708"/>
        <w:jc w:val="both"/>
        <w:rPr/>
      </w:pPr>
      <w:r>
        <w:rPr/>
        <w:t>Современный неклассический идеал науки формировался в процессе преодоления кризиса методологического сознания, разрушения, казалось бы, незыблемых критериев научности классической науки. Начавшись в физике в поиске выхода из кризисной ситуации на рубеже XIX-XX веков, он постепенно эксплицировался и захватывал все новые сферы научной деятельности. Становление нового неклассического естествознания оказалось прочно связано с возникновением особого качества рефлексивности, обращенности на анализ средств и методов получения знания. Появление научной рефлексии, осознание оснований и специфики познавательных методов и приемов, свойственных научному исследованию, оказывается возможным только на этапе, когда в поле зрения науки попадает не только объект, но и субъект познания, не только природа, но и исследующий ее человек. Философско-рефлексивная концепция играет активную роль в познании и преобразовании науки. Изменения на методологическом уровне оказывают определенное влияние на характер развития знаний.</w:t>
      </w:r>
    </w:p>
    <w:p>
      <w:pPr>
        <w:pStyle w:val="Normal"/>
        <w:autoSpaceDE w:val="false"/>
        <w:ind w:firstLine="708"/>
        <w:jc w:val="both"/>
        <w:rPr/>
      </w:pPr>
      <w:r>
        <w:rPr/>
        <w:t>Анализ канонов познавательной деятельности в земледелии ведет к их осмыслению и переосмыслению, к поискам новых стандартов этой деятельности, адекватной конкретной когнитивной и социокультурной ситуации. В контексте неклассического понимания рациональности переосмысливается происхождение и роль регулятивных методологических принципов. Они начинают рассматриваться не как априорные и абсолютные константы науки, а уточняются и дополняются по мере углубления познания, смене стиля мышления в науке, изменения социальных заказов, идущих к науке от общества. При этом не подвергается сомнению, что исходные основания формирования научных концепций и теорий всегда опосредованы определенным слоем онтологических схем и моделей. Вместе с тем, представления о субординации фактов и теорий, достаточно ясные и однозначные в классической науке, переосмысливаются. Теория рассматривается как ведущий элемент познавательного процесса. Методологический подход в науке исходит из возможностей расширения и углубления предпосылок моделирования земледельческого познания, которыми выступают регулятивные принципы, конструируемые сложным сочетанием онтологической, гносеологической, логической, методологической, ценностной, личностной и социокультурной детерминации.</w:t>
      </w:r>
    </w:p>
    <w:p>
      <w:pPr>
        <w:pStyle w:val="Normal"/>
        <w:autoSpaceDE w:val="false"/>
        <w:ind w:firstLine="708"/>
        <w:jc w:val="both"/>
        <w:rPr/>
      </w:pPr>
      <w:r>
        <w:rPr/>
        <w:t xml:space="preserve">Подчеркивая порождающий характер регулятивных методологических принципов земледельческого познания, необходимо отметить, что и сами эти принципы конституируются на основе определенных предпосылочных знаний, к которым относятся: специфика исследуемых объектов, ориентация на традиции, доминирующий стиль мышления данного исторического периода, конкретные социокультурные ожидания, идущие от общества к науке и т.д. Важную роль в становлении методологических регулятивов играет наличие на каждом историческом этапе развития общества определенной познавательной ориентации – познавательной модели, определяющей соответствующие уровни реальности, т.е. уровни взаимодействия человека с природой. </w:t>
      </w:r>
    </w:p>
    <w:p>
      <w:pPr>
        <w:pStyle w:val="Normal"/>
        <w:autoSpaceDE w:val="false"/>
        <w:ind w:firstLine="708"/>
        <w:jc w:val="both"/>
        <w:rPr/>
      </w:pPr>
      <w:r>
        <w:rPr/>
        <w:t>Познавательные модели, которые, с одной стороны, выражают уровень познания человеком природы и характер диалога человека и природы, а с другой стороны – лежат в основании самого подхода человека к познанию, задают исходную систему отсчета для рассмотрения природной реальности. Они определяют способ постановки проблем, средства анализа и характер вычленения исходных аналитических единиц. Познавательные модели в земледелии являются конкретной формой реализации научных идеалов того или иного периода истории науки и культуры.</w:t>
      </w:r>
    </w:p>
    <w:p>
      <w:pPr>
        <w:pStyle w:val="Normal"/>
        <w:autoSpaceDE w:val="false"/>
        <w:jc w:val="both"/>
        <w:rPr>
          <w:b/>
          <w:b/>
          <w:bCs/>
        </w:rPr>
      </w:pPr>
      <w:r>
        <w:rPr>
          <w:b/>
          <w:bCs/>
        </w:rPr>
      </w:r>
    </w:p>
    <w:p>
      <w:pPr>
        <w:pStyle w:val="Normal"/>
        <w:autoSpaceDE w:val="false"/>
        <w:ind w:firstLine="708"/>
        <w:jc w:val="both"/>
        <w:rPr/>
      </w:pPr>
      <w:r>
        <w:rPr>
          <w:b/>
          <w:bCs/>
        </w:rPr>
        <w:t xml:space="preserve"> </w:t>
      </w:r>
      <w:r>
        <w:rPr>
          <w:b/>
          <w:bCs/>
          <w:i/>
        </w:rPr>
        <w:t>Основные методологические проблемы и вопросы аграрных наук</w:t>
      </w:r>
    </w:p>
    <w:p>
      <w:pPr>
        <w:pStyle w:val="Normal"/>
        <w:autoSpaceDE w:val="false"/>
        <w:jc w:val="right"/>
        <w:rPr>
          <w:b/>
          <w:b/>
          <w:i/>
          <w:i/>
          <w:iCs/>
        </w:rPr>
      </w:pPr>
      <w:r>
        <w:rPr>
          <w:b/>
          <w:i/>
          <w:iCs/>
        </w:rPr>
        <w:t>«Природа не признает шуток; она всегда правдива,</w:t>
      </w:r>
    </w:p>
    <w:p>
      <w:pPr>
        <w:pStyle w:val="Normal"/>
        <w:autoSpaceDE w:val="false"/>
        <w:jc w:val="right"/>
        <w:rPr>
          <w:b/>
          <w:b/>
          <w:i/>
          <w:i/>
          <w:iCs/>
        </w:rPr>
      </w:pPr>
      <w:r>
        <w:rPr>
          <w:b/>
          <w:i/>
          <w:iCs/>
        </w:rPr>
        <w:t>всегда серьезна, всегда строга; она всегда права;</w:t>
      </w:r>
    </w:p>
    <w:p>
      <w:pPr>
        <w:pStyle w:val="Normal"/>
        <w:autoSpaceDE w:val="false"/>
        <w:jc w:val="right"/>
        <w:rPr>
          <w:b/>
          <w:b/>
          <w:i/>
          <w:i/>
          <w:iCs/>
        </w:rPr>
      </w:pPr>
      <w:r>
        <w:rPr>
          <w:b/>
          <w:i/>
          <w:iCs/>
        </w:rPr>
        <w:t>ошибки же и заблуждения исходят от людей»</w:t>
      </w:r>
    </w:p>
    <w:p>
      <w:pPr>
        <w:pStyle w:val="Normal"/>
        <w:autoSpaceDE w:val="false"/>
        <w:jc w:val="right"/>
        <w:rPr>
          <w:b/>
          <w:b/>
          <w:i/>
          <w:i/>
          <w:iCs/>
        </w:rPr>
      </w:pPr>
      <w:r>
        <w:rPr>
          <w:b/>
          <w:i/>
          <w:iCs/>
        </w:rPr>
        <w:t>И. Гете</w:t>
      </w:r>
    </w:p>
    <w:p>
      <w:pPr>
        <w:pStyle w:val="Normal"/>
        <w:autoSpaceDE w:val="false"/>
        <w:ind w:firstLine="708"/>
        <w:jc w:val="both"/>
        <w:rPr/>
      </w:pPr>
      <w:r>
        <w:rPr/>
        <w:t>Важная роль в разработке методологических оснований как для науки в целом, так и для конкретных наук принадлежит философии. Философская методология образует высший уровень методологического анализа познавательной деятельности, на философском уровне которого реализуются мировоззренческие, гносеологические и логико-методологические функции философии в современной науке.</w:t>
      </w:r>
    </w:p>
    <w:p>
      <w:pPr>
        <w:pStyle w:val="Normal"/>
        <w:autoSpaceDE w:val="false"/>
        <w:ind w:firstLine="708"/>
        <w:jc w:val="both"/>
        <w:rPr/>
      </w:pPr>
      <w:r>
        <w:rPr/>
        <w:t>Полное и глубокое осмысление философской методологии и ее функционирование в конкретном аграрном научном познании раскрывается через ее структуру и содержание, представ-</w:t>
      </w:r>
    </w:p>
    <w:p>
      <w:pPr>
        <w:pStyle w:val="Normal"/>
        <w:autoSpaceDE w:val="false"/>
        <w:jc w:val="both"/>
        <w:rPr/>
      </w:pPr>
      <w:r>
        <w:rPr/>
        <w:t>ленные следующими проблемами:</w:t>
      </w:r>
    </w:p>
    <w:p>
      <w:pPr>
        <w:pStyle w:val="Normal"/>
        <w:autoSpaceDE w:val="false"/>
        <w:ind w:firstLine="708"/>
        <w:jc w:val="both"/>
        <w:rPr/>
      </w:pPr>
      <w:r>
        <w:rPr/>
        <w:t xml:space="preserve">1. </w:t>
      </w:r>
      <w:r>
        <w:rPr>
          <w:i/>
          <w:iCs/>
        </w:rPr>
        <w:t xml:space="preserve">Онтологические проблемы </w:t>
      </w:r>
      <w:r>
        <w:rPr/>
        <w:t>– проблемы объектов аграрного исследования (почвы, агробиогеоценоза, агроландшафта и др.).</w:t>
      </w:r>
    </w:p>
    <w:p>
      <w:pPr>
        <w:pStyle w:val="Normal"/>
        <w:autoSpaceDE w:val="false"/>
        <w:ind w:firstLine="708"/>
        <w:jc w:val="both"/>
        <w:rPr/>
      </w:pPr>
      <w:r>
        <w:rPr/>
        <w:t xml:space="preserve">2. </w:t>
      </w:r>
      <w:r>
        <w:rPr>
          <w:i/>
          <w:iCs/>
        </w:rPr>
        <w:t xml:space="preserve">Гносеологические проблемы </w:t>
      </w:r>
      <w:r>
        <w:rPr/>
        <w:t>– проблемы соотношения объекта и предмета аграрного познания, формирования теоретических и надтеоретических уровней аграрного научного знания.</w:t>
      </w:r>
    </w:p>
    <w:p>
      <w:pPr>
        <w:pStyle w:val="Normal"/>
        <w:autoSpaceDE w:val="false"/>
        <w:ind w:firstLine="708"/>
        <w:jc w:val="both"/>
        <w:rPr/>
      </w:pPr>
      <w:r>
        <w:rPr/>
        <w:t xml:space="preserve">3. </w:t>
      </w:r>
      <w:r>
        <w:rPr>
          <w:i/>
          <w:iCs/>
        </w:rPr>
        <w:t xml:space="preserve">Логико-методологические проблемы </w:t>
      </w:r>
      <w:r>
        <w:rPr/>
        <w:t>– проблемы выделения и изучения методов аграрного научного знания (всеобщих, общенаучных и частнонаучных).</w:t>
      </w:r>
    </w:p>
    <w:p>
      <w:pPr>
        <w:pStyle w:val="Normal"/>
        <w:autoSpaceDE w:val="false"/>
        <w:ind w:firstLine="708"/>
        <w:jc w:val="both"/>
        <w:rPr/>
      </w:pPr>
      <w:r>
        <w:rPr/>
        <w:t xml:space="preserve">4. </w:t>
      </w:r>
      <w:r>
        <w:rPr>
          <w:i/>
          <w:iCs/>
        </w:rPr>
        <w:t xml:space="preserve">Социально-философские проблемы </w:t>
      </w:r>
      <w:r>
        <w:rPr/>
        <w:t>– проблемы исследования единства сельскохозяйственных наук с общественными факторами (экономическими, социологическими, правовыми, политическими, социально-экологическими и др.)</w:t>
      </w:r>
    </w:p>
    <w:p>
      <w:pPr>
        <w:pStyle w:val="Normal"/>
        <w:autoSpaceDE w:val="false"/>
        <w:ind w:firstLine="708"/>
        <w:jc w:val="both"/>
        <w:rPr/>
      </w:pPr>
      <w:r>
        <w:rPr/>
        <w:t>Решение этих проблем позволит обеспечить глубокое понимание специфики философских вопросов аграрных наук в целом, дальнейшее развитие механизма функционирования диалектики в конкретном научном познании, глубокое понимание общетеоретических проблем аграрных наук.</w:t>
      </w:r>
    </w:p>
    <w:p>
      <w:pPr>
        <w:pStyle w:val="Normal"/>
        <w:autoSpaceDE w:val="false"/>
        <w:ind w:firstLine="708"/>
        <w:jc w:val="both"/>
        <w:rPr/>
      </w:pPr>
      <w:r>
        <w:rPr/>
        <w:t>Философско-методологический анализ аграрных наук имеет свою особенность, которая, прежде всего, определяется потребностью методологически осмыслить ряд основных положений и принципов в развитии аграрных наук и сельскохозяйственной практики:</w:t>
      </w:r>
    </w:p>
    <w:p>
      <w:pPr>
        <w:pStyle w:val="Normal"/>
        <w:autoSpaceDE w:val="false"/>
        <w:ind w:firstLine="708"/>
        <w:jc w:val="both"/>
        <w:rPr/>
      </w:pPr>
      <w:r>
        <w:rPr/>
        <w:t>- возрастание научно-технического прогресса в развитии сельского хозяйства (новые технологии в растениеводстве и земледелии, генная инженерия, биотехнология);</w:t>
      </w:r>
    </w:p>
    <w:p>
      <w:pPr>
        <w:pStyle w:val="Normal"/>
        <w:autoSpaceDE w:val="false"/>
        <w:ind w:firstLine="708"/>
        <w:jc w:val="both"/>
        <w:rPr/>
      </w:pPr>
      <w:r>
        <w:rPr/>
        <w:t>- необходимость возрождения крестьянского села и создания надежной агропродовольственной базы в стране;</w:t>
      </w:r>
    </w:p>
    <w:p>
      <w:pPr>
        <w:pStyle w:val="Normal"/>
        <w:autoSpaceDE w:val="false"/>
        <w:ind w:firstLine="708"/>
        <w:jc w:val="both"/>
        <w:rPr/>
      </w:pPr>
      <w:r>
        <w:rPr/>
        <w:t>- синтез и обобщение данных социально-экономических наук и наук о живой и неживой природе, без чего невозможен методологический анализ исследования сложных агросистем (почвы, биоценоза, ландшафта);</w:t>
      </w:r>
    </w:p>
    <w:p>
      <w:pPr>
        <w:pStyle w:val="Normal"/>
        <w:autoSpaceDE w:val="false"/>
        <w:ind w:firstLine="708"/>
        <w:jc w:val="both"/>
        <w:rPr/>
      </w:pPr>
      <w:r>
        <w:rPr/>
        <w:t>- необходимость выяснения роли философского знания в разработке теоретических и надтеоретических оснований аграрных наук;</w:t>
      </w:r>
    </w:p>
    <w:p>
      <w:pPr>
        <w:pStyle w:val="Normal"/>
        <w:autoSpaceDE w:val="false"/>
        <w:ind w:firstLine="708"/>
        <w:jc w:val="both"/>
        <w:rPr/>
      </w:pPr>
      <w:r>
        <w:rPr/>
        <w:t>- совершенствование высшего аграрного образования, направленного, в первую очередь, на усиление экологического образования и воспитания, ориентацию на охрану и рационализацию землепользования и природопользования в целом; удовлетворение возрастающих потребностей в специалистах, способных системно, творчески мыслить, владеть методологией сельскохозяйственной науки.</w:t>
      </w:r>
    </w:p>
    <w:p>
      <w:pPr>
        <w:pStyle w:val="Normal"/>
        <w:autoSpaceDE w:val="false"/>
        <w:ind w:firstLine="708"/>
        <w:jc w:val="both"/>
        <w:rPr/>
      </w:pPr>
      <w:r>
        <w:rPr/>
        <w:t>Отдельные философские аспекты сельскохозяйственных наук уже рассматриваются в современной научной литературе:</w:t>
      </w:r>
    </w:p>
    <w:p>
      <w:pPr>
        <w:pStyle w:val="Normal"/>
        <w:autoSpaceDE w:val="false"/>
        <w:ind w:firstLine="708"/>
        <w:jc w:val="both"/>
        <w:rPr/>
      </w:pPr>
      <w:r>
        <w:rPr/>
        <w:t>- исследуются вопросы методологии в истории развитии агропочвенных наук;</w:t>
      </w:r>
    </w:p>
    <w:p>
      <w:pPr>
        <w:pStyle w:val="Normal"/>
        <w:autoSpaceDE w:val="false"/>
        <w:ind w:firstLine="708"/>
        <w:jc w:val="both"/>
        <w:rPr/>
      </w:pPr>
      <w:r>
        <w:rPr/>
        <w:t>- в современные сельскохозяйственные науки интенсивно проникают системные идеи, интегрирующие отдельные аграрные науки в единое целостное знание;</w:t>
      </w:r>
    </w:p>
    <w:p>
      <w:pPr>
        <w:pStyle w:val="Normal"/>
        <w:autoSpaceDE w:val="false"/>
        <w:ind w:firstLine="708"/>
        <w:jc w:val="both"/>
        <w:rPr/>
      </w:pPr>
      <w:r>
        <w:rPr/>
        <w:t>- многие объекты аграрного исследования изучаются как  многокомпонентные и многоуровневые системы;</w:t>
      </w:r>
    </w:p>
    <w:p>
      <w:pPr>
        <w:pStyle w:val="Normal"/>
        <w:autoSpaceDE w:val="false"/>
        <w:ind w:firstLine="708"/>
        <w:jc w:val="both"/>
        <w:rPr/>
      </w:pPr>
      <w:r>
        <w:rPr/>
        <w:t>- разрабатываются более совершенные эволюционные модели биогеотических систем и т.д.</w:t>
      </w:r>
    </w:p>
    <w:p>
      <w:pPr>
        <w:pStyle w:val="Normal"/>
        <w:autoSpaceDE w:val="false"/>
        <w:ind w:firstLine="708"/>
        <w:jc w:val="both"/>
        <w:rPr/>
      </w:pPr>
      <w:r>
        <w:rPr/>
      </w:r>
    </w:p>
    <w:p>
      <w:pPr>
        <w:pStyle w:val="Normal"/>
        <w:autoSpaceDE w:val="false"/>
        <w:ind w:firstLine="708"/>
        <w:jc w:val="both"/>
        <w:rPr/>
      </w:pPr>
      <w:r>
        <w:rPr/>
        <w:t>На современном этапе:</w:t>
      </w:r>
    </w:p>
    <w:p>
      <w:pPr>
        <w:pStyle w:val="Normal"/>
        <w:autoSpaceDE w:val="false"/>
        <w:ind w:firstLine="708"/>
        <w:jc w:val="both"/>
        <w:rPr/>
      </w:pPr>
      <w:r>
        <w:rPr/>
        <w:t>- предпринимаются попытки философско-методологического осмысления предметных областей сельскохозяйственных наук и их особенностей;</w:t>
      </w:r>
    </w:p>
    <w:p>
      <w:pPr>
        <w:pStyle w:val="Normal"/>
        <w:autoSpaceDE w:val="false"/>
        <w:ind w:firstLine="708"/>
        <w:jc w:val="both"/>
        <w:rPr/>
      </w:pPr>
      <w:r>
        <w:rPr/>
        <w:t>- обосновывается системное определение плодородия почвы и закономерности его воспроизводства;</w:t>
      </w:r>
    </w:p>
    <w:p>
      <w:pPr>
        <w:pStyle w:val="Normal"/>
        <w:autoSpaceDE w:val="false"/>
        <w:ind w:firstLine="708"/>
        <w:jc w:val="both"/>
        <w:rPr/>
      </w:pPr>
      <w:r>
        <w:rPr/>
        <w:t>-проводятся методологические исследования научно-технической революции в сельском хозяйстве и ее социальных последствий;</w:t>
      </w:r>
    </w:p>
    <w:p>
      <w:pPr>
        <w:pStyle w:val="Normal"/>
        <w:autoSpaceDE w:val="false"/>
        <w:ind w:firstLine="708"/>
        <w:jc w:val="both"/>
        <w:rPr/>
      </w:pPr>
      <w:r>
        <w:rPr/>
        <w:t>-выясняются социально-экономические и социально-гуманитарные аспекты развития АПК;</w:t>
      </w:r>
    </w:p>
    <w:p>
      <w:pPr>
        <w:pStyle w:val="Normal"/>
        <w:autoSpaceDE w:val="false"/>
        <w:ind w:firstLine="708"/>
        <w:jc w:val="both"/>
        <w:rPr/>
      </w:pPr>
      <w:r>
        <w:rPr/>
        <w:t>-показывается роль целостного и системного методов в исследовании охраны и рационализации землепользования и природопользования в целом.</w:t>
      </w:r>
    </w:p>
    <w:p>
      <w:pPr>
        <w:pStyle w:val="Normal"/>
        <w:autoSpaceDE w:val="false"/>
        <w:ind w:firstLine="708"/>
        <w:jc w:val="both"/>
        <w:rPr/>
      </w:pPr>
      <w:r>
        <w:rPr/>
        <w:t>Вместе с тем, несмотря на значительный вклад в разработку общетеоретических и методологических проблем, полного и глубокого исследования философских проблем сельскохозяйственных наук пока еще нет.</w:t>
      </w:r>
    </w:p>
    <w:p>
      <w:pPr>
        <w:pStyle w:val="Normal"/>
        <w:autoSpaceDE w:val="false"/>
        <w:ind w:firstLine="708"/>
        <w:jc w:val="both"/>
        <w:rPr/>
      </w:pPr>
      <w:r>
        <w:rPr/>
        <w:t>К основным методологическим трудностям в формировании философских вопросов сельскохозяйственных наук относятся:</w:t>
      </w:r>
    </w:p>
    <w:p>
      <w:pPr>
        <w:pStyle w:val="Normal"/>
        <w:autoSpaceDE w:val="false"/>
        <w:ind w:firstLine="708"/>
        <w:jc w:val="both"/>
        <w:rPr/>
      </w:pPr>
      <w:r>
        <w:rPr/>
        <w:t>1. Отсутствует четкое понимание объекта и предмета аграрной науки в целом, а также ее отдельных разделов и подразделов.</w:t>
      </w:r>
    </w:p>
    <w:p>
      <w:pPr>
        <w:pStyle w:val="Normal"/>
        <w:autoSpaceDE w:val="false"/>
        <w:ind w:firstLine="708"/>
        <w:jc w:val="both"/>
        <w:rPr/>
      </w:pPr>
      <w:r>
        <w:rPr/>
        <w:t>2. Недостаточно изучены проблемы соотношения сложных биогеосистем как естественноисторических тел природы и как культурно-природных образований.</w:t>
      </w:r>
    </w:p>
    <w:p>
      <w:pPr>
        <w:pStyle w:val="Normal"/>
        <w:autoSpaceDE w:val="false"/>
        <w:ind w:firstLine="708"/>
        <w:jc w:val="both"/>
        <w:rPr/>
      </w:pPr>
      <w:r>
        <w:rPr/>
        <w:t>3. Не исследованы надтеоретические или собственные (общенаучные) основания аграрного знания.</w:t>
      </w:r>
    </w:p>
    <w:p>
      <w:pPr>
        <w:pStyle w:val="Normal"/>
        <w:autoSpaceDE w:val="false"/>
        <w:ind w:firstLine="708"/>
        <w:jc w:val="both"/>
        <w:rPr/>
      </w:pPr>
      <w:r>
        <w:rPr/>
        <w:t>4. Слабо разработаны философско-методологические и общенаучные основания большинства аграрных дисциплин: почвоведения, земледелия, растениеводства, селекции, агробиологии, агроэкологии и т.д.</w:t>
      </w:r>
    </w:p>
    <w:p>
      <w:pPr>
        <w:pStyle w:val="Normal"/>
        <w:autoSpaceDE w:val="false"/>
        <w:ind w:firstLine="708"/>
        <w:jc w:val="both"/>
        <w:rPr/>
      </w:pPr>
      <w:r>
        <w:rPr/>
        <w:t>Главными причинами возникновения методологических трудностей в развитии сельскохозяйственных наук является недостаточное естественнонаучное или конкретно-научное истолкование проблем системности и эволюции объектов аграрного знания и слабое проникновение в изучение указанных проблем философских принципов развития, целостности, противоречивости, детерминизма. Поэтому разработка философских вопросов сельскохозяйственных наук является весьма актуальной и необходимой для дальнейшего совершенствования и развития современной аграрной науки и практики.</w:t>
      </w:r>
    </w:p>
    <w:p>
      <w:pPr>
        <w:pStyle w:val="Normal"/>
        <w:autoSpaceDE w:val="false"/>
        <w:jc w:val="both"/>
        <w:rPr>
          <w:b/>
          <w:b/>
          <w:bCs/>
        </w:rPr>
      </w:pPr>
      <w:r>
        <w:rPr>
          <w:b/>
          <w:bCs/>
        </w:rPr>
      </w:r>
    </w:p>
    <w:p>
      <w:pPr>
        <w:pStyle w:val="Normal"/>
        <w:autoSpaceDE w:val="false"/>
        <w:ind w:firstLine="708"/>
        <w:jc w:val="both"/>
        <w:rPr/>
      </w:pPr>
      <w:r>
        <w:rPr>
          <w:b/>
          <w:bCs/>
          <w:i/>
        </w:rPr>
        <w:t>Системный анализ и методологические принципы системы земледелия</w:t>
      </w:r>
    </w:p>
    <w:p>
      <w:pPr>
        <w:pStyle w:val="Normal"/>
        <w:autoSpaceDE w:val="false"/>
        <w:jc w:val="right"/>
        <w:rPr>
          <w:b/>
          <w:b/>
          <w:i/>
          <w:i/>
          <w:iCs/>
        </w:rPr>
      </w:pPr>
      <w:r>
        <w:rPr>
          <w:b/>
          <w:i/>
          <w:iCs/>
        </w:rPr>
        <w:t>«Анализ – не расчленение и выдумывание:</w:t>
      </w:r>
    </w:p>
    <w:p>
      <w:pPr>
        <w:pStyle w:val="Normal"/>
        <w:autoSpaceDE w:val="false"/>
        <w:jc w:val="right"/>
        <w:rPr>
          <w:b/>
          <w:b/>
          <w:i/>
          <w:i/>
          <w:iCs/>
        </w:rPr>
      </w:pPr>
      <w:r>
        <w:rPr>
          <w:b/>
          <w:i/>
          <w:iCs/>
        </w:rPr>
        <w:t>это структурирование и продумывание»</w:t>
      </w:r>
    </w:p>
    <w:p>
      <w:pPr>
        <w:pStyle w:val="Normal"/>
        <w:autoSpaceDE w:val="false"/>
        <w:jc w:val="right"/>
        <w:rPr>
          <w:i/>
          <w:i/>
          <w:iCs/>
        </w:rPr>
      </w:pPr>
      <w:r>
        <w:rPr>
          <w:b/>
          <w:i/>
          <w:iCs/>
        </w:rPr>
        <w:t>А. Круглов</w:t>
      </w:r>
    </w:p>
    <w:p>
      <w:pPr>
        <w:pStyle w:val="Normal"/>
        <w:autoSpaceDE w:val="false"/>
        <w:ind w:firstLine="708"/>
        <w:jc w:val="both"/>
        <w:rPr/>
      </w:pPr>
      <w:r>
        <w:rPr/>
        <w:t>Ведущими методологическими ориентирами в науке являются идея системности и системный подход. В целостной системе методологии и мировоззрения принцип системности играет роль одного из ведущих принципов интеграции научного знания. На его основе появляется возможность анализа объективных системных образований действительности. В рамках формирования принципа системности в земледелии и агрономии в целом возникла задача изучения процесса систематизации знания, полученного при конкретном осуществлении данного принципа.</w:t>
      </w:r>
    </w:p>
    <w:p>
      <w:pPr>
        <w:pStyle w:val="Normal"/>
        <w:autoSpaceDE w:val="false"/>
        <w:ind w:firstLine="708"/>
        <w:jc w:val="both"/>
        <w:rPr/>
      </w:pPr>
      <w:r>
        <w:rPr/>
        <w:t>Суть данной задачи состоит в исследовании различных познавательных подходов в земледелии, изучении их места и роли в общем процессе познания биологических объектов, их эвристических функций и гносеологических аспектов взаимодействия. Принцип системности должен быть применен и к самим принципам познания, к оценке тенденций и направлений исследования.</w:t>
      </w:r>
    </w:p>
    <w:p>
      <w:pPr>
        <w:pStyle w:val="Normal"/>
        <w:autoSpaceDE w:val="false"/>
        <w:ind w:firstLine="708"/>
        <w:jc w:val="both"/>
        <w:rPr/>
      </w:pPr>
      <w:r>
        <w:rPr/>
        <w:t>Таким образом, принцип системности в сфере земледельческого познания представляет собой путь реализации целостного подхода к объекту в условиях учета сложнейшей и многообразной дифференцированности знания, достигнутого в современной науке.</w:t>
      </w:r>
    </w:p>
    <w:p>
      <w:pPr>
        <w:pStyle w:val="Normal"/>
        <w:autoSpaceDE w:val="false"/>
        <w:ind w:firstLine="708"/>
        <w:jc w:val="both"/>
        <w:rPr/>
      </w:pPr>
      <w:r>
        <w:rPr>
          <w:b/>
          <w:bCs/>
          <w:i/>
          <w:iCs/>
        </w:rPr>
        <w:t xml:space="preserve">Системный подход </w:t>
      </w:r>
      <w:r>
        <w:rPr/>
        <w:t>– это процесс исторического движения познания от исследования единичных частных явлений к постижению единства многообразия биологического целого. Достаточно длительный период времени при проектировании систем земледелия применялся традиционный подход, основанный на практическом опыте, интуиции и несложных расчетах, который в конечном итоге не обеспечивал желаемого результата.</w:t>
      </w:r>
    </w:p>
    <w:p>
      <w:pPr>
        <w:pStyle w:val="Normal"/>
        <w:autoSpaceDE w:val="false"/>
        <w:ind w:firstLine="708"/>
        <w:jc w:val="both"/>
        <w:rPr/>
      </w:pPr>
      <w:r>
        <w:rPr/>
        <w:t>В современном земледелии при концентрации и интеграции производства, значительном росте используемых ресурсов и воздействии на окружающую среду, при огромном потоке информации, которую необходимо учитывать, традиционные эмпирические методы принятия решений обнаруживают свою ограниченность.</w:t>
      </w:r>
    </w:p>
    <w:p>
      <w:pPr>
        <w:pStyle w:val="Normal"/>
        <w:autoSpaceDE w:val="false"/>
        <w:ind w:firstLine="708"/>
        <w:jc w:val="both"/>
        <w:rPr/>
      </w:pPr>
      <w:r>
        <w:rPr/>
        <w:t>Неполный и неточный учет факторов производства приводит к отрицательным явлениям – снижению плодородия почвы и эффективности использования ресурсов; недобору продукции; загрязнению окружающей среды и т.д. Для выбора оптимального производственного решения в земледелии необходимы рассмотрение и оценка множества вариантов взаимодействия между элементами системы земледелия и внешней средой. Объединить разные факты, рассмотреть перспективы развития почвенных, биологических, экономических, экологических процессов, технологий производства продукции, методов воспроизводства плодородия почвы, способов использования агроландшафтов, учесть их взаимообусловленность и взаимосвязь позволяет системный анализ.</w:t>
      </w:r>
    </w:p>
    <w:p>
      <w:pPr>
        <w:pStyle w:val="Normal"/>
        <w:autoSpaceDE w:val="false"/>
        <w:ind w:firstLine="708"/>
        <w:jc w:val="both"/>
        <w:rPr/>
      </w:pPr>
      <w:r>
        <w:rPr>
          <w:b/>
          <w:bCs/>
          <w:i/>
          <w:iCs/>
        </w:rPr>
        <w:t xml:space="preserve">Системный анализ </w:t>
      </w:r>
      <w:r>
        <w:rPr/>
        <w:t>является основным методом исследования систем земледелия и представляет собой совокупность методологических средств исследования и проектирования сложных объектов, позволяющих прогнозировать развитие всей системы. Это стратегия научного поиска, которая включает формальные и неформальные методы, объединяющие практический опыт с количественным анализом. Он способствует более строгому логическому обоснованию постановки проблем в конкретных науках и выработке эффективных стратегий их изучения, ориентирует исследование на раскрытие целостности изучаемого объекта, на выявление сложных взаимосвязей и возможных последствий принимаемых решений.</w:t>
      </w:r>
    </w:p>
    <w:p>
      <w:pPr>
        <w:pStyle w:val="Normal"/>
        <w:autoSpaceDE w:val="false"/>
        <w:ind w:firstLine="708"/>
        <w:jc w:val="both"/>
        <w:rPr/>
      </w:pPr>
      <w:r>
        <w:rPr/>
        <w:t>Суть системного анализа сводится, прежде всего, к строго определенной последовательности проводимых исследований: выявлении проблемы, разработке метода ее решения и реализации этого решения. При выявлении и формулировании проблемы устанавливаются причины низкой продуктивности изучаемой системы, а также определяются факторы, ограничивающие повышение эффективности производства продукции земледелия на различных элементах агроландшафта.</w:t>
      </w:r>
    </w:p>
    <w:p>
      <w:pPr>
        <w:pStyle w:val="Normal"/>
        <w:autoSpaceDE w:val="false"/>
        <w:ind w:firstLine="708"/>
        <w:jc w:val="both"/>
        <w:rPr/>
      </w:pPr>
      <w:r>
        <w:rPr/>
        <w:t>Основными стоящими перед современным земледелием проблемами являются воспроизводство плодородия почв, защита от эрозии, повышение продуктивности мелиорируемых земель, оптимизация факторов интенсификации земледелия, экологическая безопасность, повышение качества продукции, создание электронных карт кислотности, засоренности полей,</w:t>
      </w:r>
    </w:p>
    <w:p>
      <w:pPr>
        <w:pStyle w:val="Normal"/>
        <w:autoSpaceDE w:val="false"/>
        <w:jc w:val="both"/>
        <w:rPr/>
      </w:pPr>
      <w:r>
        <w:rPr/>
        <w:t>обеспеченности их основными элементами питания (для технологии точного земледелия). Многие проблемы взаимосвязаны друг с другом, поэтому важно установить главную из них и сопутствующие. Следующим этапом является формулирование цели и задач исследования, которые должны иметь аналитическое решение, сохраняя все имеющие практическое значение составные части проблемы.</w:t>
      </w:r>
    </w:p>
    <w:p>
      <w:pPr>
        <w:pStyle w:val="Normal"/>
        <w:autoSpaceDE w:val="false"/>
        <w:ind w:firstLine="708"/>
        <w:jc w:val="both"/>
        <w:rPr/>
      </w:pPr>
      <w:r>
        <w:rPr/>
        <w:t>Для выявления взаимосвязей между подсистемами, их элементами и внешней средой необходимо определить структуру системы земледелия, которая представляет собой взаиморасположение составных частей, отражающих их взаимодействие. Количество связей в системах земледелия огромно, поэтому все их учесть и исследовать не только абсолютно невозможно, но и нецелесообразно, т.к. влияние многих из них на функционирование системы несущественно.</w:t>
      </w:r>
    </w:p>
    <w:p>
      <w:pPr>
        <w:pStyle w:val="Normal"/>
        <w:autoSpaceDE w:val="false"/>
        <w:ind w:firstLine="708"/>
        <w:jc w:val="both"/>
        <w:rPr/>
      </w:pPr>
      <w:r>
        <w:rPr/>
        <w:t>При необходимости детального анализа какой-то определенной подсистемы ее структура разрабатывается отдельно, например, структура севооборотов, структура обработки почвы. При проектировании систем земледелия используются различные нормативы и методы: оценка плодородия почв и пригодности их для возделывания сельскохозяйственных культур, установления структуры посевных площадей; составление систем севооборотов, обработки почвы и защиты растений; прогноз баланса гумуса; определение оптимальных норм удобрений; программирование урожайности; расчет водопотребления культур и поливной нормы и т.д.</w:t>
      </w:r>
    </w:p>
    <w:p>
      <w:pPr>
        <w:pStyle w:val="Normal"/>
        <w:autoSpaceDE w:val="false"/>
        <w:ind w:firstLine="708"/>
        <w:jc w:val="both"/>
        <w:rPr/>
      </w:pPr>
      <w:r>
        <w:rPr/>
        <w:t>При формировании системы земледелия необходимо строго следовать соблюдению следующих методологических принципов.</w:t>
      </w:r>
    </w:p>
    <w:p>
      <w:pPr>
        <w:pStyle w:val="Normal"/>
        <w:autoSpaceDE w:val="false"/>
        <w:ind w:firstLine="708"/>
        <w:jc w:val="both"/>
        <w:rPr/>
      </w:pPr>
      <w:r>
        <w:rPr/>
        <w:t xml:space="preserve">1. </w:t>
      </w:r>
      <w:r>
        <w:rPr>
          <w:i/>
          <w:iCs/>
        </w:rPr>
        <w:t xml:space="preserve">Целостность </w:t>
      </w:r>
      <w:r>
        <w:rPr/>
        <w:t>– в проектируемой системе земледелия должны присутствовать все взаимосвязанные структурные единицы, т.к. только при этом условии система будет способна выполнять свою основную функцию по производству продукции требуемого качества.</w:t>
      </w:r>
    </w:p>
    <w:p>
      <w:pPr>
        <w:pStyle w:val="Normal"/>
        <w:autoSpaceDE w:val="false"/>
        <w:ind w:firstLine="708"/>
        <w:jc w:val="both"/>
        <w:rPr/>
      </w:pPr>
      <w:r>
        <w:rPr/>
        <w:t xml:space="preserve">2. </w:t>
      </w:r>
      <w:r>
        <w:rPr>
          <w:i/>
          <w:iCs/>
        </w:rPr>
        <w:t xml:space="preserve">Дифференциация </w:t>
      </w:r>
      <w:r>
        <w:rPr/>
        <w:t>– разделение систем земледелия в зависимости от почвенно-климатических условий, особенностей агроландшафта, мелиоративного состояния и т.д.</w:t>
      </w:r>
    </w:p>
    <w:p>
      <w:pPr>
        <w:pStyle w:val="Normal"/>
        <w:autoSpaceDE w:val="false"/>
        <w:ind w:firstLine="708"/>
        <w:jc w:val="both"/>
        <w:rPr/>
      </w:pPr>
      <w:r>
        <w:rPr/>
        <w:t xml:space="preserve">3. </w:t>
      </w:r>
      <w:r>
        <w:rPr>
          <w:i/>
          <w:iCs/>
        </w:rPr>
        <w:t xml:space="preserve">Адаптивность </w:t>
      </w:r>
      <w:r>
        <w:rPr/>
        <w:t>– все элементы системы земледелия должны быть разработаны с учетом конкретных особенностей агроландшафта.</w:t>
      </w:r>
    </w:p>
    <w:p>
      <w:pPr>
        <w:pStyle w:val="Normal"/>
        <w:autoSpaceDE w:val="false"/>
        <w:ind w:firstLine="708"/>
        <w:jc w:val="both"/>
        <w:rPr/>
      </w:pPr>
      <w:r>
        <w:rPr/>
        <w:t xml:space="preserve">4. </w:t>
      </w:r>
      <w:r>
        <w:rPr>
          <w:i/>
          <w:iCs/>
        </w:rPr>
        <w:t xml:space="preserve">Экологичность </w:t>
      </w:r>
      <w:r>
        <w:rPr/>
        <w:t>– управление энергетическими потоками между живыми организмами и окружающей средой, минерализацией и гумификацией органического вещества почв, с регулированием численности вредных организмов.</w:t>
      </w:r>
    </w:p>
    <w:p>
      <w:pPr>
        <w:pStyle w:val="Normal"/>
        <w:autoSpaceDE w:val="false"/>
        <w:ind w:firstLine="708"/>
        <w:jc w:val="both"/>
        <w:rPr/>
      </w:pPr>
      <w:r>
        <w:rPr/>
        <w:t xml:space="preserve">5. </w:t>
      </w:r>
      <w:r>
        <w:rPr>
          <w:i/>
          <w:iCs/>
        </w:rPr>
        <w:t xml:space="preserve">Нормативность </w:t>
      </w:r>
      <w:r>
        <w:rPr/>
        <w:t>– строгое соблюдение научно обоснованных норм, доз, сроков и способов применения посевного материала, удобрений, регуляторов и стимуляторов роста, пестицидов, оросительных вод, приемов обработки почвы.</w:t>
      </w:r>
    </w:p>
    <w:p>
      <w:pPr>
        <w:pStyle w:val="Normal"/>
        <w:autoSpaceDE w:val="false"/>
        <w:ind w:firstLine="708"/>
        <w:jc w:val="both"/>
        <w:rPr/>
      </w:pPr>
      <w:r>
        <w:rPr/>
        <w:t xml:space="preserve">6. </w:t>
      </w:r>
      <w:r>
        <w:rPr>
          <w:i/>
        </w:rPr>
        <w:t>Оптимизация</w:t>
      </w:r>
      <w:r>
        <w:rPr/>
        <w:t xml:space="preserve"> – устойчивое и сбалансированное ведение земледелия: разумное соотношение сельскохозяйственных угодий, оптимизация обработки почвы.</w:t>
      </w:r>
    </w:p>
    <w:p>
      <w:pPr>
        <w:pStyle w:val="Normal"/>
        <w:autoSpaceDE w:val="false"/>
        <w:ind w:firstLine="708"/>
        <w:jc w:val="both"/>
        <w:rPr/>
      </w:pPr>
      <w:r>
        <w:rPr/>
        <w:t xml:space="preserve">7. </w:t>
      </w:r>
      <w:r>
        <w:rPr>
          <w:i/>
        </w:rPr>
        <w:t>Эффективность</w:t>
      </w:r>
      <w:r>
        <w:rPr/>
        <w:t xml:space="preserve"> – характеризуется показателями продуктивности культур, плодородия почвы, себестоимостью продукции и рентабельностью ее производства.</w:t>
      </w:r>
    </w:p>
    <w:p>
      <w:pPr>
        <w:pStyle w:val="Normal"/>
        <w:autoSpaceDE w:val="false"/>
        <w:ind w:firstLine="708"/>
        <w:jc w:val="both"/>
        <w:rPr>
          <w:b/>
          <w:b/>
          <w:bCs/>
          <w:i/>
          <w:i/>
        </w:rPr>
      </w:pPr>
      <w:r>
        <w:rPr>
          <w:b/>
          <w:bCs/>
          <w:i/>
        </w:rPr>
      </w:r>
    </w:p>
    <w:p>
      <w:pPr>
        <w:pStyle w:val="Normal"/>
        <w:autoSpaceDE w:val="false"/>
        <w:ind w:firstLine="708"/>
        <w:jc w:val="both"/>
        <w:rPr/>
      </w:pPr>
      <w:r>
        <w:rPr>
          <w:b/>
          <w:bCs/>
          <w:i/>
        </w:rPr>
        <w:t>Синергетика о принципах саморазвития природных систем</w:t>
      </w:r>
    </w:p>
    <w:p>
      <w:pPr>
        <w:pStyle w:val="Normal"/>
        <w:autoSpaceDE w:val="false"/>
        <w:jc w:val="right"/>
        <w:rPr>
          <w:b/>
          <w:b/>
          <w:i/>
          <w:i/>
          <w:iCs/>
        </w:rPr>
      </w:pPr>
      <w:r>
        <w:rPr>
          <w:b/>
          <w:i/>
          <w:iCs/>
        </w:rPr>
        <w:t>«Я назвал новую дисциплину «синергетикой» не только</w:t>
      </w:r>
    </w:p>
    <w:p>
      <w:pPr>
        <w:pStyle w:val="Normal"/>
        <w:autoSpaceDE w:val="false"/>
        <w:jc w:val="right"/>
        <w:rPr>
          <w:b/>
          <w:b/>
          <w:i/>
          <w:i/>
          <w:iCs/>
        </w:rPr>
      </w:pPr>
      <w:r>
        <w:rPr>
          <w:b/>
          <w:i/>
          <w:iCs/>
        </w:rPr>
        <w:t>потому, что в ней исследуется совместное действие многих</w:t>
      </w:r>
    </w:p>
    <w:p>
      <w:pPr>
        <w:pStyle w:val="Normal"/>
        <w:autoSpaceDE w:val="false"/>
        <w:jc w:val="right"/>
        <w:rPr>
          <w:b/>
          <w:b/>
          <w:i/>
          <w:i/>
          <w:iCs/>
        </w:rPr>
      </w:pPr>
      <w:r>
        <w:rPr>
          <w:b/>
          <w:i/>
          <w:iCs/>
        </w:rPr>
        <w:t>элементов систем, но и потому, что для нахождения общих</w:t>
      </w:r>
    </w:p>
    <w:p>
      <w:pPr>
        <w:pStyle w:val="Normal"/>
        <w:autoSpaceDE w:val="false"/>
        <w:jc w:val="right"/>
        <w:rPr>
          <w:b/>
          <w:b/>
          <w:i/>
          <w:i/>
          <w:iCs/>
        </w:rPr>
      </w:pPr>
      <w:r>
        <w:rPr>
          <w:b/>
          <w:i/>
          <w:iCs/>
        </w:rPr>
        <w:t>принципов, управляющих самоорганизацией, необходимо</w:t>
      </w:r>
    </w:p>
    <w:p>
      <w:pPr>
        <w:pStyle w:val="Normal"/>
        <w:autoSpaceDE w:val="false"/>
        <w:jc w:val="right"/>
        <w:rPr>
          <w:b/>
          <w:b/>
          <w:i/>
          <w:i/>
          <w:iCs/>
        </w:rPr>
      </w:pPr>
      <w:r>
        <w:rPr>
          <w:b/>
          <w:i/>
          <w:iCs/>
        </w:rPr>
        <w:t>кооперирование многих различных дисциплин».</w:t>
      </w:r>
    </w:p>
    <w:p>
      <w:pPr>
        <w:pStyle w:val="Normal"/>
        <w:autoSpaceDE w:val="false"/>
        <w:jc w:val="right"/>
        <w:rPr>
          <w:b/>
          <w:b/>
          <w:i/>
          <w:i/>
          <w:iCs/>
        </w:rPr>
      </w:pPr>
      <w:r>
        <w:rPr>
          <w:b/>
          <w:i/>
          <w:iCs/>
        </w:rPr>
        <w:t>Г. Хакен</w:t>
      </w:r>
    </w:p>
    <w:p>
      <w:pPr>
        <w:pStyle w:val="Normal"/>
        <w:autoSpaceDE w:val="false"/>
        <w:ind w:firstLine="708"/>
        <w:jc w:val="both"/>
        <w:rPr/>
      </w:pPr>
      <w:r>
        <w:rPr/>
        <w:t>Термин «</w:t>
      </w:r>
      <w:r>
        <w:rPr>
          <w:i/>
          <w:iCs/>
        </w:rPr>
        <w:t>синергетика</w:t>
      </w:r>
      <w:r>
        <w:rPr/>
        <w:t xml:space="preserve">» произошел от греческого слова </w:t>
      </w:r>
      <w:r>
        <w:rPr>
          <w:i/>
          <w:iCs/>
        </w:rPr>
        <w:t xml:space="preserve">«синергетикос» </w:t>
      </w:r>
      <w:r>
        <w:rPr/>
        <w:t>– совместный, согласованно действующий, и буквально означает «теория совместного действия».</w:t>
      </w:r>
    </w:p>
    <w:p>
      <w:pPr>
        <w:pStyle w:val="Normal"/>
        <w:autoSpaceDE w:val="false"/>
        <w:ind w:firstLine="708"/>
        <w:jc w:val="both"/>
        <w:rPr/>
      </w:pPr>
      <w:r>
        <w:rPr>
          <w:b/>
          <w:bCs/>
          <w:i/>
          <w:iCs/>
        </w:rPr>
        <w:t xml:space="preserve">Синергетика </w:t>
      </w:r>
      <w:r>
        <w:rPr/>
        <w:t>– это наука, целью которой является выявление, исследование общих закономерностей в процессах образования, устойчивости и разрушения упорядоченных временных и пространственных структур в сложных неравноценных системах различной природы.</w:t>
      </w:r>
    </w:p>
    <w:p>
      <w:pPr>
        <w:pStyle w:val="Normal"/>
        <w:autoSpaceDE w:val="false"/>
        <w:ind w:firstLine="708"/>
        <w:jc w:val="both"/>
        <w:rPr/>
      </w:pPr>
      <w:r>
        <w:rPr/>
        <w:t>Синергетика представляет собой новый этап изучения сложных систем. Если кибернетика занимается проблемой поддержания устойчивости системы путем использования отрицательной обратной связи, а общая теория систем – принципами их организации (дискретностью, иерархичностью и т.п.), то синергетика сосредоточена на неравновесности, нестабильности как естественном состоянии открытых нелинейных систем, на множественности и неоднозначности путей их эволюции. Синергетика исследует типы поведения таких систем, которые возникают под действием внешних воздействий или из-за внутренних факторов.</w:t>
      </w:r>
    </w:p>
    <w:p>
      <w:pPr>
        <w:pStyle w:val="Normal"/>
        <w:autoSpaceDE w:val="false"/>
        <w:ind w:firstLine="708"/>
        <w:jc w:val="both"/>
        <w:rPr/>
      </w:pPr>
      <w:r>
        <w:rPr/>
        <w:t>Синергетика возникла в начале 70-х гг. XX века. До этого времени считалось, что существует непреодолимый барьер между неорганической и органической, живой природой, синергетика же перекинула мост между ними. Основы синергетики были заложены немецким ученым Хакеном Г., а также работами бельгийского ученого И. Пригожина и его группы. Согласно определению Г. Хакена, синергетика – это совокупный, коллективный эффект взаимодействия большого числа подсистем, приводящих к образованию устойчивых структур и самоорганизации в сложных системах.</w:t>
      </w:r>
    </w:p>
    <w:p>
      <w:pPr>
        <w:pStyle w:val="Normal"/>
        <w:autoSpaceDE w:val="false"/>
        <w:ind w:firstLine="708"/>
        <w:jc w:val="both"/>
        <w:rPr/>
      </w:pPr>
      <w:r>
        <w:rPr/>
        <w:t>Синергетика исследует особые состояния систем в области их неустойчивого состояния (хаоса), способность к самоорганизации, переходные моменты и переломные точки. Она ориентирует на раскрытие механизмов самоорганизации сложных систем – природных и социальных, а также созданных руками человека. Вместе с синергетикой пришло понимание единства неорганического и органического мира, живой и неживой природы, понимание того, что чередование хаоса и порядка является универсальным принципом мироустройства.</w:t>
      </w:r>
    </w:p>
    <w:p>
      <w:pPr>
        <w:pStyle w:val="Normal"/>
        <w:autoSpaceDE w:val="false"/>
        <w:ind w:firstLine="708"/>
        <w:jc w:val="both"/>
        <w:rPr/>
      </w:pPr>
      <w:r>
        <w:rPr/>
        <w:t>Синергетические понятия применимы к любым развивающимся системам. Это инструменты социального мышления и анализа. Современная наука, преодолевая механицизм и заимствуя идеи синергетики, все больше обращает внимания на неравновесные состояния, на процессы слома стабильного порядка, на переходы от порядка к хаосу, рождение нового порядка.</w:t>
      </w:r>
    </w:p>
    <w:p>
      <w:pPr>
        <w:pStyle w:val="Normal"/>
        <w:autoSpaceDE w:val="false"/>
        <w:ind w:firstLine="708"/>
        <w:jc w:val="both"/>
        <w:rPr/>
      </w:pPr>
      <w:r>
        <w:rPr/>
        <w:t>Объектами исследования синергетики являются открытые системы в неравновесном состоянии, характеризуемые интенсивным обменом веществом и энергией между подсистемами и между системой с окружающей средой. Конкретная система погружена в среду, которая является также ее субстратом.</w:t>
      </w:r>
    </w:p>
    <w:p>
      <w:pPr>
        <w:pStyle w:val="Normal"/>
        <w:autoSpaceDE w:val="false"/>
        <w:ind w:firstLine="708"/>
        <w:jc w:val="both"/>
        <w:rPr/>
      </w:pPr>
      <w:r>
        <w:rPr/>
        <w:t>Среда представляет собой совокупность составляющих ее объектов, находящихся в динамике. Она может быть реализована в физической, биологической и в другой среде более низкого уровня и взаимодействовать с объектами исследования. Различаются процессы организации и самоорганизации. Общим признаком для них является возрастание порядка вследствие протекания процессов, противоположных установлению термодинамического равновесия, независимо от взаимодействующих элементов среды.</w:t>
      </w:r>
    </w:p>
    <w:p>
      <w:pPr>
        <w:pStyle w:val="Normal"/>
        <w:autoSpaceDE w:val="false"/>
        <w:ind w:firstLine="708"/>
        <w:jc w:val="both"/>
        <w:rPr/>
      </w:pPr>
      <w:r>
        <w:rPr>
          <w:i/>
          <w:iCs/>
        </w:rPr>
        <w:t xml:space="preserve">Организация </w:t>
      </w:r>
      <w:r>
        <w:rPr/>
        <w:t xml:space="preserve">может характеризоваться, например, образованием однородных стабильных статических структур. Результатом </w:t>
      </w:r>
      <w:r>
        <w:rPr>
          <w:i/>
          <w:iCs/>
        </w:rPr>
        <w:t xml:space="preserve">самоорганизации </w:t>
      </w:r>
      <w:r>
        <w:rPr/>
        <w:t>становится возникновение, взаимодействие, кооперация и, возможно, регенерация динамических объектов более сложных в информационном смысле, чем элемент среды, из которых они возникают. Система и ее составляющие являются динамическими образованиями. Направленность процессов самоорганизации системы обусловлена внутренними свойствами подсистем в их индивидуальном и коллективном проявлении, а также воздействиями со стороны среды, в которую «погружена» система. Поведение подсистем и системы в целом существенным образом характеризуется спонтанностью: акты поведения не являются строго детерминированными.</w:t>
      </w:r>
    </w:p>
    <w:p>
      <w:pPr>
        <w:pStyle w:val="Normal"/>
        <w:autoSpaceDE w:val="false"/>
        <w:ind w:firstLine="708"/>
        <w:jc w:val="both"/>
        <w:rPr/>
      </w:pPr>
      <w:r>
        <w:rPr/>
        <w:t>Процессы самоорганизации происходят в среде наряду с другими процессами и в отдельные фазы существования системы могут, как преобладать над ними (прогресс), так и уступать им (регресс, деградация). При этом система в целом может иметь или устойчивую тенденцию, или претерпевать колебания к эволюции или к деградации и распаду.</w:t>
      </w:r>
    </w:p>
    <w:p>
      <w:pPr>
        <w:pStyle w:val="Normal"/>
        <w:autoSpaceDE w:val="false"/>
        <w:ind w:firstLine="708"/>
        <w:jc w:val="both"/>
        <w:rPr/>
      </w:pPr>
      <w:r>
        <w:rPr/>
        <w:t xml:space="preserve">Одним из ключевых понятий в современном понимании синергетики является </w:t>
      </w:r>
      <w:r>
        <w:rPr>
          <w:i/>
          <w:iCs/>
        </w:rPr>
        <w:t>открытость системы</w:t>
      </w:r>
      <w:r>
        <w:rPr/>
        <w:t xml:space="preserve">, т.е. ее способность обменивается с окружающей средой массой, импульсом, энергией, информацией. Поэтому описание систем синергетикой гораздо ближе к реалиям природы, чем описание этих систем традиционной физикой. Синергетикой применительно к эволюции систем было введено такое понятие, как </w:t>
      </w:r>
      <w:r>
        <w:rPr>
          <w:bCs/>
          <w:iCs/>
        </w:rPr>
        <w:t xml:space="preserve">аттрактор </w:t>
      </w:r>
      <w:r>
        <w:rPr/>
        <w:t xml:space="preserve">– такое состояние, оказавшись на определенном расстоянии от которого, система стремится бесконечно к нему приблизиться. Синергетика ищет свой специфический язык. Закладывают его основы, прежде всего, принципы общие для частнонаучных теорий, а также принципы общенаучных теорий и ведущие ценности синергетического мировоззрения. </w:t>
      </w:r>
    </w:p>
    <w:p>
      <w:pPr>
        <w:pStyle w:val="Normal"/>
        <w:autoSpaceDE w:val="false"/>
        <w:ind w:firstLine="708"/>
        <w:jc w:val="both"/>
        <w:rPr/>
      </w:pPr>
      <w:r>
        <w:rPr/>
        <w:t>Принципы частных теорий отличаются друг от друга вследствие различия предметных областей. Однако можно выделить ту часть принципов частных теорий синергетики, которые едины для всех теорий:</w:t>
      </w:r>
    </w:p>
    <w:p>
      <w:pPr>
        <w:pStyle w:val="Normal"/>
        <w:autoSpaceDE w:val="false"/>
        <w:ind w:firstLine="708"/>
        <w:jc w:val="both"/>
        <w:rPr/>
      </w:pPr>
      <w:r>
        <w:rPr/>
        <w:t xml:space="preserve">1. </w:t>
      </w:r>
      <w:r>
        <w:rPr>
          <w:i/>
          <w:iCs/>
        </w:rPr>
        <w:t xml:space="preserve">Нелинейность </w:t>
      </w:r>
      <w:r>
        <w:rPr/>
        <w:t>– несохранение адекватности в процессе развития представляемых систем. Любое явление понимается как момент эволюции, как процесс движения по полю развития.</w:t>
      </w:r>
    </w:p>
    <w:p>
      <w:pPr>
        <w:pStyle w:val="Normal"/>
        <w:autoSpaceDE w:val="false"/>
        <w:ind w:firstLine="708"/>
        <w:jc w:val="both"/>
        <w:rPr/>
      </w:pPr>
      <w:r>
        <w:rPr/>
        <w:t xml:space="preserve">2. </w:t>
      </w:r>
      <w:r>
        <w:rPr>
          <w:i/>
          <w:iCs/>
        </w:rPr>
        <w:t xml:space="preserve">Неустойчивость </w:t>
      </w:r>
      <w:r>
        <w:rPr/>
        <w:t>– несохранение «близости» состояний системы в процессе ее эволюции.</w:t>
      </w:r>
    </w:p>
    <w:p>
      <w:pPr>
        <w:pStyle w:val="Normal"/>
        <w:autoSpaceDE w:val="false"/>
        <w:ind w:firstLine="708"/>
        <w:jc w:val="both"/>
        <w:rPr/>
      </w:pPr>
      <w:r>
        <w:rPr/>
        <w:t xml:space="preserve">3. </w:t>
      </w:r>
      <w:r>
        <w:rPr>
          <w:i/>
          <w:iCs/>
        </w:rPr>
        <w:t xml:space="preserve">Открытость </w:t>
      </w:r>
      <w:r>
        <w:rPr/>
        <w:t>– признание обмена системы веществом, энергией, информацией с окружающей средой; признание системы как состоящей из элементов, связанных структурой, так и включенной в качестве подсистемы в иное целое.</w:t>
      </w:r>
    </w:p>
    <w:p>
      <w:pPr>
        <w:pStyle w:val="Normal"/>
        <w:autoSpaceDE w:val="false"/>
        <w:ind w:firstLine="708"/>
        <w:jc w:val="both"/>
        <w:rPr/>
      </w:pPr>
      <w:r>
        <w:rPr/>
        <w:t xml:space="preserve">4. </w:t>
      </w:r>
      <w:r>
        <w:rPr>
          <w:i/>
          <w:iCs/>
        </w:rPr>
        <w:t xml:space="preserve">Подчинение </w:t>
      </w:r>
      <w:r>
        <w:rPr/>
        <w:t xml:space="preserve">– функционирование и развитие системы определяются процессами в ее подсистеме при возникновении иерархии масштабов времени. Это принцип «самоупрощения» системы, т.е. сведения ее динамического описания к малому числу параметров. </w:t>
      </w:r>
    </w:p>
    <w:p>
      <w:pPr>
        <w:pStyle w:val="Normal"/>
        <w:autoSpaceDE w:val="false"/>
        <w:ind w:firstLine="708"/>
        <w:jc w:val="both"/>
        <w:rPr/>
      </w:pPr>
      <w:r>
        <w:rPr/>
        <w:t>К этим четырем принципам добавляются принципы специфические для той или иной объектной области.</w:t>
      </w:r>
    </w:p>
    <w:p>
      <w:pPr>
        <w:pStyle w:val="Normal"/>
        <w:autoSpaceDE w:val="false"/>
        <w:ind w:firstLine="708"/>
        <w:jc w:val="both"/>
        <w:rPr/>
      </w:pPr>
      <w:r>
        <w:rPr/>
        <w:t xml:space="preserve">Для неживых (физических и химических) систем вводится </w:t>
      </w:r>
      <w:r>
        <w:rPr>
          <w:i/>
          <w:iCs/>
        </w:rPr>
        <w:t xml:space="preserve">принцип нелокальности (дальнодействия), </w:t>
      </w:r>
      <w:r>
        <w:rPr/>
        <w:t>означающий такое взаимодействие между элементами системы, которое воспринимается, как передача информации с бесконечной скоростью.</w:t>
      </w:r>
    </w:p>
    <w:p>
      <w:pPr>
        <w:pStyle w:val="Normal"/>
        <w:autoSpaceDE w:val="false"/>
        <w:ind w:firstLine="708"/>
        <w:jc w:val="both"/>
        <w:rPr/>
      </w:pPr>
      <w:r>
        <w:rPr/>
        <w:t xml:space="preserve">Для живых (биологических и приближающихся к ним технических) систем вводится </w:t>
      </w:r>
      <w:r>
        <w:rPr>
          <w:i/>
          <w:iCs/>
        </w:rPr>
        <w:t>принцип биополя</w:t>
      </w:r>
      <w:r>
        <w:rPr/>
        <w:t>, определяющий особое поле, объединяющее элементы в целое и направляющее развитие организма к предустановленным образцам.</w:t>
      </w:r>
    </w:p>
    <w:p>
      <w:pPr>
        <w:pStyle w:val="Normal"/>
        <w:autoSpaceDE w:val="false"/>
        <w:ind w:firstLine="708"/>
        <w:jc w:val="both"/>
        <w:rPr/>
      </w:pPr>
      <w:r>
        <w:rPr/>
        <w:t xml:space="preserve">Для человека может быть введен </w:t>
      </w:r>
      <w:r>
        <w:rPr>
          <w:i/>
          <w:iCs/>
        </w:rPr>
        <w:t>принцип самоактуализации</w:t>
      </w:r>
      <w:r>
        <w:rPr/>
        <w:t>, который означает способность человека переступать границу между природным, опытным и внеприродным, выходить за рамки любого возможного опыта.</w:t>
      </w:r>
    </w:p>
    <w:p>
      <w:pPr>
        <w:pStyle w:val="Normal"/>
        <w:autoSpaceDE w:val="false"/>
        <w:ind w:firstLine="708"/>
        <w:jc w:val="both"/>
        <w:rPr/>
      </w:pPr>
      <w:r>
        <w:rPr/>
        <w:t>В общенаучных теориях, как составляющих синергетической сети, просматриваются два блока: содержательный и формальный.</w:t>
      </w:r>
    </w:p>
    <w:p>
      <w:pPr>
        <w:pStyle w:val="Normal"/>
        <w:autoSpaceDE w:val="false"/>
        <w:ind w:firstLine="708"/>
        <w:jc w:val="both"/>
        <w:rPr/>
      </w:pPr>
      <w:r>
        <w:rPr/>
        <w:t>Формальный блок включает в себя математическую и логическую части. Содержательный же блок составляет ряд принципов.</w:t>
      </w:r>
    </w:p>
    <w:p>
      <w:pPr>
        <w:pStyle w:val="Normal"/>
        <w:autoSpaceDE w:val="false"/>
        <w:ind w:firstLine="708"/>
        <w:jc w:val="both"/>
        <w:rPr/>
      </w:pPr>
      <w:r>
        <w:rPr/>
        <w:t xml:space="preserve">1. </w:t>
      </w:r>
      <w:r>
        <w:rPr>
          <w:i/>
          <w:iCs/>
        </w:rPr>
        <w:t xml:space="preserve">Принцип становления </w:t>
      </w:r>
      <w:r>
        <w:rPr/>
        <w:t>– утверждает, что главная форма бытия: не ставшее, а становящееся; не покой, а движение; не завершенные, вечные, устойчиво-целостные формы, а переходные, промежуточные, временные, эфемерно-дробные образования. Процесс становление выражается через две крайности – хаос и порядок. Хаос – основа сложности, случайности, творения и разрушения, конструкции и деконструкции. Порядок – это основа простоты, необходимости, закона, красоты и гармонии. Взаимодействие хаоса и порядка раскрывает: образ времени как темп становления, как процесса возникновения, исчезновения; образ субъекта, переходящего из потенциального состояния в актуальность; образ свободы как возможность для субъекта всего – мыслимого и немыслимого, явного и тайного, выразимого и невыразимого.</w:t>
      </w:r>
    </w:p>
    <w:p>
      <w:pPr>
        <w:pStyle w:val="Normal"/>
        <w:autoSpaceDE w:val="false"/>
        <w:ind w:firstLine="708"/>
        <w:jc w:val="both"/>
        <w:rPr/>
      </w:pPr>
      <w:r>
        <w:rPr/>
        <w:t xml:space="preserve">2. </w:t>
      </w:r>
      <w:r>
        <w:rPr>
          <w:i/>
          <w:iCs/>
        </w:rPr>
        <w:t xml:space="preserve">Принцип узнавания </w:t>
      </w:r>
      <w:r>
        <w:rPr/>
        <w:t>– узнавание (открытие) бытия как становления. При этом параметры порядка сообщают системе, как вести себя, и доводят до наблюдателя сведения о макроскопическом состоянии системы.</w:t>
      </w:r>
    </w:p>
    <w:p>
      <w:pPr>
        <w:pStyle w:val="Normal"/>
        <w:autoSpaceDE w:val="false"/>
        <w:ind w:firstLine="708"/>
        <w:jc w:val="both"/>
        <w:rPr/>
      </w:pPr>
      <w:r>
        <w:rPr/>
        <w:t xml:space="preserve">3. </w:t>
      </w:r>
      <w:r>
        <w:rPr>
          <w:i/>
          <w:iCs/>
        </w:rPr>
        <w:t xml:space="preserve">Принцип согласия </w:t>
      </w:r>
      <w:r>
        <w:rPr/>
        <w:t>– бытие как становление формируется и узнается лишь в ходе диалога, коммуникативного взаимодействия субъектов и установления гармонии.</w:t>
      </w:r>
    </w:p>
    <w:p>
      <w:pPr>
        <w:pStyle w:val="Normal"/>
        <w:autoSpaceDE w:val="false"/>
        <w:ind w:firstLine="708"/>
        <w:jc w:val="both"/>
        <w:rPr/>
      </w:pPr>
      <w:r>
        <w:rPr/>
        <w:t xml:space="preserve">4. </w:t>
      </w:r>
      <w:r>
        <w:rPr>
          <w:i/>
          <w:iCs/>
        </w:rPr>
        <w:t xml:space="preserve">Принцип соответствия </w:t>
      </w:r>
      <w:r>
        <w:rPr/>
        <w:t>– возможность перехода от досинергетической (классической) науки к синергетической.</w:t>
      </w:r>
    </w:p>
    <w:p>
      <w:pPr>
        <w:pStyle w:val="Normal"/>
        <w:autoSpaceDE w:val="false"/>
        <w:ind w:firstLine="708"/>
        <w:jc w:val="both"/>
        <w:rPr/>
      </w:pPr>
      <w:r>
        <w:rPr/>
        <w:t xml:space="preserve">5. </w:t>
      </w:r>
      <w:r>
        <w:rPr>
          <w:i/>
          <w:iCs/>
        </w:rPr>
        <w:t xml:space="preserve">Принцип дополнительности </w:t>
      </w:r>
      <w:r>
        <w:rPr/>
        <w:t>– принципиальная частичность, неполнота как досинергетического, так и постсинергетического описания реальности.</w:t>
      </w:r>
    </w:p>
    <w:p>
      <w:pPr>
        <w:pStyle w:val="Normal"/>
        <w:autoSpaceDE w:val="false"/>
        <w:ind w:firstLine="708"/>
        <w:jc w:val="both"/>
        <w:rPr/>
      </w:pPr>
      <w:r>
        <w:rPr/>
        <w:t>Таким образом, синергетика, как научная дисциплина, принципиально отличается от классических и неклассических теорий.</w:t>
      </w:r>
    </w:p>
    <w:p>
      <w:pPr>
        <w:pStyle w:val="Default"/>
        <w:jc w:val="both"/>
        <w:rPr>
          <w:b/>
          <w:b/>
          <w:i/>
          <w:i/>
        </w:rPr>
      </w:pPr>
      <w:r>
        <w:rPr>
          <w:b/>
          <w:i/>
        </w:rPr>
      </w:r>
    </w:p>
    <w:p>
      <w:pPr>
        <w:pStyle w:val="Normal"/>
        <w:ind w:firstLine="708"/>
        <w:jc w:val="both"/>
        <w:rPr>
          <w:b/>
          <w:b/>
          <w:i/>
          <w:i/>
        </w:rPr>
      </w:pPr>
      <w:r>
        <w:rPr>
          <w:b/>
          <w:i/>
        </w:rPr>
        <w:t>2. Диалектический анализ основных законов земледелия.</w:t>
      </w:r>
    </w:p>
    <w:p>
      <w:pPr>
        <w:pStyle w:val="Normal"/>
        <w:jc w:val="both"/>
        <w:rPr>
          <w:b/>
          <w:b/>
          <w:i/>
          <w:i/>
        </w:rPr>
      </w:pPr>
      <w:r>
        <w:rPr>
          <w:b/>
          <w:i/>
        </w:rPr>
      </w:r>
    </w:p>
    <w:p>
      <w:pPr>
        <w:pStyle w:val="Normal"/>
        <w:autoSpaceDE w:val="false"/>
        <w:jc w:val="both"/>
        <w:rPr>
          <w:b/>
          <w:b/>
          <w:bCs/>
          <w:i/>
          <w:i/>
        </w:rPr>
      </w:pPr>
      <w:r>
        <w:rPr>
          <w:b/>
          <w:bCs/>
          <w:i/>
        </w:rPr>
        <w:t>Принципы всеобщей связи и развития в земледелии</w:t>
      </w:r>
    </w:p>
    <w:p>
      <w:pPr>
        <w:pStyle w:val="Normal"/>
        <w:autoSpaceDE w:val="false"/>
        <w:jc w:val="right"/>
        <w:rPr>
          <w:b/>
          <w:b/>
          <w:i/>
          <w:i/>
          <w:iCs/>
        </w:rPr>
      </w:pPr>
      <w:r>
        <w:rPr>
          <w:b/>
          <w:i/>
          <w:iCs/>
        </w:rPr>
        <w:t>«В природе все одно с другим связано, и нет в ней ничего</w:t>
      </w:r>
    </w:p>
    <w:p>
      <w:pPr>
        <w:pStyle w:val="Normal"/>
        <w:autoSpaceDE w:val="false"/>
        <w:jc w:val="right"/>
        <w:rPr>
          <w:b/>
          <w:b/>
          <w:i/>
          <w:i/>
          <w:iCs/>
        </w:rPr>
      </w:pPr>
      <w:r>
        <w:rPr>
          <w:b/>
          <w:i/>
          <w:iCs/>
        </w:rPr>
        <w:t>случайного. И если выйдет случайное явление –</w:t>
      </w:r>
    </w:p>
    <w:p>
      <w:pPr>
        <w:pStyle w:val="Normal"/>
        <w:autoSpaceDE w:val="false"/>
        <w:jc w:val="right"/>
        <w:rPr>
          <w:b/>
          <w:b/>
          <w:i/>
          <w:i/>
          <w:iCs/>
        </w:rPr>
      </w:pPr>
      <w:r>
        <w:rPr>
          <w:b/>
          <w:i/>
          <w:iCs/>
        </w:rPr>
        <w:t>ищи в нем руку человека»</w:t>
      </w:r>
    </w:p>
    <w:p>
      <w:pPr>
        <w:pStyle w:val="Normal"/>
        <w:autoSpaceDE w:val="false"/>
        <w:jc w:val="right"/>
        <w:rPr>
          <w:b/>
          <w:b/>
          <w:i/>
          <w:i/>
          <w:iCs/>
        </w:rPr>
      </w:pPr>
      <w:r>
        <w:rPr>
          <w:b/>
          <w:i/>
          <w:iCs/>
        </w:rPr>
        <w:t>М. Пришвин</w:t>
      </w:r>
    </w:p>
    <w:p>
      <w:pPr>
        <w:pStyle w:val="Normal"/>
        <w:autoSpaceDE w:val="false"/>
        <w:ind w:firstLine="708"/>
        <w:jc w:val="both"/>
        <w:rPr/>
      </w:pPr>
      <w:r>
        <w:rPr/>
        <w:t>В современном земледелии проблема связи приобрела большое значение в связи с необходимостью исследования сложной структуры природных систем и выявления максимально эффективных форм управления, организации агроэкосистем, прогнозирования урожайности сельскохозяйственных культур, плодородия почвы и т.д.</w:t>
      </w:r>
    </w:p>
    <w:p>
      <w:pPr>
        <w:pStyle w:val="Normal"/>
        <w:autoSpaceDE w:val="false"/>
        <w:ind w:firstLine="708"/>
        <w:jc w:val="both"/>
        <w:rPr/>
      </w:pPr>
      <w:r>
        <w:rPr/>
        <w:t xml:space="preserve">Связь, как сложносистемная структура, предполагает наличие следующих необходимых компонентов. Прежде всего, это некоторая </w:t>
      </w:r>
      <w:r>
        <w:rPr>
          <w:i/>
          <w:iCs/>
        </w:rPr>
        <w:t>совокупность объектов</w:t>
      </w:r>
      <w:r>
        <w:rPr/>
        <w:t xml:space="preserve">, разнородных в одном отношении и однородных – в другом. Степень сходства и различия между связываемыми объектами варьирует от 0 до 1. Помимо объектов связь предполагает определенные </w:t>
      </w:r>
      <w:r>
        <w:rPr>
          <w:i/>
          <w:iCs/>
        </w:rPr>
        <w:t>каналы связи</w:t>
      </w:r>
      <w:r>
        <w:rPr/>
        <w:t>, выполняющие функцию материально-вещественного реализатора связи. Например, связь между подвижными формами питательных веществ и корневой системой растений реализуется через почвенную влагу, выступая как определенное энергетическое взаимодействие между объектами. Таким образом, связь предполагает как бы два материальных реализатора: с одной стороны, материально-вещественные объекты; а с другой стороны – материально-вещественную среду.</w:t>
      </w:r>
    </w:p>
    <w:p>
      <w:pPr>
        <w:pStyle w:val="Normal"/>
        <w:autoSpaceDE w:val="false"/>
        <w:ind w:firstLine="708"/>
        <w:jc w:val="both"/>
        <w:rPr/>
      </w:pPr>
      <w:r>
        <w:rPr/>
        <w:t xml:space="preserve">Связь включает в себя и </w:t>
      </w:r>
      <w:r>
        <w:rPr>
          <w:i/>
          <w:iCs/>
        </w:rPr>
        <w:t>отношение</w:t>
      </w:r>
      <w:r>
        <w:rPr/>
        <w:t>, т.е. определенное пространственно-временное расположение между связываемыми объектами. Например, пространственная связь между почвенными агрегатами включает в себя определенное взаимное расположение почвенных частиц (сложение почвы): кубическое расположение или гексагональное. Сложение почвы зависит от ее механического и химического состава, а также от влажности. Это свойство почвы имеет большое практическое значение в земледелии и характеризует ее с точки зрения трудности обработки.</w:t>
      </w:r>
    </w:p>
    <w:p>
      <w:pPr>
        <w:pStyle w:val="Normal"/>
        <w:autoSpaceDE w:val="false"/>
        <w:ind w:firstLine="708"/>
        <w:jc w:val="both"/>
        <w:rPr/>
      </w:pPr>
      <w:r>
        <w:rPr/>
        <w:t>В гумусообразовании существует временная связь, которая включает временную последовательность трансформации органического вещества в почве: неразложившееся органическое вещество – полуразложившееся вещество – детрит – гуминовые кислоты – фульвокислоты – гуминульмин.</w:t>
      </w:r>
    </w:p>
    <w:p>
      <w:pPr>
        <w:pStyle w:val="Normal"/>
        <w:autoSpaceDE w:val="false"/>
        <w:ind w:firstLine="708"/>
        <w:jc w:val="both"/>
        <w:rPr/>
      </w:pPr>
      <w:r>
        <w:rPr/>
        <w:t>В земледелии возможны и такие виды связи, когда изменение одних объектов является условием не изменения, а, наоборот, устойчивости, неизменности других объектов или систем в целом. Так, метаболические процессы в клетках растений предполагают как обязательное условие ее структурную неизменность, стационарность.</w:t>
      </w:r>
    </w:p>
    <w:p>
      <w:pPr>
        <w:pStyle w:val="Normal"/>
        <w:autoSpaceDE w:val="false"/>
        <w:ind w:firstLine="708"/>
        <w:jc w:val="both"/>
        <w:rPr/>
      </w:pPr>
      <w:r>
        <w:rPr/>
        <w:t>Связь, прежде всего, – системное понятие, которое выражает не просто соотношение между элементами или объектами, а обуславливает системную целостность.</w:t>
      </w:r>
    </w:p>
    <w:p>
      <w:pPr>
        <w:pStyle w:val="Normal"/>
        <w:autoSpaceDE w:val="false"/>
        <w:ind w:firstLine="708"/>
        <w:jc w:val="both"/>
        <w:rPr/>
      </w:pPr>
      <w:r>
        <w:rPr>
          <w:b/>
          <w:bCs/>
          <w:i/>
          <w:iCs/>
        </w:rPr>
        <w:t xml:space="preserve">Связь </w:t>
      </w:r>
      <w:r>
        <w:rPr/>
        <w:t>– это специфическая форма энергетического взаимодействия между системами или их элементами, конечным результатом которого является сохранение динамичных или статических состояний систем. Сущность различных связей исследовалась в греческой философии, в механистическом мировоззрении, в философии Гегеля, в естественнонаучных воззрениях А.М. Бутлерова и т.д. Проблема связи не является новой и для земледелия. Учение о связях – это главный подход в диалектико-материалистическом понимании земледелия.</w:t>
      </w:r>
    </w:p>
    <w:p>
      <w:pPr>
        <w:pStyle w:val="Normal"/>
        <w:autoSpaceDE w:val="false"/>
        <w:ind w:firstLine="708"/>
        <w:jc w:val="both"/>
        <w:rPr/>
      </w:pPr>
      <w:r>
        <w:rPr/>
        <w:t>Одним из основных в понятии системы наличие определенных связей, меняющихся по форме и обуславливающих включение в систему то одних, то других элементов, но при условии сохранения преемственности между элементами и типами связей на всем протяжении развития системы. С возрастанием сложности системы экспоненционально возрастает количество связей. Например, в системе, состоящей из 5 элементов, возможно установление связей порядка около трех тысяч (55=3125), а в системе из 20 элементов количество связей оценивается цифрой порядка 1018. В более сложных системах количество связей достигает астрономической цифры.</w:t>
      </w:r>
    </w:p>
    <w:p>
      <w:pPr>
        <w:pStyle w:val="Normal"/>
        <w:autoSpaceDE w:val="false"/>
        <w:ind w:firstLine="708"/>
        <w:jc w:val="both"/>
        <w:rPr/>
      </w:pPr>
      <w:r>
        <w:rPr/>
        <w:t>Существуют самые различные подходы к классификации связей, и все они имеют определенное основание и определенную познавательную ценность для земледелия.</w:t>
      </w:r>
    </w:p>
    <w:p>
      <w:pPr>
        <w:pStyle w:val="Normal"/>
        <w:autoSpaceDE w:val="false"/>
        <w:ind w:firstLine="708"/>
        <w:jc w:val="both"/>
        <w:rPr/>
      </w:pPr>
      <w:r>
        <w:rPr/>
        <w:t>Различают следующие виды связей: внутренние и внешние; существенные и несущественные; генетические; кратковременные и долговременные; линейные и нелинейные; функциональные и корреляционные; прямые и обратные; непосредственные и опосредованные; положительные и отрицательные; статические и динамические и т.д.</w:t>
      </w:r>
    </w:p>
    <w:p>
      <w:pPr>
        <w:pStyle w:val="Normal"/>
        <w:autoSpaceDE w:val="false"/>
        <w:ind w:firstLine="708"/>
        <w:jc w:val="both"/>
        <w:rPr/>
      </w:pPr>
      <w:r>
        <w:rPr/>
        <w:t>Важное мировоззренческое и методологическое значение в познавательных процессах, связанных с процедурой абстрагирования, приобретает принцип объективности и всеобщности связей. Всеобщность связей говорит о том, что связь не только носит универсальный, всеобщий характер, но и от нее принципиально нельзя абстрагироваться. Всякое абстрагирование от объективно существующих связей всегда будет искажать действительность.</w:t>
      </w:r>
    </w:p>
    <w:p>
      <w:pPr>
        <w:pStyle w:val="Normal"/>
        <w:autoSpaceDE w:val="false"/>
        <w:ind w:firstLine="708"/>
        <w:jc w:val="both"/>
        <w:rPr/>
      </w:pPr>
      <w:r>
        <w:rPr/>
        <w:t>Например, при создании моделей плодородия почвы невозможно абстрагироваться от взаимозависимостей органического вещества с физико-механическими и технологическими свойствами пахотного слоя; взаимосвязи органического вещества и агрегатного состояния, водопрочности микроструктуры и т.д.</w:t>
      </w:r>
    </w:p>
    <w:p>
      <w:pPr>
        <w:pStyle w:val="Normal"/>
        <w:autoSpaceDE w:val="false"/>
        <w:ind w:firstLine="708"/>
        <w:jc w:val="both"/>
        <w:rPr/>
      </w:pPr>
      <w:r>
        <w:rPr/>
        <w:t>Принцип всеобщей связи неразрывно связан с принципом развития. Критерием развития является закон единства линейности и цикличности. Известны три формы взаимосвязи цикличности и линейности.</w:t>
      </w:r>
    </w:p>
    <w:p>
      <w:pPr>
        <w:pStyle w:val="Normal"/>
        <w:autoSpaceDE w:val="false"/>
        <w:ind w:firstLine="708"/>
        <w:jc w:val="both"/>
        <w:rPr/>
      </w:pPr>
      <w:r>
        <w:rPr/>
        <w:t xml:space="preserve">1. </w:t>
      </w:r>
      <w:r>
        <w:rPr>
          <w:i/>
          <w:iCs/>
        </w:rPr>
        <w:t>Форма одноуровневого единства цикличности и линейности</w:t>
      </w:r>
      <w:r>
        <w:rPr/>
        <w:t>, когда цикличность одного уровня дополняется линейностью того же уровня Например, цикличное осевое вращение корзинок подсолнечника вслед за солнцем (фототропизм) связано с одновременным движением корневой системы по профилю почвы.</w:t>
      </w:r>
    </w:p>
    <w:p>
      <w:pPr>
        <w:pStyle w:val="Normal"/>
        <w:autoSpaceDE w:val="false"/>
        <w:ind w:firstLine="708"/>
        <w:jc w:val="both"/>
        <w:rPr/>
      </w:pPr>
      <w:r>
        <w:rPr/>
        <w:t xml:space="preserve">2. </w:t>
      </w:r>
      <w:r>
        <w:rPr>
          <w:i/>
          <w:iCs/>
        </w:rPr>
        <w:t>Форма разноуровневого единства цикличности и линейности</w:t>
      </w:r>
      <w:r>
        <w:rPr/>
        <w:t>, когда линейные процессы одного уровня являются в то же время цикличными процессами другого более высокого уровня.</w:t>
      </w:r>
    </w:p>
    <w:p>
      <w:pPr>
        <w:pStyle w:val="Normal"/>
        <w:autoSpaceDE w:val="false"/>
        <w:jc w:val="both"/>
        <w:rPr/>
      </w:pPr>
      <w:r>
        <w:rPr/>
        <w:t>Например, односторонний вынос азота сельскохозяйственными растениями из почвы выступает как цикличность его биохимического круговорота.</w:t>
      </w:r>
    </w:p>
    <w:p>
      <w:pPr>
        <w:pStyle w:val="Normal"/>
        <w:autoSpaceDE w:val="false"/>
        <w:ind w:firstLine="708"/>
        <w:jc w:val="both"/>
        <w:rPr/>
      </w:pPr>
      <w:r>
        <w:rPr/>
        <w:t xml:space="preserve">3. </w:t>
      </w:r>
      <w:r>
        <w:rPr>
          <w:i/>
          <w:iCs/>
        </w:rPr>
        <w:t>Накопление линейных процессов реализуется через цикличность</w:t>
      </w:r>
      <w:r>
        <w:rPr/>
        <w:t>.</w:t>
      </w:r>
    </w:p>
    <w:p>
      <w:pPr>
        <w:pStyle w:val="Normal"/>
        <w:autoSpaceDE w:val="false"/>
        <w:ind w:firstLine="708"/>
        <w:jc w:val="both"/>
        <w:rPr/>
      </w:pPr>
      <w:r>
        <w:rPr/>
        <w:t>Например, цикличное накопление гумуса в почве связано с непрерывными процессами новообразования и минерализации органического вещества, и само накопление гумуса реализуется через циклы. Единство цикличности и линейности синтезируется в понятии «направленность», которая представляет собой специфическую черту системного развития. Строго замкнутая цикличность, т.е. абсолютное слияние начала и конца, исключает линейность и, следовательно, и само развитие.</w:t>
      </w:r>
    </w:p>
    <w:p>
      <w:pPr>
        <w:pStyle w:val="Normal"/>
        <w:autoSpaceDE w:val="false"/>
        <w:ind w:firstLine="708"/>
        <w:jc w:val="both"/>
        <w:rPr/>
      </w:pPr>
      <w:r>
        <w:rPr/>
        <w:t>Диалектико-материалистическая теория развития выполняет важнейшие методологические функции в познавательном процессе: она способствует научной ориентации в определении направленности развития в земледелии, в природе и обществе. Земледелие является замкнутым в климатических условиях большой области Земли. Здесь имеют значение лес, поля, луга, болота, озера. Все это образует в высшей степени замкнутый организм, части которого, как члены живого существа, обеспечивают «общее плодородие» или «общую жизнеспособность» страны, континента в целом. Все эти системные единицы находятся в тесных взаимоотношениях друг с другом, следуя основному правилу: если органическое единство в каком-нибудь пункте изменилось, это вызывает изменение во всех других пунктах. Познание органического единства должно быть достаточно широко. В процессе производственной деятельности земледелец имеет дело не только со своей почвой, со своими посевами, он включен в более обширный жизненный процесс. Пахотная почва является живым существом и подчиняется законам органики. Она имеет свою оптимальную производительную способность, которая определяется результатом действия многих факторов: минеральный состав, содержание и состояние органических веществ, физическое состояние, климат,  способ обработки, виды растительности, затенение, эрозия, близость или отсутствие леса и т.д. Только все эти факторы, взятые вместе, обуславливают биологическую производительную способность. Если один из этих факторов становится избыточным, то происходит повреждение и длительное ослабление всей системы. Конечно, повышения урожайности можно добиться посредством усиленного применения удобрений. Но если это практиковать односторонне, то почва как органическая система разрушится. Поэтому принципом здорового, рассчитанного на длительное время производительного сельского хозяйства является знание биологического порогового значения конкретной почвы. Только оно дает уверенность сохранения на долгое время здоровых, производительных отношений.</w:t>
      </w:r>
    </w:p>
    <w:p>
      <w:pPr>
        <w:pStyle w:val="Normal"/>
        <w:autoSpaceDE w:val="false"/>
        <w:ind w:firstLine="708"/>
        <w:jc w:val="both"/>
        <w:rPr>
          <w:b/>
          <w:b/>
          <w:bCs/>
          <w:i/>
          <w:i/>
        </w:rPr>
      </w:pPr>
      <w:r>
        <w:rPr>
          <w:b/>
          <w:bCs/>
          <w:i/>
        </w:rPr>
      </w:r>
    </w:p>
    <w:p>
      <w:pPr>
        <w:pStyle w:val="Normal"/>
        <w:autoSpaceDE w:val="false"/>
        <w:ind w:firstLine="708"/>
        <w:jc w:val="both"/>
        <w:rPr>
          <w:b/>
          <w:b/>
          <w:bCs/>
          <w:i/>
          <w:i/>
        </w:rPr>
      </w:pPr>
      <w:r>
        <w:rPr>
          <w:b/>
          <w:bCs/>
          <w:i/>
        </w:rPr>
        <w:t>Понятие о системе</w:t>
      </w:r>
    </w:p>
    <w:p>
      <w:pPr>
        <w:pStyle w:val="Normal"/>
        <w:autoSpaceDE w:val="false"/>
        <w:jc w:val="right"/>
        <w:rPr>
          <w:b/>
          <w:b/>
          <w:i/>
          <w:i/>
          <w:iCs/>
        </w:rPr>
      </w:pPr>
      <w:r>
        <w:rPr>
          <w:b/>
          <w:i/>
          <w:iCs/>
        </w:rPr>
        <w:t>«Во всех областях природы… господствует</w:t>
      </w:r>
    </w:p>
    <w:p>
      <w:pPr>
        <w:pStyle w:val="Normal"/>
        <w:autoSpaceDE w:val="false"/>
        <w:jc w:val="right"/>
        <w:rPr>
          <w:b/>
          <w:b/>
          <w:i/>
          <w:i/>
          <w:iCs/>
        </w:rPr>
      </w:pPr>
      <w:r>
        <w:rPr>
          <w:b/>
          <w:i/>
          <w:iCs/>
        </w:rPr>
        <w:t>определенная закономерность, независимая</w:t>
      </w:r>
    </w:p>
    <w:p>
      <w:pPr>
        <w:pStyle w:val="Normal"/>
        <w:autoSpaceDE w:val="false"/>
        <w:jc w:val="right"/>
        <w:rPr>
          <w:b/>
          <w:b/>
          <w:i/>
          <w:i/>
          <w:iCs/>
        </w:rPr>
      </w:pPr>
      <w:r>
        <w:rPr>
          <w:b/>
          <w:i/>
          <w:iCs/>
        </w:rPr>
        <w:t>от существования мыслящего человечества»</w:t>
      </w:r>
    </w:p>
    <w:p>
      <w:pPr>
        <w:pStyle w:val="Normal"/>
        <w:autoSpaceDE w:val="false"/>
        <w:jc w:val="right"/>
        <w:rPr>
          <w:b/>
          <w:b/>
          <w:i/>
          <w:i/>
          <w:iCs/>
        </w:rPr>
      </w:pPr>
      <w:r>
        <w:rPr>
          <w:b/>
          <w:i/>
          <w:iCs/>
        </w:rPr>
        <w:t>М. Планк</w:t>
      </w:r>
    </w:p>
    <w:p>
      <w:pPr>
        <w:pStyle w:val="Normal"/>
        <w:autoSpaceDE w:val="false"/>
        <w:ind w:firstLine="708"/>
        <w:jc w:val="both"/>
        <w:rPr/>
      </w:pPr>
      <w:r>
        <w:rPr/>
        <w:t>Современный тип научного мышления связан с системным восприятием окружающих нас явлений, объектов, процессов, мира в целом. Всякое массовое явление представляет собой совокупность особей, случаев, факторов, предметов, т.е. некоторых условных единиц, каждая из которых в отдельности строго индивидуальна и отличается от других рядом признаков. Объективное единство закономерно связанных друг с другом предметов, явлений, а также знаний о природе и обществе составляют систему.</w:t>
      </w:r>
    </w:p>
    <w:p>
      <w:pPr>
        <w:pStyle w:val="Normal"/>
        <w:autoSpaceDE w:val="false"/>
        <w:ind w:firstLine="708"/>
        <w:jc w:val="both"/>
        <w:rPr/>
      </w:pPr>
      <w:r>
        <w:rPr/>
        <w:t xml:space="preserve">В общем смысле под системой понимают любую целостную совокупность элементов, находящихся во взаимодействии. При этом </w:t>
      </w:r>
      <w:r>
        <w:rPr>
          <w:b/>
          <w:bCs/>
          <w:i/>
          <w:iCs/>
        </w:rPr>
        <w:t xml:space="preserve">система </w:t>
      </w:r>
      <w:r>
        <w:rPr/>
        <w:t>– это не просто совокупность взаимосвязанных элементов, а целенаправленное множество упорядоченно взаимосвязанных элементов, объединенных в единое целое, способное выполнять заданную функцию.</w:t>
      </w:r>
    </w:p>
    <w:p>
      <w:pPr>
        <w:pStyle w:val="Normal"/>
        <w:autoSpaceDE w:val="false"/>
        <w:ind w:firstLine="708"/>
        <w:jc w:val="both"/>
        <w:rPr/>
      </w:pPr>
      <w:r>
        <w:rPr/>
        <w:t>Понятие система происходит от греческого -</w:t>
      </w:r>
      <w:r>
        <w:rPr>
          <w:i/>
          <w:iCs/>
        </w:rPr>
        <w:t>system</w:t>
      </w:r>
      <w:r>
        <w:rPr/>
        <w:t>: целое, составленное из частей соединение. Между частью и целым, единичным и общим на первый взгляд не существует разницы. Ведь «отдельное не существует иначе как в той связи, которая ведет к общему». Равно и как «общее существует лишь в отдаленном, через отдельное». Нельзя, например, представить поле пшеницы без множества произрастающих на нем растений данной культуры. Однако связь между единичным и общим, частью и целым непростая. Диалектика этой связи заключается в том, что «всякое общее лишь приблизительно охватывает все отдельные предметы. Всякое отдельное неплохо входит в общее». Внутренняя связь между частью и целым, единичным и общим в земледелии находит свое выражение в статистических закономерностях, обнаруживаемых в сфере массовых явлений. Эти закономерности являются теоретической платформой, на которой базируется земледелие как наука и как отрасль производства. На любое природное тело следует смотреть как на статический момент процесса развития соответствующего явления. Все свойства, все признаки всякого явления и организма находятся в процессе непрерывного изменения, и задача земледелия как науки – выяснить направление каждого из этих изменений и темп, с которым они совершаются. Только такое диалектическое отношение к динамическим явлениям, по мнению В.Р. Вильямса, дает возможность предвидения в земледелии. Организмы одной категории, например, зеленые растения, зависят от развития ряда других категорий – бактерий, грибов, насекомых, животных. Эти организмы предъявляют к условиям среды одновременно однородные (вода, питательные элементы, тепло и др.) и противоположные (аэробные и анаэробные условия и т.п.) требования. В свою очередь они сами влияют на окружающую среду,</w:t>
      </w:r>
    </w:p>
    <w:p>
      <w:pPr>
        <w:pStyle w:val="Normal"/>
        <w:autoSpaceDE w:val="false"/>
        <w:jc w:val="both"/>
        <w:rPr/>
      </w:pPr>
      <w:r>
        <w:rPr/>
        <w:t>производя в ней мелкие количественные изменения, которые незамедлительно создают глубокие качественные различия в самой среде и в ее влиянии на количественное наличие условий жизни организмов всех категорий. Создаются условия совместного существования нескольких категорий организмов, условия их симбиоза, в которых ученые только начинают разбираться. При анализе объектов и явлений в земледелии имеют дело с комплексом жизненных процессов, протекающих под одновременным влиянием целого ряда факторов. При этом напряжение фактора находится под одновременным влиянием стадий развития, по меньшей мере, многих порядков жизненных явлений.</w:t>
      </w:r>
    </w:p>
    <w:p>
      <w:pPr>
        <w:pStyle w:val="Normal"/>
        <w:autoSpaceDE w:val="false"/>
        <w:ind w:firstLine="708"/>
        <w:jc w:val="both"/>
        <w:rPr/>
      </w:pPr>
      <w:r>
        <w:rPr/>
        <w:t>Применение законов формальной дедуктивной логики к этой сложной динамике процессов обязательно приведет к смещению причин и следствий, т.к. накопление количественных изменений неминуемо переходит в качественное различие, или другими словами, следствие становится причиной. Такой динамический процесс может быть вскрыт в земледелии только путем диалектического анализа. Современное земледелие и сельское хозяйство в целом – очень сложная многокомпонентная система, конечный результат функционирования которой во многом зависит от того, как составляющие ее компоненты взаимосвязаны между собой.</w:t>
      </w:r>
    </w:p>
    <w:p>
      <w:pPr>
        <w:pStyle w:val="Normal"/>
        <w:autoSpaceDE w:val="false"/>
        <w:ind w:firstLine="708"/>
        <w:jc w:val="both"/>
        <w:rPr/>
      </w:pPr>
      <w:r>
        <w:rPr/>
        <w:t>Система земледелия характеризуется наличием ряда признаков.</w:t>
      </w:r>
    </w:p>
    <w:p>
      <w:pPr>
        <w:pStyle w:val="Normal"/>
        <w:autoSpaceDE w:val="false"/>
        <w:ind w:firstLine="708"/>
        <w:jc w:val="both"/>
        <w:rPr/>
      </w:pPr>
      <w:r>
        <w:rPr/>
        <w:t>Во-первых, она всегда представляет собой совокупность множества элементов или подсистем, т.е. может быть разделена на основные составные части, которые в свою очередь также</w:t>
      </w:r>
    </w:p>
    <w:p>
      <w:pPr>
        <w:pStyle w:val="Normal"/>
        <w:autoSpaceDE w:val="false"/>
        <w:jc w:val="both"/>
        <w:rPr/>
      </w:pPr>
      <w:r>
        <w:rPr/>
        <w:t>разделены на отдельные элементы: севооборот (различные культуры); обработка почвы (основная, предпосевная, послепосевная) и т.д.</w:t>
      </w:r>
    </w:p>
    <w:p>
      <w:pPr>
        <w:pStyle w:val="Normal"/>
        <w:autoSpaceDE w:val="false"/>
        <w:ind w:firstLine="708"/>
        <w:jc w:val="both"/>
        <w:rPr/>
      </w:pPr>
      <w:r>
        <w:rPr/>
        <w:t>Во-вторых, системой может являться только совокупность определенных образом взаимосвязанных и взаимодействующих между собой элементов и подсистем, а не их механический набор. Так, беспорядочный набор деталей машин нельзя назвать системой. Определенное же чередование культур с учетом их последействия и требования к предшественникам, их взаимосвязь и взаимодействие в севообороте как раз представляют систему.</w:t>
      </w:r>
    </w:p>
    <w:p>
      <w:pPr>
        <w:pStyle w:val="Normal"/>
        <w:autoSpaceDE w:val="false"/>
        <w:ind w:firstLine="708"/>
        <w:jc w:val="both"/>
        <w:rPr/>
      </w:pPr>
      <w:r>
        <w:rPr/>
        <w:t>В-третьих, в системе взаимосвязи и взаимодействия должны носить целенаправленный характер, т.е. результатом отношений между элементами рассматриваемого множества должна быть заданная цель. Следовательно, система способна реализовывать определенные функции. В зависимости от количества достигаемых целей системы могут быть одноцелевые и многоцелевые. Примером многоцелевого действия, например, является система севооборотов, которая должна обеспечивать не только производство определенного количества продукции, но и повышение плодородия почвы. В отличие от простого множества элементов система характеризуется рядом системных признаков.</w:t>
      </w:r>
    </w:p>
    <w:p>
      <w:pPr>
        <w:pStyle w:val="Normal"/>
        <w:autoSpaceDE w:val="false"/>
        <w:ind w:firstLine="708"/>
        <w:jc w:val="both"/>
        <w:rPr/>
      </w:pPr>
      <w:r>
        <w:rPr>
          <w:b/>
        </w:rPr>
        <w:t xml:space="preserve">1. </w:t>
      </w:r>
      <w:r>
        <w:rPr>
          <w:b/>
          <w:i/>
          <w:iCs/>
        </w:rPr>
        <w:t>Принцип целостности</w:t>
      </w:r>
      <w:r>
        <w:rPr/>
        <w:t>. Это положение о принципиальной несводимости свойств системы к сумме свойств составляющих ее элементов и не выводимости из суммы свойств элементов свойства целого. Изучая биологические системы на клеточном или молекулярном уровне, нельзя предсказать из свойств молекул, клеток, органов свойства целого организма. Точно так же особенности функционирования агрофитоценоза невозможно предсказать исходя из особенностей функционирования индивидуальных растений, поскольку с переходом от низкого уровня организации биологической системы к более высокому уровню возникают новые дополнительные свойства, которые характерны только для данного уровня ее организации. Продуктивность севооборота нельзя определить по продуктивности отдельных культур, входящих в этот севооборот, поскольку в результате их взаимодействия возникают новые свойства, присущие только данному севообороту как системе.</w:t>
      </w:r>
    </w:p>
    <w:p>
      <w:pPr>
        <w:pStyle w:val="Normal"/>
        <w:autoSpaceDE w:val="false"/>
        <w:ind w:firstLine="708"/>
        <w:jc w:val="both"/>
        <w:rPr/>
      </w:pPr>
      <w:r>
        <w:rPr/>
        <w:t xml:space="preserve">Земледелие – сложная, многокомпонентная, живая, динамическая открытая система, которая в значительной мере подвержена влияниям внешней среды и представляющая собой не случайное скопление изолированных друг от друга предметов и явлений, а единое связанное целое. По отношению к каждому целому каждое отдельное явление выступает как его составная </w:t>
      </w:r>
    </w:p>
    <w:p>
      <w:pPr>
        <w:pStyle w:val="Normal"/>
        <w:autoSpaceDE w:val="false"/>
        <w:jc w:val="both"/>
        <w:rPr/>
      </w:pPr>
      <w:r>
        <w:rPr/>
        <w:t xml:space="preserve">часть, которая в свою очередь представляет собой определенное целое. Другими словами, каждая качественная определенность выступает и как самостоятельное целое, и как часть целого высшего порядка. Термин «целостность» можно понимать как в узком, так и в широком смысле слова. Так, в широком смысле под целостностью понимают отношение, взаимную зависимость элементов, организованных в явление высшего порядка. В более узком смысле слова, </w:t>
      </w:r>
      <w:r>
        <w:rPr>
          <w:i/>
          <w:iCs/>
        </w:rPr>
        <w:t xml:space="preserve">целостность </w:t>
      </w:r>
      <w:r>
        <w:rPr/>
        <w:t>– это внутреннее отношение, характеризующееся определенной прочностью и стабильностью. В самом понятии «целое» содержится предположение о наличии определенного числа элементов, сторон, качеств и процессов, которые образуют его как нечто единое и относительно самостоятельное. В этом смысле целое – это специфическое единство прерывности и непрерывности.</w:t>
      </w:r>
    </w:p>
    <w:p>
      <w:pPr>
        <w:pStyle w:val="Normal"/>
        <w:autoSpaceDE w:val="false"/>
        <w:ind w:firstLine="708"/>
        <w:jc w:val="both"/>
        <w:rPr/>
      </w:pPr>
      <w:r>
        <w:rPr/>
        <w:t>Таким образом, целостность – это совокупность элементов, которые воздействуют друг на друга, образуя единое целое. Сложное, выступая как единство, рассматривается как определенная система отношений и связей. Целое проявляется в частях, существуя через части; части же, напротив, содержат черты целого. Это значит, что целое определяет функцию частей, и специфические функции частей определяют существование целого. Высшей степенью целостности является организованное сложное количество: целое выступает как единство разнородностей, части при нормальных обстоятельствах составляют определенную внутреннюю структуру явления. Таким образом, целое представляет собой не просто сумму, а систему, в которой части определенно целого соединены взаимоотношениями и поэтому взаимонезаменимы.</w:t>
      </w:r>
    </w:p>
    <w:p>
      <w:pPr>
        <w:pStyle w:val="Normal"/>
        <w:autoSpaceDE w:val="false"/>
        <w:jc w:val="both"/>
        <w:rPr/>
      </w:pPr>
      <w:r>
        <w:rPr/>
        <w:t>Внутренние отношения между отдельными частями целого в неживой природе формируют его структуру, а в живой природе и в обществе – организацию. Отношения, образующие единое целое, существенно отличаются от существующих в сумме отношений. Так, в суммарных системах отношения между элементами носят поверхностный, случайный и непостоянный характер. В целостных же системах, наоборот, эти внутренние отношения существенны, относительно прочны, постоянны, закономерны и имеют определенную структуру. В процессе развития суммарные и целостные системы переплетаются, переходя друг в друга. При этом целостность системы проявляется тем отчетливее, чем сложнее данное целое, чем сложнее система его внутренних отношений.</w:t>
      </w:r>
    </w:p>
    <w:p>
      <w:pPr>
        <w:pStyle w:val="Normal"/>
        <w:autoSpaceDE w:val="false"/>
        <w:ind w:firstLine="708"/>
        <w:jc w:val="both"/>
        <w:rPr/>
      </w:pPr>
      <w:r>
        <w:rPr/>
        <w:t>Еще одним выражением целостности предметов и явлений является относительная неделимость, т.е. невозможность долгого существования частей, оторванных от целого. Целое представляет собой такое явление, такой комплекс частей, от которого нельзя отделить основные необходимые части без опасности коренным образом разрушить как само целое, так и отделенные от него части. Чем целостнее система, тем меньше возможность ее механической делимости. Целостность всегда характеризуется единством противоположностей и противоречий. Как бы ни была она хорошо согласована и гармонична, внутренне она всегда противоречива, что говорит о том, что целостность – это не всегда абсолютно прочная и стабильная система, это явление динамическое, неустанно изменяющееся.</w:t>
      </w:r>
    </w:p>
    <w:p>
      <w:pPr>
        <w:pStyle w:val="Normal"/>
        <w:autoSpaceDE w:val="false"/>
        <w:ind w:firstLine="708"/>
        <w:jc w:val="both"/>
        <w:rPr/>
      </w:pPr>
      <w:r>
        <w:rPr/>
        <w:t>В последние годы для развития правильных представлений о целостности все большее значение приобретают теория информации и кибернетика, которая рассматривает целостность как саморегулируемый механизм и как такую систему, в которой существует определенное равновесие частей и целого. Согласно этим представлениям система – это специфически организованная целостность, образованная из взаимно соединенных частей, а ее организация основана, в частности, на существовании взаимоотношений между ними.</w:t>
      </w:r>
    </w:p>
    <w:p>
      <w:pPr>
        <w:pStyle w:val="Normal"/>
        <w:autoSpaceDE w:val="false"/>
        <w:ind w:firstLine="708"/>
        <w:jc w:val="both"/>
        <w:rPr/>
      </w:pPr>
      <w:r>
        <w:rPr/>
        <w:t>Изучение проблем целостности в земледелии означает, прежде всего, анализ структуры данного целого, его внутренних связей, их характера и значения, их возникновения, преобразования и функций в индивидуальном и историческом развитии.</w:t>
      </w:r>
    </w:p>
    <w:p>
      <w:pPr>
        <w:pStyle w:val="Normal"/>
        <w:autoSpaceDE w:val="false"/>
        <w:ind w:firstLine="708"/>
        <w:jc w:val="both"/>
        <w:rPr/>
      </w:pPr>
      <w:r>
        <w:rPr>
          <w:b/>
        </w:rPr>
        <w:t xml:space="preserve">2. </w:t>
      </w:r>
      <w:r>
        <w:rPr>
          <w:b/>
          <w:i/>
          <w:iCs/>
        </w:rPr>
        <w:t>Принцип структурности</w:t>
      </w:r>
      <w:r>
        <w:rPr>
          <w:b/>
        </w:rPr>
        <w:t>.</w:t>
      </w:r>
      <w:r>
        <w:rPr/>
        <w:t xml:space="preserve"> Предусматривает возможность описания системы через определение ее структуры, т.е. сети связей и отношений, обуславливающих поведение системы через поведение отдельных ее элементов и свойства структуры.</w:t>
      </w:r>
    </w:p>
    <w:p>
      <w:pPr>
        <w:pStyle w:val="Normal"/>
        <w:autoSpaceDE w:val="false"/>
        <w:ind w:firstLine="708"/>
        <w:jc w:val="both"/>
        <w:rPr/>
      </w:pPr>
      <w:r>
        <w:rPr>
          <w:b/>
        </w:rPr>
        <w:t xml:space="preserve">3. </w:t>
      </w:r>
      <w:r>
        <w:rPr>
          <w:b/>
          <w:i/>
          <w:iCs/>
        </w:rPr>
        <w:t>Принцип взаимозависимости системы и среды.</w:t>
      </w:r>
      <w:r>
        <w:rPr>
          <w:i/>
          <w:iCs/>
        </w:rPr>
        <w:t xml:space="preserve"> </w:t>
      </w:r>
      <w:r>
        <w:rPr/>
        <w:t>Система формирует и проявляет свои свойства в процессе взаимодействия со средой, являясь при этом ведущим, активным компонентом. Система реагирует на внешнее воздействие, развивается под ним, но при этом сохраняет свойства, обеспечивающие ее устойчивость. Так, агроценоз, являясь открытой системой, без взаимодействия с внешней средой и наличия обратных связей функционировать не может.</w:t>
      </w:r>
    </w:p>
    <w:p>
      <w:pPr>
        <w:pStyle w:val="Normal"/>
        <w:autoSpaceDE w:val="false"/>
        <w:ind w:firstLine="708"/>
        <w:jc w:val="both"/>
        <w:rPr/>
      </w:pPr>
      <w:r>
        <w:rPr>
          <w:b/>
        </w:rPr>
        <w:t xml:space="preserve">4. </w:t>
      </w:r>
      <w:r>
        <w:rPr>
          <w:b/>
          <w:i/>
          <w:iCs/>
        </w:rPr>
        <w:t>Принцип иерархичности</w:t>
      </w:r>
      <w:r>
        <w:rPr>
          <w:b/>
        </w:rPr>
        <w:t xml:space="preserve">. </w:t>
      </w:r>
      <w:r>
        <w:rPr/>
        <w:t>Каждый компонент системы можно принять за систему более низкого уровня, а рассматриваемую систему – как часть более сложной. Так, входящие в систему земледелия компоненты (система севооборотов, система обработки почвы и т.д.) представляют собой сложные системы. В то же время система земледелия – элемент более высокого уровня: системы ведения сельского хозяйства. Или такой пример иерархичности: клетка – ткань – орган – растение – агрофитоценоз – севооборот.</w:t>
      </w:r>
    </w:p>
    <w:p>
      <w:pPr>
        <w:pStyle w:val="Normal"/>
        <w:autoSpaceDE w:val="false"/>
        <w:ind w:firstLine="708"/>
        <w:jc w:val="both"/>
        <w:rPr/>
      </w:pPr>
      <w:r>
        <w:rPr>
          <w:b/>
        </w:rPr>
        <w:t xml:space="preserve">5. </w:t>
      </w:r>
      <w:r>
        <w:rPr>
          <w:b/>
          <w:i/>
          <w:iCs/>
        </w:rPr>
        <w:t>Принцип множественности описания системы</w:t>
      </w:r>
      <w:r>
        <w:rPr>
          <w:b/>
        </w:rPr>
        <w:t>.</w:t>
      </w:r>
      <w:r>
        <w:rPr/>
        <w:t xml:space="preserve"> В связи с принципиальной сложностью системы ее адекватное познание требует построения множества различных моделей, каждая из которых описывает определенный аспект.</w:t>
      </w:r>
    </w:p>
    <w:p>
      <w:pPr>
        <w:pStyle w:val="Normal"/>
        <w:autoSpaceDE w:val="false"/>
        <w:ind w:firstLine="708"/>
        <w:jc w:val="both"/>
        <w:rPr/>
      </w:pPr>
      <w:r>
        <w:rPr/>
        <w:t xml:space="preserve">Выделяют следующие </w:t>
      </w:r>
      <w:r>
        <w:rPr>
          <w:b/>
          <w:bCs/>
          <w:i/>
          <w:iCs/>
        </w:rPr>
        <w:t>типы систем</w:t>
      </w:r>
      <w:r>
        <w:rPr/>
        <w:t>.</w:t>
      </w:r>
    </w:p>
    <w:p>
      <w:pPr>
        <w:pStyle w:val="Normal"/>
        <w:autoSpaceDE w:val="false"/>
        <w:ind w:firstLine="708"/>
        <w:jc w:val="both"/>
        <w:rPr/>
      </w:pPr>
      <w:r>
        <w:rPr/>
        <w:t xml:space="preserve">1. </w:t>
      </w:r>
      <w:r>
        <w:rPr>
          <w:i/>
          <w:iCs/>
        </w:rPr>
        <w:t>По происхождению</w:t>
      </w:r>
    </w:p>
    <w:p>
      <w:pPr>
        <w:pStyle w:val="Normal"/>
        <w:autoSpaceDE w:val="false"/>
        <w:ind w:firstLine="708"/>
        <w:jc w:val="both"/>
        <w:rPr/>
      </w:pPr>
      <w:r>
        <w:rPr/>
        <w:t>1.1. Естественные системы – возникшие независимо от человека (Солнечная система).</w:t>
      </w:r>
    </w:p>
    <w:p>
      <w:pPr>
        <w:pStyle w:val="Normal"/>
        <w:autoSpaceDE w:val="false"/>
        <w:ind w:firstLine="708"/>
        <w:jc w:val="both"/>
        <w:rPr/>
      </w:pPr>
      <w:r>
        <w:rPr/>
        <w:t>1.2. Искусственные системы – созданные человеком (система севооборотов).</w:t>
      </w:r>
    </w:p>
    <w:p>
      <w:pPr>
        <w:pStyle w:val="Normal"/>
        <w:autoSpaceDE w:val="false"/>
        <w:ind w:firstLine="708"/>
        <w:jc w:val="both"/>
        <w:rPr/>
      </w:pPr>
      <w:r>
        <w:rPr/>
        <w:t xml:space="preserve">2. </w:t>
      </w:r>
      <w:r>
        <w:rPr>
          <w:i/>
          <w:iCs/>
        </w:rPr>
        <w:t>По специфике составляющих систему элементов</w:t>
      </w:r>
    </w:p>
    <w:p>
      <w:pPr>
        <w:pStyle w:val="Normal"/>
        <w:autoSpaceDE w:val="false"/>
        <w:ind w:firstLine="708"/>
        <w:jc w:val="both"/>
        <w:rPr/>
      </w:pPr>
      <w:r>
        <w:rPr/>
        <w:t>2.1. Материальные системы – состоят из материальных объектов (комбайн состоит из множества деталей).</w:t>
      </w:r>
    </w:p>
    <w:p>
      <w:pPr>
        <w:pStyle w:val="Normal"/>
        <w:autoSpaceDE w:val="false"/>
        <w:ind w:firstLine="708"/>
        <w:jc w:val="both"/>
        <w:rPr/>
      </w:pPr>
      <w:r>
        <w:rPr/>
        <w:t>2.2. Абстрактные системы – содержат знаковые системы (русский алфавит).</w:t>
      </w:r>
    </w:p>
    <w:p>
      <w:pPr>
        <w:pStyle w:val="Normal"/>
        <w:autoSpaceDE w:val="false"/>
        <w:ind w:firstLine="708"/>
        <w:jc w:val="both"/>
        <w:rPr/>
      </w:pPr>
      <w:r>
        <w:rPr/>
        <w:t xml:space="preserve">3. </w:t>
      </w:r>
      <w:r>
        <w:rPr>
          <w:i/>
          <w:iCs/>
        </w:rPr>
        <w:t>По временным аспектам</w:t>
      </w:r>
    </w:p>
    <w:p>
      <w:pPr>
        <w:pStyle w:val="Normal"/>
        <w:autoSpaceDE w:val="false"/>
        <w:ind w:firstLine="708"/>
        <w:jc w:val="both"/>
        <w:rPr/>
      </w:pPr>
      <w:r>
        <w:rPr/>
        <w:t>3.1. Статические системы – постоянные во времени.</w:t>
      </w:r>
    </w:p>
    <w:p>
      <w:pPr>
        <w:pStyle w:val="Normal"/>
        <w:autoSpaceDE w:val="false"/>
        <w:ind w:firstLine="708"/>
        <w:jc w:val="both"/>
        <w:rPr/>
      </w:pPr>
      <w:r>
        <w:rPr/>
        <w:t>3.2. Динамические системы – изменяющиеся в течение времени.</w:t>
      </w:r>
    </w:p>
    <w:p>
      <w:pPr>
        <w:pStyle w:val="Normal"/>
        <w:autoSpaceDE w:val="false"/>
        <w:ind w:firstLine="708"/>
        <w:jc w:val="both"/>
        <w:rPr/>
      </w:pPr>
      <w:r>
        <w:rPr/>
        <w:t xml:space="preserve">4. </w:t>
      </w:r>
      <w:r>
        <w:rPr>
          <w:i/>
          <w:iCs/>
        </w:rPr>
        <w:t>По характеру причинной обусловленности</w:t>
      </w:r>
    </w:p>
    <w:p>
      <w:pPr>
        <w:pStyle w:val="Normal"/>
        <w:autoSpaceDE w:val="false"/>
        <w:ind w:firstLine="708"/>
        <w:jc w:val="both"/>
        <w:rPr/>
      </w:pPr>
      <w:r>
        <w:rPr/>
        <w:t>4.1. Детерминированные системы – когда можно точно предсказать результат событий в цепи «причина – следствие».</w:t>
      </w:r>
    </w:p>
    <w:p>
      <w:pPr>
        <w:pStyle w:val="Normal"/>
        <w:autoSpaceDE w:val="false"/>
        <w:ind w:firstLine="708"/>
        <w:jc w:val="both"/>
        <w:rPr/>
      </w:pPr>
      <w:r>
        <w:rPr/>
        <w:t>4.2. Стохастические, т.е. вероятностные системы.</w:t>
      </w:r>
    </w:p>
    <w:p>
      <w:pPr>
        <w:pStyle w:val="Normal"/>
        <w:autoSpaceDE w:val="false"/>
        <w:ind w:firstLine="708"/>
        <w:jc w:val="both"/>
        <w:rPr/>
      </w:pPr>
      <w:r>
        <w:rPr/>
        <w:t xml:space="preserve">5. </w:t>
      </w:r>
      <w:r>
        <w:rPr>
          <w:i/>
          <w:iCs/>
        </w:rPr>
        <w:t>По степени сложности</w:t>
      </w:r>
    </w:p>
    <w:p>
      <w:pPr>
        <w:pStyle w:val="Normal"/>
        <w:autoSpaceDE w:val="false"/>
        <w:ind w:firstLine="708"/>
        <w:jc w:val="both"/>
        <w:rPr/>
      </w:pPr>
      <w:r>
        <w:rPr/>
        <w:t>5.1. Простые системы – состоят из небольшого числа элементов, имеют простые связи, неразветвленную внутреннюю структуру, выполняют элементарные функции (трехпольный севооборот)</w:t>
      </w:r>
      <w:r>
        <w:rPr>
          <w:i/>
          <w:iCs/>
        </w:rPr>
        <w:t>.</w:t>
      </w:r>
    </w:p>
    <w:p>
      <w:pPr>
        <w:pStyle w:val="Normal"/>
        <w:autoSpaceDE w:val="false"/>
        <w:ind w:firstLine="708"/>
        <w:jc w:val="both"/>
        <w:rPr/>
      </w:pPr>
      <w:r>
        <w:rPr/>
        <w:t>5.2. Сложные системы – число элементов в них значительно, но обозримо, структура разветвленная, выполняют разнообразные функции (система семеноводства).</w:t>
      </w:r>
    </w:p>
    <w:p>
      <w:pPr>
        <w:pStyle w:val="Normal"/>
        <w:autoSpaceDE w:val="false"/>
        <w:ind w:firstLine="708"/>
        <w:jc w:val="both"/>
        <w:rPr/>
      </w:pPr>
      <w:r>
        <w:rPr/>
        <w:t>5.3. Очень сложные системы – системы, сущность взаимосвязей в которых недостаточно изучена и не вполне понятна (Вселенная, общество).</w:t>
      </w:r>
    </w:p>
    <w:p>
      <w:pPr>
        <w:pStyle w:val="Normal"/>
        <w:autoSpaceDE w:val="false"/>
        <w:ind w:firstLine="708"/>
        <w:jc w:val="both"/>
        <w:rPr/>
      </w:pPr>
      <w:r>
        <w:rPr/>
        <w:t xml:space="preserve">6. </w:t>
      </w:r>
      <w:r>
        <w:rPr>
          <w:i/>
          <w:iCs/>
        </w:rPr>
        <w:t>По характеру взаимосвязи системы и среды</w:t>
      </w:r>
    </w:p>
    <w:p>
      <w:pPr>
        <w:pStyle w:val="Normal"/>
        <w:autoSpaceDE w:val="false"/>
        <w:ind w:firstLine="708"/>
        <w:jc w:val="both"/>
        <w:rPr/>
      </w:pPr>
      <w:r>
        <w:rPr/>
        <w:t>6.1. Открытые системы – непрерывно взаимодействуют с внешней средой (система земледелия).</w:t>
      </w:r>
    </w:p>
    <w:p>
      <w:pPr>
        <w:pStyle w:val="Normal"/>
        <w:autoSpaceDE w:val="false"/>
        <w:ind w:firstLine="708"/>
        <w:jc w:val="both"/>
        <w:rPr/>
      </w:pPr>
      <w:r>
        <w:rPr/>
        <w:t>6.2 Замкнутые системы – элементы взаимодействуют только между собой и не связаны с внешней средой. Являясь системой открытой, земледелие противопоставляется другим системам – закрытым и изолированным, в которых отсутствует обмен веществ (замкнутые системы) или веществ и энергии (изолированные системы) с внешней средой. В итоге каждая закрытая система достигает независимого от времени состояния равновесия и становится неспособной к труду. С переходом системы из состояния равновесия в состояние так называемого динамического равновесия отмечается переход системы к труду. Таким образом, система должна постоянно полу-</w:t>
      </w:r>
    </w:p>
    <w:p>
      <w:pPr>
        <w:pStyle w:val="Normal"/>
        <w:autoSpaceDE w:val="false"/>
        <w:jc w:val="both"/>
        <w:rPr/>
      </w:pPr>
      <w:r>
        <w:rPr/>
        <w:t>чать приток собственной энергии. Открытая система характеризуется обменом веществ и энергии с окружающей ее средой. При определенных условиях она может достичь состояния динамического равновесия независимо от времени, в течение которого свойства этой системы останутся относительно постоянными, но процессы ее взаимодействия с внешним миром будут продолжаться. Любой организм, являясь открытой системой, сохраняет характерную морфофизиологическую целостность до тех пор, пока он находится в состоянии динамического равновесия, т.е. пока происходит гармоничный во времени, взаимно компенсирующийся процесс постоянного изменения образующих его компонентов, процесс ассимиляции и диссимиляции во взаимодействии со средой.</w:t>
      </w:r>
    </w:p>
    <w:p>
      <w:pPr>
        <w:pStyle w:val="Normal"/>
        <w:autoSpaceDE w:val="false"/>
        <w:ind w:firstLine="708"/>
        <w:jc w:val="both"/>
        <w:rPr/>
      </w:pPr>
      <w:r>
        <w:rPr/>
        <w:t>Современное земледелие – многокомпонентная система, природная среда которой весьма изменчива, а поведение непредсказуемо. Поэтому объектами ее исследования являются разнообразные связи элементов, как между собой, так и с агроландшафтами, погодой, сезонным характером земледелия, материально-техническим обеспечением системы и т.д. При этом продуктивность системы земледелия будет определяться не столько набором составляющих ее элементов, сколько уровнем управления их взаимодействия.</w:t>
      </w:r>
    </w:p>
    <w:p>
      <w:pPr>
        <w:pStyle w:val="Normal"/>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t>3. Основные парадигмы земледельческой культуры в современной цивилизации.</w:t>
      </w:r>
    </w:p>
    <w:p>
      <w:pPr>
        <w:pStyle w:val="Normal"/>
        <w:jc w:val="both"/>
        <w:rPr>
          <w:b/>
          <w:b/>
          <w:i/>
          <w:i/>
        </w:rPr>
      </w:pPr>
      <w:r>
        <w:rPr>
          <w:b/>
          <w:i/>
        </w:rPr>
      </w:r>
    </w:p>
    <w:p>
      <w:pPr>
        <w:pStyle w:val="Normal"/>
        <w:autoSpaceDE w:val="false"/>
        <w:jc w:val="right"/>
        <w:rPr>
          <w:b/>
          <w:b/>
          <w:i/>
          <w:i/>
          <w:iCs/>
        </w:rPr>
      </w:pPr>
      <w:r>
        <w:rPr>
          <w:b/>
          <w:i/>
          <w:iCs/>
        </w:rPr>
        <w:t>«Без веры, что природа подчинена законам,</w:t>
      </w:r>
    </w:p>
    <w:p>
      <w:pPr>
        <w:pStyle w:val="Normal"/>
        <w:autoSpaceDE w:val="false"/>
        <w:jc w:val="right"/>
        <w:rPr>
          <w:b/>
          <w:b/>
          <w:i/>
          <w:i/>
          <w:iCs/>
        </w:rPr>
      </w:pPr>
      <w:r>
        <w:rPr>
          <w:b/>
          <w:i/>
          <w:iCs/>
        </w:rPr>
        <w:t>не может быть никакой науки»</w:t>
      </w:r>
    </w:p>
    <w:p>
      <w:pPr>
        <w:pStyle w:val="Normal"/>
        <w:autoSpaceDE w:val="false"/>
        <w:jc w:val="right"/>
        <w:rPr>
          <w:b/>
          <w:b/>
          <w:i/>
          <w:i/>
          <w:iCs/>
        </w:rPr>
      </w:pPr>
      <w:r>
        <w:rPr>
          <w:b/>
          <w:i/>
          <w:iCs/>
        </w:rPr>
        <w:t>Н. Винер</w:t>
      </w:r>
    </w:p>
    <w:p>
      <w:pPr>
        <w:pStyle w:val="Normal"/>
        <w:autoSpaceDE w:val="false"/>
        <w:ind w:firstLine="708"/>
        <w:jc w:val="both"/>
        <w:rPr/>
      </w:pPr>
      <w:r>
        <w:rPr/>
        <w:t>Система земледелия как научная дисциплина изучает методы и технологии производства продукции растениеводства с учетом их приспособленности к различным природным и социальным условиям, опираясь при этом на знания агрономии, ландшафтоведения, землеустройства, экологии, экономики и т.д.</w:t>
      </w:r>
    </w:p>
    <w:p>
      <w:pPr>
        <w:pStyle w:val="Normal"/>
        <w:autoSpaceDE w:val="false"/>
        <w:ind w:firstLine="708"/>
        <w:jc w:val="both"/>
        <w:rPr/>
      </w:pPr>
      <w:r>
        <w:rPr/>
        <w:t>Одной из важнейших в системе земледелия является связь между растениями и ландшафтами, различающимися крутизной и экспозицией склонов, уровнем плодородия почв, гидрологическим режимом и другими свойствами, изучение которой позволяет оценить их пригодность для возделывания сельскохозяйственных культур. Познание этих взаимосвязей способствует, с одной стороны, размещению культур по ландшафтам или его элементам в соответствии с их требованиями, а с другой стороны – обеспечению экологической безопасности агроландшафтов. Соответствие агроэкологических требований сельскохозяйственных культур ландшафтным условиям позволяет оптимизировать технологии их возделывания.</w:t>
      </w:r>
    </w:p>
    <w:p>
      <w:pPr>
        <w:pStyle w:val="Normal"/>
        <w:autoSpaceDE w:val="false"/>
        <w:ind w:firstLine="708"/>
        <w:jc w:val="both"/>
        <w:rPr/>
      </w:pPr>
      <w:r>
        <w:rPr/>
        <w:t xml:space="preserve">Проблема нахождения четких критериев, позволяющих отличить науку от других видов духовной деятельности, называется </w:t>
      </w:r>
      <w:r>
        <w:rPr>
          <w:b/>
          <w:bCs/>
          <w:i/>
          <w:iCs/>
        </w:rPr>
        <w:t>проблемой демаркации</w:t>
      </w:r>
      <w:r>
        <w:rPr>
          <w:b/>
          <w:bCs/>
        </w:rPr>
        <w:t xml:space="preserve">. </w:t>
      </w:r>
      <w:r>
        <w:rPr/>
        <w:t>Более столетия ученые и философы пытались найти решение этой проблемы. Долгое время отличительную особенность научного знания видели в его обоснованности фактами, экспериментальными данными или наблюдениями, а специфическим методом науки считали индукцию – переход от отдельных фактов к обобщениям. Считалось, что сначала ученый собирает факты, накапливает наблюдения, затем обобщает их в законах или теориях. Например, немецкий ученый-агроном Эвальд Вольни в Мюнхене изучал зависимость величины урожая культурных растений от совокупности влияния факторов их жизни. Он накопил огромный эмпирический материал. До этой попытки зависимость величины урожая культурных растений от отдельных факторов, частности, от содержания элементов пищи в почве, была частично сформулирована Ю. Либихом. Зависимость той же величины от количества воды, находящемся в распоряжении растений в процессе их развития, получила полное освещение в опыте Гельригеля. Все эти исследования выразились в «законах земледелия». Будучи обобщением эмпирических данных, научная теория находит свое подтверждение в этих данных. И вот именно подтверждаемость научного знания (теорий, законов) фактами или эмпирическими данными и считалась его отличительной особенностью.</w:t>
      </w:r>
    </w:p>
    <w:p>
      <w:pPr>
        <w:pStyle w:val="Normal"/>
        <w:autoSpaceDE w:val="false"/>
        <w:ind w:firstLine="708"/>
        <w:jc w:val="both"/>
        <w:rPr/>
      </w:pPr>
      <w:r>
        <w:rPr/>
        <w:t>Земледелие как наука ищет и находит подтверждение своих теорий, и этим она отличается от других форм духовной деятельности. Почему же теории и законы науки находят столь широкое подтверждение? Потому, что они истинны: они описывают реальный мир таким, каков он есть на самом деле. Опираясь на научную истину, мы избегаем ошибок и добиваемся успеха в своей деятельности. Практическое приложение научных результатов в земледелии – еще одно важное подтверждение истинности ее теорий. Все это в значительной мере справедливо. С достижениями</w:t>
      </w:r>
    </w:p>
    <w:p>
      <w:pPr>
        <w:pStyle w:val="Normal"/>
        <w:autoSpaceDE w:val="false"/>
        <w:jc w:val="both"/>
        <w:rPr/>
      </w:pPr>
      <w:r>
        <w:rPr/>
        <w:t>науки связаны громадные технические завоевания прошедшего столетия. Однако подтверждаемость эмпирическими данными или успешными техническими применениями не решает проблемы демаркации, т.е. не позволяет четко отделить науку от ненауки. Как показывает история познания, многие ложные, ненаучные идеи и концепции также находили подтверждения. Например, под влиянием результатов пропашной культуры Истро Тул (начало XVIII в.), пораженный блестящими результатами междурядной обработки на тяжелой почве Англии, формирует теорию земляного питания растений, по которой почва тем легче поглощается растением и тем легче переваривается им, чем лучше она измельчена междурядной обработкой. В 1757 г. эта теория сменяется теорией профессора Гома в Эдинбурге, по которой растение питается огнем, т.к. при сжигании оно вновь освобождает эту стихию. Астрология и алхимия также опирались на громадный эмпирический материал. Многочисленные подтверждения находит хиромантия. Считать ли их науками? Паровая машина была создана на основе ложной теории теплорода. Рассуждения о «летающих тарелках» (НЛО) сегодня опираются на тысячи наблюдений. Но можно ли на этом основании считать их научными? Нет, простое эмпирическое подтверждение некоторых идей или концепций еще не дает нам такого права. Известный британский философ ХХ в. К. Поппер предложил другое решение проблемы демаркации. Научное знание говорит о мире, об отдельных его областях или сторонах, оно стремится описать мир так, как он существует сам по себе. Но в своих попытках дать истинное описание мира наука может ошибаться, т.к. слишком невероятно сразу и без труда узнать, каков мир на самом деле. Если бы истина давалась нам без труда, наука была бы попросту не нужна. В том-то и дело, что путь к истине труден и длинен. Но если наука говорит о мире и далеко не сразу приходит к истине, то отсюда вытекает, что в каждой научной теории, в каждом научном утверждении содержится элемент риска: они могут оказаться неверны, и опыт, эксперимент, наблюдение могут их опровергнуть. Вот этот элемент риска, способность в принципе опровергаться эмпирическими данными и является, по мнению Поппера, отличительной особенностью научного знания. Любая, даже самая абсурдная идея способна найти подтверждение. Но если некоторая идея или концепция находит одни лишь подтверждения, то возникает подозрение: а говорит ли она о мире, пытается ли описать реальное положение дел, т.е. является ли она научной? Может быть, эта идея выражает лишь наше отношение к миру, наши вкусы, оценки, является системой взаимосвязанных определений, а вовсе не описанием мира, претендующим на истинность? Если так, то идея лежит вне науки, т.к. наука стремится к истинному описанию мира. Но если нам все-таки удастся сказать, какие факты, экспериментальные данные, наблюдения способны опровергнуть нашу идею, то тем самым мы дадим обоснование ее научности. Например, вы утверждаете, что в этом мире жизнь идет по принципу «чем дальше, тем хуже». И этому вы найдете многочисленные подтверждения. Но если вы хотите, чтобы ваше утверждение считали научным, вы должны сказать, при наличии каких событий вы готовы от нее отказаться. Способность быть опровергнутой опытом – вот что отличает научную концепцию от ненаучной.</w:t>
      </w:r>
    </w:p>
    <w:p>
      <w:pPr>
        <w:pStyle w:val="Normal"/>
        <w:autoSpaceDE w:val="false"/>
        <w:ind w:firstLine="708"/>
        <w:jc w:val="both"/>
        <w:rPr/>
      </w:pPr>
      <w:r>
        <w:rPr/>
        <w:t>Тем не менее, опровержимость, как и подтверждаемость, также не дает нам возможности провести четкую демаркационную линию между наукой и ненаукой. Дело в том, что многие научные теории нельзя опровергнуть с помощью опыта или эксперимента. Прежде всего, конечно, это относится к математическому знанию. Когда мы утверждаем, что два плюс два равно четырем,</w:t>
      </w:r>
    </w:p>
    <w:p>
      <w:pPr>
        <w:pStyle w:val="Normal"/>
        <w:autoSpaceDE w:val="false"/>
        <w:jc w:val="both"/>
        <w:rPr/>
      </w:pPr>
      <w:r>
        <w:rPr/>
        <w:t>нам и в голову не придет обращаться к опыту за подтверждением или опровержением этого арифметического равенства. И даже если кто-то укажет нам, что сложение двух корнеплодов свеклы с двумя клубнями картофеля вовсе не дает четырех растений, мы не сочтем наше равенство опровергнутым. Мы скажем, что утверждения математики непосредственно относятся к</w:t>
      </w:r>
    </w:p>
    <w:p>
      <w:pPr>
        <w:pStyle w:val="Normal"/>
        <w:autoSpaceDE w:val="false"/>
        <w:jc w:val="both"/>
        <w:rPr/>
      </w:pPr>
      <w:r>
        <w:rPr/>
        <w:t>числам, линиям, точкам, функциям, структурам и лишь опосредованно – к реальности. Поэтому их нельзя непосредственно опровергнуть опытом. Но многие научные теории таковы: они непосредственно говорят не о самой реальности, а о некоторых абстрактных, идеальных объектах. Поэтому их нельзя прямо столкнуть с опытом или экспериментом. Таким образом, попытка опереться на экспериментальное подтверждение или опровержение не дает нам возможности отделить науку земледелие от ненауки. Тем не менее, эмпирическая проверяемость,  дающая подтверждение или опровержение наших концепций, является важнейшей чертой научного земледелия. Конечно, в науке есть идеи и теории, которые нельзя проверить опытом (экспериментом). В то же время за пределами науки можно встретить такие интеллектуальные построения, которые подтверждаются или даже опровергаются опытом. Эмпирическая проверяемость не дает нам возможности провести четкую границу между наукой и ненаукой, однако во многих случаях этот критерий все-таки позволяет отделить научные построения от идеологических, политических, религиозных спекуляций. Если вы никак не можете подтвердить свою концепцию фактами, то правомерно усомниться в ее научности. Если все вокруг подтверждает вашу идею и не видно, что могло бы ее опровергнуть, то, скорее всего, она лежит вне науки. В качестве дополнительных приводятся такие признаки науки, как наличие «парадигмы» и особого языка.</w:t>
      </w:r>
    </w:p>
    <w:p>
      <w:pPr>
        <w:pStyle w:val="Normal"/>
        <w:autoSpaceDE w:val="false"/>
        <w:ind w:firstLine="708"/>
        <w:jc w:val="both"/>
        <w:rPr/>
      </w:pPr>
      <w:r>
        <w:rPr/>
        <w:t xml:space="preserve">Американский историк науки Т. Кун попытался обосновать мысль о том, что наука отличается от других форм духовной деятельности </w:t>
      </w:r>
      <w:r>
        <w:rPr>
          <w:i/>
          <w:iCs/>
        </w:rPr>
        <w:t xml:space="preserve">наличием «парадигмы» – </w:t>
      </w:r>
      <w:r>
        <w:rPr/>
        <w:t>фундаментальной теории, которую принимает все сообщество ученых. Например, все физики принимают законы сохранения и начала термодинамики, специальную теорию относительности и квантовую теорию; все биологи принимают теорию эволюции Дарвина и законы Менделя; химики соглашаются с периодическим законом Менделеева, агрономы признают законы земледелия и т.п. А вот в сфере искусства такого единства нет. Если вдруг все художники начнут подражать манере Модильяни или Пикассо, скульпторы примутся ваять как Эрнст Неизвестный или Зураб Церетели, а писатели будут стараться как можно более точно воспроизводить манеру и язык Льва Толстого, искусство сразу же умрет. Отсюда можно заключить, что если в некоторой области духовной деятельности сложилось единство взглядов, выделилась некоторая общепризнанная совокупность знаний и методов, то эта область становится наукой.</w:t>
      </w:r>
    </w:p>
    <w:p>
      <w:pPr>
        <w:pStyle w:val="Normal"/>
        <w:autoSpaceDE w:val="false"/>
        <w:ind w:firstLine="708"/>
        <w:jc w:val="both"/>
        <w:rPr/>
      </w:pPr>
      <w:r>
        <w:rPr/>
        <w:t xml:space="preserve">Сюда же можно добавить </w:t>
      </w:r>
      <w:r>
        <w:rPr>
          <w:i/>
          <w:iCs/>
        </w:rPr>
        <w:t>наличие особого языка</w:t>
      </w:r>
      <w:r>
        <w:rPr/>
        <w:t>. Каждая научная дисциплина в своем развитии вырабатывает систему понятий, относящихся к изучаемому фрагменту или аспекту реального мира. Физика почвы пользуется иными понятиями, нежели микробиология почвы; агрономия имеет свой словарь: севооборот, предшественник, зябь, агротехнический прием и т.п. Понятия биологических наук почти ничего общего не имеют с понятиями механики, экономики, астрономии и т.п. Именно поэтому, для того чтобы стать ученым специалистом в области агрономии и земледелия в частности, студент вынужден много сил затратить на усвоение языка избранной им дисциплины. Этим объясняется также, почему ученые разных областей науки редко собираются вместе: они говорят на разных языках и не понимают друг друга. Таким образом, наличие особого языка – одна из характерных черт зрелой научной дисциплины. Тем не менее, можно повторить, что и наличие парадигмы, и выработка специального языка еще не гарантируют, что мы имеем дело с наукой. В сущности, это свидетельствует лишь о том, что некоторая сфера человеческой деятельности приобрела достаточно высокую степень специализации, и чтобы заниматься этой деятельностью, нужно усвоить особый язык и специальные принципы. Вопрос о том, что такое наука, как точно отличить науку от ненауки, так и не получил до сих пор строгого решения. Пользуясь указанными выше критериями, можно сказать, что наука есть сфера человеческой деятельности, направленной на выработку, обоснование и систематизацию интерсубъективных знаний о мире.</w:t>
      </w:r>
    </w:p>
    <w:p>
      <w:pPr>
        <w:pStyle w:val="Normal"/>
        <w:autoSpaceDE w:val="false"/>
        <w:jc w:val="both"/>
        <w:rPr>
          <w:i/>
          <w:i/>
          <w:iCs/>
        </w:rPr>
      </w:pPr>
      <w:r>
        <w:rPr>
          <w:i/>
          <w:i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38:00Z</dcterms:created>
  <dc:creator>FuckYouBill</dc:creator>
  <dc:description/>
  <cp:keywords/>
  <dc:language>en-US</dc:language>
  <cp:lastModifiedBy>FuckYouBill</cp:lastModifiedBy>
  <dcterms:modified xsi:type="dcterms:W3CDTF">2021-02-04T09:07:00Z</dcterms:modified>
  <cp:revision>44</cp:revision>
  <dc:subject/>
  <dc:title/>
</cp:coreProperties>
</file>