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грономический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уманитарных и социально-политических дисциплин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  </w:t>
      </w:r>
      <w:r>
        <w:rPr>
          <w:sz w:val="28"/>
          <w:szCs w:val="28"/>
          <w:u w:val="single"/>
        </w:rPr>
        <w:t>Удалых О. 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              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_»____________ 2024 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 w:eastAsia="uk-UA"/>
        </w:rPr>
      </w:pPr>
      <w:r>
        <w:rPr>
          <w:rFonts w:cs="Times New Roman"/>
          <w:i/>
          <w:iCs/>
          <w:lang w:val="ru-RU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2.ОД3. «ФИЛОСОФСКИЕ ПРОБЛЕМЫ ЗЕМЛЕДЕЛИ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 </w:t>
      </w:r>
      <w:r>
        <w:rPr>
          <w:b/>
          <w:sz w:val="28"/>
          <w:szCs w:val="28"/>
        </w:rPr>
        <w:t>Бакалаври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упненная группа  </w:t>
      </w:r>
      <w:r>
        <w:rPr>
          <w:b/>
          <w:sz w:val="28"/>
          <w:szCs w:val="28"/>
        </w:rPr>
        <w:t>35.00.00 Сельское, лесное и рыбное хозяй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Style w:val="Style14"/>
          <w:b w:val="false"/>
          <w:b w:val="false"/>
        </w:rPr>
      </w:pPr>
      <w:r>
        <w:rPr>
          <w:sz w:val="28"/>
          <w:szCs w:val="28"/>
        </w:rPr>
        <w:t xml:space="preserve">Направления подготовки  </w:t>
      </w:r>
      <w:r>
        <w:rPr>
          <w:rStyle w:val="Style14"/>
        </w:rPr>
        <w:t>35.03.04 Агрономия</w:t>
      </w:r>
    </w:p>
    <w:p>
      <w:pPr>
        <w:pStyle w:val="Normal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Бакалавр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работчик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ф.н., доцент                          _____________________                  Губарь О.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бочая программа учебной дисциплины «Философские проблемы земледелия» разработана в соответствии с: Федеральным государственным образовательным стандартом высшего образования (ФГОС ВО) по направлению подготовки </w:t>
      </w:r>
      <w:r>
        <w:rPr>
          <w:color w:val="000000"/>
          <w:sz w:val="28"/>
          <w:szCs w:val="28"/>
        </w:rPr>
        <w:t xml:space="preserve">35.03.04 Агрономия </w:t>
      </w:r>
      <w:r>
        <w:rPr>
          <w:sz w:val="28"/>
          <w:szCs w:val="28"/>
        </w:rPr>
        <w:t xml:space="preserve"> (уровень бакалавриата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предметно-методической комиссии кафедры гуманитарных и социально-политических дисциплин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__ от «___» ___ 2024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 ПМК </w:t>
        <w:tab/>
        <w:tab/>
        <w:tab/>
        <w:t>________________</w:t>
        <w:tab/>
        <w:tab/>
      </w:r>
      <w:r>
        <w:rPr>
          <w:sz w:val="28"/>
          <w:szCs w:val="28"/>
          <w:u w:val="single"/>
        </w:rPr>
        <w:t>Соболевская Н.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  <w:tab/>
        <w:tab/>
        <w:tab/>
        <w:tab/>
        <w:t>(ФИ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кафедры гуманитарных и социально-политических дисциплин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__ от «___» ___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кафедрой </w:t>
        <w:tab/>
        <w:tab/>
        <w:tab/>
        <w:t>________________</w:t>
        <w:tab/>
        <w:tab/>
      </w:r>
      <w:r>
        <w:rPr>
          <w:sz w:val="28"/>
          <w:szCs w:val="28"/>
          <w:u w:val="single"/>
        </w:rPr>
        <w:t xml:space="preserve">Губарь О.М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чебного отдела </w:t>
        <w:tab/>
        <w:tab/>
        <w:t>________________</w:t>
        <w:tab/>
        <w:tab/>
      </w:r>
      <w:r>
        <w:rPr>
          <w:sz w:val="28"/>
          <w:szCs w:val="28"/>
          <w:u w:val="single"/>
        </w:rPr>
        <w:t>Шевченко Н.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7"/>
      </w:tblGrid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ОБЩАЯ ИНФОРМАЦИЯ О УЧЕБНОЙ ДИСЦИПЛИН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Наименование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Область применения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Нормативные ссылки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. Роль и место учебной дисциплины в учебном процесс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 Содержание учебного материала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 Обеспечение содержания учебной дисциплины.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СОДЕРЖАНИЕ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 Тематический план изучения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 Темы практических/семинарских занятий и их содержани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3. Темы лабораторных занятий и их содержание </w:t>
            </w:r>
            <w:r>
              <w:rPr>
                <w:b w:val="false"/>
                <w:i/>
                <w:sz w:val="28"/>
                <w:szCs w:val="28"/>
              </w:rPr>
              <w:t>(при наличии)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Самостоятельная работа студентов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комендуемая литература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едства обеспечения освоения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4.3. Оценочные средства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ритерии оценки знаний, умений, навыков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5. </w:t>
            </w:r>
            <w:r>
              <w:rPr>
                <w:sz w:val="28"/>
                <w:szCs w:val="28"/>
              </w:rPr>
              <w:t>Методические указания для обучающихся по освоению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rFonts w:eastAsia="HiddenHorzOCR, 'Arial Unicode M;Arial"/>
                <w:sz w:val="28"/>
                <w:szCs w:val="28"/>
              </w:rPr>
              <w:t>5. МАТЕРИАЛЬНО-ТЕХНИЧЕСКОЕ ОБЕСПЕЧЕНИЕ УЧЕБНОЙ ДИСЦИПЛИНЫ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cs="Times New Roman"/>
                <w:iCs/>
                <w:spacing w:val="1"/>
                <w:sz w:val="28"/>
                <w:szCs w:val="28"/>
              </w:rPr>
              <w:t>5.1. Учебно-лабораторное оборудование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eastAsia="HiddenHorzOCR, 'Arial Unicode M;Arial" w:cs="Times New Roman"/>
                <w:sz w:val="28"/>
                <w:szCs w:val="28"/>
              </w:rPr>
              <w:t>5.2. Технические и электронные средства обучения и контроля знаний студентов</w:t>
            </w:r>
          </w:p>
        </w:tc>
        <w:tc>
          <w:tcPr>
            <w:tcW w:w="817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</w:t>
            </w:r>
          </w:p>
        </w:tc>
      </w:tr>
    </w:tbl>
    <w:p>
      <w:pPr>
        <w:pStyle w:val="Heading1"/>
        <w:keepNext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  <w:r>
        <w:br w:type="page"/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АЯ ИНФОРМАЦИЯ О УЧЕБНОЙ ДИСЦИПЛИН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u w:val="single"/>
        </w:rPr>
        <w:t>В2.ОД3. «Философские проблемы земледел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widowControl w:val="false"/>
        <w:ind w:firstLine="709"/>
        <w:jc w:val="both"/>
        <w:rPr>
          <w:rStyle w:val="Style14"/>
          <w:b w:val="false"/>
          <w:b w:val="false"/>
        </w:rPr>
      </w:pPr>
      <w:r>
        <w:rPr>
          <w:sz w:val="28"/>
          <w:szCs w:val="28"/>
        </w:rPr>
        <w:t xml:space="preserve">Учебная дисциплина «Философские проблемы земледелия» является дисциплиной вариативной  части математического и естественнонаучного цикла учебного плана образовательной программы направления подготовки: </w:t>
      </w:r>
      <w:r>
        <w:rPr>
          <w:rStyle w:val="Style14"/>
          <w:b w:val="false"/>
        </w:rPr>
        <w:t xml:space="preserve">35.03.04 Агрономия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Философские проблемы земледелия»  базируется на компетенциях, приобретаемых в результате изучения дисциплин: «Философия», «Земледелие», «Экология», «Основы агрономии», «История агрономии», «Экономическая теория», «Почвоведение с основами геологии», «Метеорология и климатология» и является основой для изучения дисциплин: «Основы научных исследований в агрономии», «Организация производства и предпринимательства в АПК», «Орошаемое земледелие», подготовки дипломной работы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Конституция ДНР от 14.05.2014 г. [Электронный ресурс] - Режим доступа: 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«Об образовании» МОН ДНР от «19» июня 2015 г.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26" w:leader="none"/>
          <w:tab w:val="left" w:pos="390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- овладение компетенциями в области истории и методологии получения научных знаний производства первичной продукции из растений для питания людей, кормления животных и сырья для промышленности (включая для получения энерг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этапов развития научных основ агроно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методов системных исследований в агроном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современных проблем агрономии и основных направлений поиска их решения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17"/>
        <w:gridCol w:w="2038"/>
        <w:gridCol w:w="183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>
          <w:trHeight w:val="28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я подготовки 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4"/>
                <w:szCs w:val="24"/>
              </w:rPr>
              <w:t>35.03.04 Агроном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left" w:pos="3080" w:leader="none"/>
        </w:tabs>
        <w:ind w:left="1068" w:hanging="0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Style w:val="Style14"/>
          <w:b w:val="false"/>
          <w:b w:val="false"/>
          <w:bCs w:val="false"/>
          <w:color w:val="000000"/>
        </w:rPr>
      </w:pPr>
      <w:r>
        <w:rPr>
          <w:color w:val="000000"/>
          <w:sz w:val="28"/>
          <w:szCs w:val="28"/>
        </w:rPr>
        <w:t xml:space="preserve">В результате освоении содержания дисциплины </w:t>
      </w:r>
      <w:r>
        <w:rPr>
          <w:sz w:val="28"/>
          <w:szCs w:val="28"/>
        </w:rPr>
        <w:t xml:space="preserve">«Философские проблемы земледелия» </w:t>
      </w:r>
      <w:r>
        <w:rPr>
          <w:color w:val="000000"/>
          <w:sz w:val="28"/>
          <w:szCs w:val="28"/>
        </w:rPr>
        <w:t>студент должен обладать следующими компетенциями:</w:t>
      </w:r>
    </w:p>
    <w:p>
      <w:pPr>
        <w:pStyle w:val="Normal"/>
        <w:autoSpaceDE w:val="false"/>
        <w:ind w:firstLine="708"/>
        <w:jc w:val="both"/>
        <w:rPr>
          <w:rStyle w:val="Style15"/>
          <w:color w:val="000000"/>
        </w:rPr>
      </w:pPr>
      <w:r>
        <w:rPr>
          <w:rStyle w:val="Style14"/>
          <w:i/>
        </w:rPr>
        <w:t>Для студентов направления подготовки: 35.03.04 -  Агрономия.</w:t>
      </w:r>
      <w:r>
        <w:rPr>
          <w:rStyle w:val="Style15"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5"/>
          <w:color w:val="000000"/>
        </w:rPr>
        <w:t>-способностью использовать основы философских знаний для формирования мировоззренческой позиции (ОК-1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rStyle w:val="Style15"/>
          <w:color w:val="000000"/>
        </w:rPr>
        <w:t xml:space="preserve">- способностью работать в коллективе, </w:t>
      </w:r>
      <w:r>
        <w:rPr>
          <w:rStyle w:val="Style15"/>
          <w:color w:val="000000"/>
          <w:lang w:val="uk-UA" w:eastAsia="uk-UA"/>
        </w:rPr>
        <w:t xml:space="preserve">толерантно </w:t>
      </w:r>
      <w:r>
        <w:rPr>
          <w:rStyle w:val="Style15"/>
          <w:color w:val="000000"/>
        </w:rPr>
        <w:t>воспринимать социальные, этнические, конфессиональные и культурные различия (ОК-6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yle15"/>
          <w:color w:val="000000"/>
        </w:rPr>
        <w:t xml:space="preserve">- способностью к самоорганизации и самообразованию (ОК-7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апы развития научных основ агроном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системных исследований в агроном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ые проблемы агрономии и основные направления поиска их реш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ть направления и методы решения современных проблем в агроном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сновные тенденции развития земледелия в их исторической ретроспективе и перспекти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пользовать приобретенные знания для осмысления современного состояния земледел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основать направления и методы решения современных проблем в агроном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риобретенные практические навыки в использовании научных методов в своей профессиональ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  <w:r>
        <w:rPr>
          <w:sz w:val="28"/>
          <w:szCs w:val="28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sz w:val="28"/>
          <w:szCs w:val="28"/>
        </w:rPr>
        <w:t xml:space="preserve">- применять навыки диалектического анализа, </w:t>
      </w:r>
    </w:p>
    <w:p>
      <w:pPr>
        <w:pStyle w:val="Default"/>
        <w:ind w:left="360" w:hanging="0"/>
        <w:jc w:val="both"/>
        <w:rPr/>
      </w:pPr>
      <w:r>
        <w:rPr>
          <w:sz w:val="28"/>
          <w:szCs w:val="28"/>
        </w:rPr>
        <w:t xml:space="preserve">- методологией научного познания в области агрономии и смежных наук. 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особностями к обобщению, анализу, восприятию информации, постановке цели и выбору путей её достижения. </w:t>
      </w:r>
    </w:p>
    <w:p>
      <w:pPr>
        <w:pStyle w:val="Default"/>
        <w:ind w:left="360" w:hanging="0"/>
        <w:jc w:val="both"/>
        <w:rPr/>
      </w:pPr>
      <w:r>
        <w:rPr>
          <w:sz w:val="28"/>
          <w:szCs w:val="28"/>
        </w:rPr>
        <w:t xml:space="preserve">- использовать основные положения и методы социальных, гуманитарных и экономических наук при решении социальных и профессиональных задач, </w:t>
      </w:r>
    </w:p>
    <w:p>
      <w:pPr>
        <w:pStyle w:val="Default"/>
        <w:ind w:left="360" w:hanging="0"/>
        <w:jc w:val="both"/>
        <w:rPr/>
      </w:pPr>
      <w:r>
        <w:rPr>
          <w:sz w:val="28"/>
          <w:szCs w:val="28"/>
        </w:rPr>
        <w:t xml:space="preserve">- анализа социально значимых проблем и процессов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учебной дисциплины «Философские проблемы земледелия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344"/>
        <w:gridCol w:w="1561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Земля как категория философии и естествозна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708"/>
              <w:jc w:val="both"/>
              <w:rPr/>
            </w:pPr>
            <w:r>
              <w:rPr/>
              <w:t>1. Земля как предмет философии и естествознания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2. Многообразие теоретических подходов, направлений и школ в современной агрономической науке.</w:t>
            </w:r>
          </w:p>
          <w:p>
            <w:pPr>
              <w:pStyle w:val="Normal"/>
              <w:ind w:firstLine="649"/>
              <w:rPr/>
            </w:pPr>
            <w:r>
              <w:rPr/>
              <w:t>3. Цели и задачи изучения философских проблем земледел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</w:p>
          <w:p>
            <w:pPr>
              <w:pStyle w:val="Normal"/>
              <w:rPr/>
            </w:pPr>
            <w:r>
              <w:rPr/>
              <w:t>Роль земледелия в развитии человеческой культур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. Земледелие как способ очеловечивания бытия.</w:t>
            </w:r>
          </w:p>
          <w:p>
            <w:pPr>
              <w:pStyle w:val="Default"/>
              <w:jc w:val="both"/>
              <w:rPr/>
            </w:pPr>
            <w:r>
              <w:rPr/>
              <w:t>2. Специфика и морфология земледелия</w:t>
            </w:r>
          </w:p>
          <w:p>
            <w:pPr>
              <w:pStyle w:val="Default"/>
              <w:jc w:val="both"/>
              <w:rPr/>
            </w:pPr>
            <w:r>
              <w:rPr/>
              <w:t>3 Критерии и тенденции развития земледел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</w:t>
            </w:r>
          </w:p>
          <w:p>
            <w:pPr>
              <w:pStyle w:val="Normal"/>
              <w:rPr/>
            </w:pPr>
            <w:r>
              <w:rPr/>
              <w:t>Методология земледелия: исторический и парадигмальный подход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Взаимосвязь методологических принципов философии и естествознания в науках о земле.</w:t>
            </w:r>
          </w:p>
          <w:p>
            <w:pPr>
              <w:pStyle w:val="Normal"/>
              <w:jc w:val="both"/>
              <w:rPr/>
            </w:pPr>
            <w:r>
              <w:rPr/>
              <w:t>2. Диалектический анализ основных законов земледелия.</w:t>
            </w:r>
          </w:p>
          <w:p>
            <w:pPr>
              <w:pStyle w:val="Normal"/>
              <w:rPr/>
            </w:pPr>
            <w:r>
              <w:rPr/>
              <w:t>3. Основные парадигмы земледельческой культуры в современной цивилиз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</w:t>
            </w:r>
          </w:p>
          <w:p>
            <w:pPr>
              <w:pStyle w:val="Normal"/>
              <w:rPr/>
            </w:pPr>
            <w:r>
              <w:rPr/>
              <w:t xml:space="preserve">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Земля как «мать - кормилица». </w:t>
            </w:r>
          </w:p>
          <w:p>
            <w:pPr>
              <w:pStyle w:val="Normal"/>
              <w:jc w:val="both"/>
              <w:rPr/>
            </w:pPr>
            <w:r>
              <w:rPr/>
              <w:t>2. Моральные нормы, регулирующие систему «Земля - Человек».</w:t>
            </w:r>
          </w:p>
          <w:p>
            <w:pPr>
              <w:pStyle w:val="Normal"/>
              <w:rPr/>
            </w:pPr>
            <w:r>
              <w:rPr/>
              <w:t xml:space="preserve">3. Образ земли как ментальная основа представлений о прекрасном. Отражение этого символа в фольклоре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>Земледелие и экологический императив</w:t>
              <w:tab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Экологический анализ основных систем земледелия.</w:t>
            </w:r>
          </w:p>
          <w:p>
            <w:pPr>
              <w:pStyle w:val="Normal"/>
              <w:jc w:val="both"/>
              <w:rPr/>
            </w:pPr>
            <w:r>
              <w:rPr/>
              <w:t>2. Гуманитарные и технологические методы сохранения ценности земли.</w:t>
            </w:r>
          </w:p>
          <w:p>
            <w:pPr>
              <w:pStyle w:val="Default"/>
              <w:jc w:val="both"/>
              <w:rPr/>
            </w:pPr>
            <w:r>
              <w:rPr/>
              <w:t>3. Традиции и новаторство в земледел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Земля как объект собственности.</w:t>
            </w:r>
          </w:p>
          <w:p>
            <w:pPr>
              <w:pStyle w:val="Default"/>
              <w:jc w:val="both"/>
              <w:rPr/>
            </w:pPr>
            <w:r>
              <w:rPr/>
              <w:t>2. Развитие экономических отношений в землепользовании.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. Характерные черты земледельческой культуры в современном обществ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>
          <w:trHeight w:val="106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Человек как субъект земледелия.</w:t>
            </w:r>
          </w:p>
          <w:p>
            <w:pPr>
              <w:pStyle w:val="Default"/>
              <w:jc w:val="both"/>
              <w:rPr/>
            </w:pPr>
            <w:r>
              <w:rPr/>
              <w:t>2. Габитус земледельца.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3. Социально-психологические характеристики крестьянского коллектива. Влияние урбанизации на деревенский уклад жизн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1" w:leader="none"/>
              </w:tabs>
              <w:ind w:left="-71" w:hanging="0"/>
              <w:jc w:val="both"/>
              <w:rPr/>
            </w:pPr>
            <w:r>
              <w:rPr/>
              <w:t>Основные прогнозные тенденции развития культуры земледел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1" w:leader="none"/>
              </w:tabs>
              <w:ind w:left="-71" w:hanging="0"/>
              <w:jc w:val="both"/>
              <w:rPr/>
            </w:pPr>
            <w:r>
              <w:rPr/>
              <w:t>Образ земли в глобальных прогнозных моделях.</w:t>
            </w:r>
          </w:p>
          <w:p>
            <w:pPr>
              <w:pStyle w:val="Style18"/>
              <w:tabs>
                <w:tab w:val="clear" w:pos="708"/>
                <w:tab w:val="left" w:pos="-71" w:leader="none"/>
              </w:tabs>
              <w:spacing w:before="0" w:after="0"/>
              <w:ind w:left="-71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нтропологические и сциентистские прогнозы будущего земл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П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ЕСПЕЧЕНИЕ СОДЕРЖА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5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5., Д.2., Д.5., , М.1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4., Д.1., Д.5., 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5., Д.3., Д.4., Э.1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 О.5., Д.4., Д.5., Э.1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Д.2., Д.5.,  Э.2.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4., О.5., Д.1., Д.2., Д.5., Э.1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 О.5., Д.3., Д.6., Э.4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3., О.5., Д.2., Д.5., Э.1, М.1. ., М.2</w:t>
            </w:r>
          </w:p>
        </w:tc>
      </w:tr>
    </w:tbl>
    <w:p>
      <w:pPr>
        <w:pStyle w:val="Normal"/>
        <w:tabs>
          <w:tab w:val="clear" w:pos="708"/>
          <w:tab w:val="left" w:pos="4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ИЗУЧЕНИЯ ДИСЦИПЛИН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подготовки: 35.03.04 – Агрономия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71"/>
        <w:gridCol w:w="456"/>
        <w:gridCol w:w="456"/>
        <w:gridCol w:w="492"/>
        <w:gridCol w:w="492"/>
        <w:gridCol w:w="456"/>
        <w:gridCol w:w="671"/>
        <w:gridCol w:w="492"/>
        <w:gridCol w:w="492"/>
        <w:gridCol w:w="507"/>
        <w:gridCol w:w="532"/>
        <w:gridCol w:w="550"/>
      </w:tblGrid>
      <w:tr>
        <w:trPr/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62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ая форма</w:t>
            </w:r>
          </w:p>
        </w:tc>
        <w:tc>
          <w:tcPr>
            <w:tcW w:w="3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 г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>
          <w:trHeight w:val="6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>
          <w:trHeight w:val="527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>
          <w:trHeight w:val="906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3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7" w:leader="none"/>
              </w:tabs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ругие виды  работ</w:t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7" w:leader="none"/>
              </w:tabs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Ы СЕМИНАРСКИХ ЗАНЯТИЙ И ИХ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Земля как категория философии и естествозн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емля как предмет философии и естествозна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ногообразие теоретических подходов, направлений и школ в современной агрономической нау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 и задачи изучения философских проблем земледе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проанализировать многообразие подходов к пониманию понятий: «земля», «земледелие», «землепользование» в современной культуре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пределите единство и различие понимания концепта «земля» в философии и естествознании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роанализируйте многообразие теоретических подходов, направлений и школ в современной агрономической наук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ли и задачи изучения философских проблем земледелия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Роль земледелия в развитии челове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еделие как способ очеловечивания быти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и морфология земледели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и тенденции развития земледел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культурной ценности земли и роли земледелия в развитии человеческой  культуры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 чем заключается специфика земледелия как способа очеловечивания бытия.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пецифику и морфологию земледелия</w:t>
      </w:r>
    </w:p>
    <w:p>
      <w:pPr>
        <w:pStyle w:val="Default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характеризуйте критерии и тенденции развития земледел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Методология земледелия: исторический и парадигмальный под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асов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заимосвязь методологических принципов философии и естествознания в науках о зем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алектический анализ основных законов земледел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арадигмы земледельческой культуры в современной циви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теоретических и метод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оанализируйте взаимосвязь методологических принципов философии и естествознания в науках о земле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характеризуйте принцип развития в науках о земле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характеризуйте принцип противоречия в науках о земле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характеризуйте принцип всеобщей связи в науках о земле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характеризуйте принцип восхождения от абстрактного к теоретически конкретному в науках о земл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характеризуйте диалектический анализ основных законов земледел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 Земледелие и категорический императив. Эстетика землед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ля как «мать - кормилиц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ральные нормы, регулирующие систему «Земля - Челове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раз земли как ментальная основа представлений о прекрасном. Отражение этого символа в фольклор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анализ этических и эстетических аспектов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>Назовите основные парадигмы земледельческой культуры в современной цивилизации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 xml:space="preserve">Проанализируйте культурологический смысл паремии «Земля –мать кормилица». </w:t>
      </w:r>
    </w:p>
    <w:p>
      <w:pPr>
        <w:pStyle w:val="Normal"/>
        <w:numPr>
          <w:ilvl w:val="0"/>
          <w:numId w:val="6"/>
        </w:numPr>
        <w:ind w:left="0" w:firstLine="708"/>
        <w:jc w:val="both"/>
        <w:rPr/>
      </w:pPr>
      <w:r>
        <w:rPr>
          <w:sz w:val="28"/>
          <w:szCs w:val="28"/>
        </w:rPr>
        <w:t>Охарактеризуйте моральные нормы, регулирующие систему «Земля - Человек».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ьте образ земли как ментальной основы представлений о прекрасном. 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жите отражение образа Земли в фолькло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  <w:tab/>
        <w:t>Земледелие и экологический импер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Экологический анализ основных систем земледел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уманитарные и технологические методы сохранения ценности земл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радиции и новаторство в земледел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эк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Дайте экологический анализ основных систем земледел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гуманитарные и технологические методы сохранения ценности зем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экологический аспект диалектики традиций и новаторства в земледел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6. Экономика землед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Земля как объект собствен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экономических отношений в землеполь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арактерные черты земледельческой культуры в современном обществ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экономических  и метод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м специфика земли как объекта собственности?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развитие экономических отношений в землепользовании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характерные черты земледельческой культуры в современном об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7. Социология земледелия. Габитус земледель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Default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как субъект земледелия.</w:t>
      </w:r>
    </w:p>
    <w:p>
      <w:pPr>
        <w:pStyle w:val="Default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итус земледельца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циально-психологические характеристики крестьянского коллектива.</w:t>
      </w:r>
    </w:p>
    <w:p>
      <w:pPr>
        <w:pStyle w:val="Default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урбанизации на деревенский уклад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социологических и социально-псих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анализируйте понятие - «субъект земледелия»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зовите специфику габитуса земледельца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оциально-психологические характеристики крестьянского коллектива. 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окажите влияние урбанизации на деревенский уклад жизни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сторические тенденции развития крестьянского образа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Будущее землед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нозные тенденции развития культуры земледели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 земли в глобальных прогнозных моделях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е и сциентистские прогнозы будущего зем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прогностических теоретических и метод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88" w:leader="none"/>
        </w:tabs>
        <w:jc w:val="both"/>
        <w:rPr/>
      </w:pPr>
      <w:r>
        <w:rPr>
          <w:sz w:val="28"/>
          <w:szCs w:val="28"/>
        </w:rPr>
        <w:t>Охарактеризуйте основные прогнозные тенденции развития культуры земледел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88" w:leader="none"/>
        </w:tabs>
        <w:jc w:val="both"/>
        <w:rPr/>
      </w:pPr>
      <w:r>
        <w:rPr>
          <w:sz w:val="28"/>
          <w:szCs w:val="28"/>
        </w:rPr>
        <w:t>Покажите образ земли в глобальных прогнозных моделях.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роанализируйте антропологические и сциентистские прогнозы будущего земл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2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</w:tabs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ТЕМЫ ЛАБОРАТОРНЫ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20" w:right="-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редусмотрено учебным  плано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20"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«Философские проблемы земледелия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4.1. </w:t>
      </w:r>
      <w:r>
        <w:rPr/>
        <w:t>Тематика самостоятельной работы для коллективной проработ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5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ий императи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4.2. Виды самостоятельной работы </w:t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 xml:space="preserve">Направление подготовки:35.03.04 Агрономия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743"/>
        <w:gridCol w:w="520"/>
        <w:gridCol w:w="450"/>
        <w:gridCol w:w="451"/>
        <w:gridCol w:w="451"/>
        <w:gridCol w:w="439"/>
        <w:gridCol w:w="743"/>
        <w:gridCol w:w="414"/>
        <w:gridCol w:w="536"/>
        <w:gridCol w:w="436"/>
        <w:gridCol w:w="644"/>
        <w:gridCol w:w="427"/>
      </w:tblGrid>
      <w:tr>
        <w:trPr/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дл – чтение дополнительной литературы; Пд </w:t>
      </w:r>
      <w:r>
        <w:rPr>
          <w:i/>
          <w:color w:val="000000"/>
        </w:rPr>
        <w:t xml:space="preserve">– подготовка доклада; </w:t>
      </w: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3. Контрольные вопросы для самоподготов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емля как предмет философии и естествознания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теоретических подходов, направлений и школ в современной агрономической нау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философских проблем земледелия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еделие как способ очеловечивания бытия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и морфология земледелия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и тенденции развития земледелия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тодологических принципов философии и естествознания в науках о земле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 в науках о земле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ротиворечия в науках о земле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сеобщей связи в науках о земле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осхождения от абстрактного к теоретически конкретному в науках о земл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анализ основных законов земледелия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дигмы земледельческой культуры в современной цивилиза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как «мать - кормилица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альные нормы, регулирующие систему «Земля - Человек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земли как ментальная основа представлений о прекрасном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е этого символа земли в фольклор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анализ основных систем земледел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е и технологические методы сохранения ценности земли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и и новаторство в земледелии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 как объект собственности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ческих отношений в землепользовании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земледельческой культуры в современном обществе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как субъект земледелия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итус земледельца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характеристики крестьянского коллектива.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урбанизации на деревенский уклад жиз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нозные тенденции развития культуры земледел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 земли в глобальных прогнозных моделях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е и сциентистские прогнозы будущего земли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 Основн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смеянова М.А. Философские проблемы земледелия [Электронный ресурс]: учебное пособие/ Несмеянова М.А., Пичугин А.П., Дедов А.В.— Электрон. текстовые данные.— Воронеж: Воронежский Государственный Аграрный Университет им. Императора Петра Первого, 2017.— 204 c.— Режим доступа: http://www.iprbookshop.ru/72785.html.— ЭБС «IPRbooks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Губернаторова, Л. И. </w:t>
            </w:r>
            <w:r>
              <w:rPr>
                <w:rFonts w:eastAsia="TimesNewRomanPSMT;Arial Unicode MS"/>
              </w:rPr>
              <w:t xml:space="preserve">Естественнонаучная картина мира: учеб. пособие / Л. И. Губернаторова; Владим. гос. ун-т им. / А. Г. и Н. Г. Столетовых. – Владимир: Изд-во ВлГУ, 2018. − 226 с. </w:t>
            </w:r>
            <w:r>
              <w:rPr>
                <w:rFonts w:eastAsia="CharterITC;Arial Unicode MS"/>
              </w:rPr>
              <w:t xml:space="preserve">– [Электронный ресурс] – Режим доступа: </w:t>
            </w:r>
            <w:hyperlink r:id="rId6">
              <w:r>
                <w:rPr>
                  <w:rStyle w:val="InternetLink"/>
                  <w:rFonts w:eastAsia="CharterITC;Arial Unicode MS"/>
                </w:rPr>
                <w:t>https://cloud.mail.ru/public/15F1/pbQFUKQJD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н, И.В. Неклассическая философия истории XX века: учебное пособие / И. В. Демин. – Самара: Самар. Гуманит. Акад., 2019. – 215 с. –</w:t>
            </w:r>
            <w:r>
              <w:rPr>
                <w:color w:val="FF0000"/>
              </w:rPr>
              <w:t xml:space="preserve"> </w:t>
            </w:r>
            <w:r>
              <w:rPr>
                <w:rFonts w:eastAsia="ArialMT;Arial Unicode MS"/>
              </w:rPr>
              <w:t xml:space="preserve">[Электронный ресурс] </w:t>
            </w:r>
            <w:r>
              <w:rPr/>
              <w:t xml:space="preserve">– Режим доступа: </w:t>
            </w:r>
            <w:hyperlink r:id="rId7">
              <w:r>
                <w:rPr>
                  <w:rStyle w:val="InternetLink"/>
                </w:rPr>
                <w:t>https://cloud.mail.ru/public/LMm7/JpVnEpQ2M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Канке В.А. История, философия и методология естественных наук [Текст]: учебник для магистров /В.А. Канке. – М.: Издательство Юрайт, 2019. – 505 с. – ISBN 978-5-9916-3041-2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Канке В.А. Философия математики, физики, химии, биологии [Текст]: учебное пособие /В.А. Канке. – М.: Кнорус, 2020. – 368 с. – ISBN 978-5-406- 00543-9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6"/>
          <w:sz w:val="28"/>
          <w:szCs w:val="28"/>
        </w:rPr>
        <w:t>4.1.2. Дополнительная</w:t>
      </w:r>
      <w:r>
        <w:rPr/>
        <w:t xml:space="preserve">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77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Степин, В. С. История и философия науки: ученик</w:t>
            </w:r>
            <w:r>
              <w:rPr>
                <w:rFonts w:eastAsia="CharterITC;Arial Unicode MS"/>
                <w:lang w:val="uk-UA"/>
              </w:rPr>
              <w:t xml:space="preserve"> </w:t>
            </w:r>
            <w:r>
              <w:rPr>
                <w:rFonts w:eastAsia="CharterITC;Arial Unicode MS"/>
              </w:rPr>
              <w:t xml:space="preserve">для аспирантов и соискателей ученой степени кандидата наук. – М.: Академический проект, 2017. – 423 с. – [Электронный ресурс] – Режим доступа: </w:t>
            </w:r>
            <w:hyperlink r:id="rId8">
              <w:r>
                <w:rPr>
                  <w:rStyle w:val="InternetLink"/>
                  <w:rFonts w:eastAsia="CharterITC;Arial Unicode MS"/>
                </w:rPr>
                <w:t>https://cloud.mail.ru/public/MPQ5/p33ij7hrG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CharterITC;Arial Unicode MS"/>
                <w:b w:val="false"/>
                <w:sz w:val="24"/>
              </w:rPr>
              <w:t xml:space="preserve">История и философия науки. Философия науки / В. П. Горюнов. – СПб.: Изд-во Политехн. ун-та, 2015. – 665 с. – [Электронный ресурс] – Режим доступа: </w:t>
            </w:r>
            <w:hyperlink r:id="rId9">
              <w:r>
                <w:rPr>
                  <w:rStyle w:val="InternetLink"/>
                  <w:rFonts w:eastAsia="CharterITC;Arial Unicode MS"/>
                  <w:b/>
                  <w:sz w:val="24"/>
                </w:rPr>
                <w:t>https://cloud.mail.ru/public/2n2C/LLVApcPdc</w:t>
              </w:r>
            </w:hyperlink>
            <w:r>
              <w:rPr>
                <w:rFonts w:eastAsia="CharterITC;Arial Unicode MS"/>
                <w:b w:val="false"/>
                <w:color w:val="002060"/>
                <w:sz w:val="24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и философия науки: учебное пособие / [Н.П. Махова и др.] - Часть 2: Наука в ее истории и развитии. – Омск: Изд-во ОмГТУ, 2013. - 65 с.</w:t>
            </w:r>
            <w:r>
              <w:rPr>
                <w:rFonts w:eastAsia="CharterITC;Arial Unicode MS"/>
              </w:rPr>
              <w:t xml:space="preserve"> – [Электронный ресурс] – Режим доступа:  </w:t>
            </w:r>
            <w:hyperlink r:id="rId10">
              <w:r>
                <w:rPr>
                  <w:rStyle w:val="InternetLink"/>
                </w:rPr>
                <w:t>https://cloud.mail.ru/public/HoD2/NA6ofLdQd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Огородников В. П. История и философия науки: учеб</w:t>
            </w:r>
            <w:r>
              <w:rPr>
                <w:rFonts w:eastAsia="CharterITC;Arial Unicode MS"/>
                <w:lang w:val="uk-UA"/>
              </w:rPr>
              <w:t>ное пособие</w:t>
            </w:r>
            <w:r>
              <w:rPr>
                <w:rFonts w:eastAsia="CharterITC;Arial Unicode MS"/>
              </w:rPr>
              <w:t xml:space="preserve"> для аспирантов / В. П. Огородников. – СПб.: Питер, 2011. – 352 с. – [Электронный ресурс] – Режим доступа:  </w:t>
            </w:r>
            <w:hyperlink r:id="rId11">
              <w:r>
                <w:rPr>
                  <w:rStyle w:val="InternetLink"/>
                  <w:rFonts w:eastAsia="CharterITC;Arial Unicode MS"/>
                </w:rPr>
                <w:t>https://cloud.mail.ru/public/LRNk/wxAEqtSo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ина, О. Д. История и философия науки: учебное пособие, часть 1 / О. Д. Гаранина. – М.: «МГТУГА», 200</w:t>
            </w:r>
            <w:r>
              <w:rPr>
                <w:lang w:val="uk-UA"/>
              </w:rPr>
              <w:t>8</w:t>
            </w:r>
            <w:r>
              <w:rPr/>
              <w:t xml:space="preserve">. 128 с. – </w:t>
            </w:r>
            <w:r>
              <w:rPr>
                <w:rFonts w:eastAsia="ArialMT;Arial Unicode MS"/>
              </w:rPr>
              <w:t xml:space="preserve">[Электронный ресурс] </w:t>
            </w:r>
            <w:r>
              <w:rPr/>
              <w:t>–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 xml:space="preserve">Режим доступа: </w:t>
            </w:r>
            <w:hyperlink r:id="rId12">
              <w:r>
                <w:rPr>
                  <w:rStyle w:val="InternetLink"/>
                </w:rPr>
                <w:t>https://cloud.mail.ru/public/64eb/XxoAv6Jtn</w:t>
              </w:r>
            </w:hyperlink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6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4.1.3. Периодические из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журна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системы и ресур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оинжененр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3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4.1.4. Ресурсы информационно - 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0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поиск, полнотекстовая база данных иностранных журналов Doal, поисковые системы Rambler, Yandex, Google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ая библиотека СГАУ // Режим доступа: </w:t>
            </w:r>
            <w:hyperlink r:id="rId13">
              <w:r>
                <w:rPr>
                  <w:rStyle w:val="InternetLink"/>
                </w:rPr>
                <w:t>http://library.sga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о-библиотечная система «Айсбук» (iBooks) // Режим доступа: </w:t>
            </w:r>
            <w:hyperlink r:id="rId14">
              <w:r>
                <w:rPr>
                  <w:rStyle w:val="InternetLink"/>
                </w:rPr>
                <w:t>http://ibooks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убарь О.М., Методические рекомендации по организации и планированию самостоятельной работы по дисциплине «Философские проблемы земледелия» (для студентов направления подготовки 35.03.04 Агрономия: / Губарь О.М.- Макеевка, ДОНАГРА, 2020 г. –  18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барь О.М., Методические рекомендации по проведению семинарских занятий по дисциплине «Философские проблемы земледелия» (для студентов направления подготовки 35.03.04 Агрономия: / Губарь О.М.- Макеевка, ДОНАГРА, 2021 г. –  16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3. ОЦЕНОЧНЫЕ СРЕДСТВА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оценочных средств по учебной дисциплине «Философские проблемы земледелия» разработан в соответствии с «Положением о фонде оценочных средств  в Государственном бюджетном образовательном учреждении высшего образования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бюджетном образовательном учреждении высшего образования «Донбасская аграрная академия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70"/>
        <w:gridCol w:w="2266"/>
        <w:gridCol w:w="1978"/>
        <w:gridCol w:w="3237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шкале </w:t>
            </w:r>
            <w:r>
              <w:rPr>
                <w:rFonts w:eastAsia="Arial"/>
                <w:b/>
                <w:sz w:val="22"/>
                <w:szCs w:val="22"/>
              </w:rPr>
              <w:t>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-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80-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5-7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0-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0-6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5-5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-34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5. </w:t>
      </w: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rFonts w:eastAsia="HiddenHorzOCR, 'Arial Unicode M;Arial"/>
          <w:b/>
          <w:b/>
          <w:sz w:val="28"/>
          <w:szCs w:val="28"/>
        </w:rPr>
      </w:pPr>
      <w:r>
        <w:rPr>
          <w:sz w:val="28"/>
          <w:szCs w:val="28"/>
        </w:rPr>
        <w:t>составить краткие конспекты ответов (планы ответов).</w:t>
      </w:r>
    </w:p>
    <w:p>
      <w:pPr>
        <w:pStyle w:val="Standard"/>
        <w:autoSpaceDE w:val="false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5. МАТЕРИАЛЬНО-ТЕХНИЧЕСКОЕ ОБЕСПЕЧЕНИЕ УЧЕБНОЙ ДИСЦИПЛИНЫ</w:t>
      </w:r>
    </w:p>
    <w:p>
      <w:pPr>
        <w:pStyle w:val="Normal"/>
        <w:shd w:fill="FFFFFF" w:val="clear"/>
        <w:ind w:firstLine="283"/>
        <w:jc w:val="center"/>
        <w:rPr>
          <w:rFonts w:eastAsia="HiddenHorzOCR, 'Arial Unicode M;Arial"/>
          <w:b/>
          <w:b/>
          <w:iCs/>
          <w:spacing w:val="1"/>
          <w:sz w:val="20"/>
          <w:szCs w:val="20"/>
        </w:rPr>
      </w:pPr>
      <w:r>
        <w:rPr>
          <w:rFonts w:eastAsia="HiddenHorzOCR, 'Arial Unicode M;Arial"/>
          <w:b/>
          <w:iCs/>
          <w:spacing w:val="1"/>
          <w:sz w:val="20"/>
          <w:szCs w:val="20"/>
        </w:rPr>
      </w:r>
    </w:p>
    <w:p>
      <w:pPr>
        <w:pStyle w:val="Normal"/>
        <w:shd w:fill="FFFFFF" w:val="clear"/>
        <w:ind w:firstLine="283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5.1. УЧЕБНО-ЛАБОРАТОРНОЕ ОБОРУДОВАНИЕ</w:t>
      </w:r>
    </w:p>
    <w:p>
      <w:pPr>
        <w:pStyle w:val="Normal"/>
        <w:shd w:fill="FFFFFF" w:val="clear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1. Учебные пособия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2. Слайды, презентации лекций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 Компьютерные демонстрации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720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5.2. 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 xml:space="preserve">1. Компьютерное оборудование с лицензионным программным обеспечением </w:t>
      </w:r>
      <w:r>
        <w:rPr>
          <w:iCs/>
          <w:spacing w:val="1"/>
          <w:sz w:val="28"/>
          <w:szCs w:val="28"/>
        </w:rPr>
        <w:t>с возможностью подключения к сети «Интернет» и обеспечением доступа в электронную информационно-образовательную среду академии</w:t>
      </w:r>
      <w:r>
        <w:rPr>
          <w:rFonts w:eastAsia="HiddenHorzOCR, 'Arial Unicode M;Arial"/>
          <w:sz w:val="28"/>
          <w:szCs w:val="28"/>
        </w:rPr>
        <w:t>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>2. Мультимедийное оборудование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>3. Свободно-распространяемое программное обеспечение.</w:t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3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5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S1">
    <w:name w:val="s1"/>
    <w:basedOn w:val="Style9"/>
    <w:qFormat/>
    <w:rPr/>
  </w:style>
  <w:style w:type="character" w:styleId="S9">
    <w:name w:val="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4">
    <w:name w:val="Основной текст (4)_"/>
    <w:qFormat/>
    <w:rPr>
      <w:spacing w:val="3"/>
      <w:sz w:val="18"/>
      <w:szCs w:val="18"/>
      <w:lang w:bidi="ar-SA"/>
    </w:rPr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lang w:bidi="ar-SA"/>
    </w:rPr>
  </w:style>
  <w:style w:type="character" w:styleId="Style12">
    <w:name w:val="Верхний колонтитул Знак"/>
    <w:qFormat/>
    <w:rPr>
      <w:color w:val="000000"/>
      <w:sz w:val="24"/>
    </w:rPr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lang w:bidi="ar-SA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92">
    <w:name w:val="Основной текст (9)_"/>
    <w:qFormat/>
    <w:rPr>
      <w:rFonts w:ascii="Arial" w:hAnsi="Arial" w:cs="Arial"/>
      <w:b/>
      <w:bCs/>
      <w:spacing w:val="-4"/>
      <w:sz w:val="17"/>
      <w:szCs w:val="17"/>
      <w:shd w:fill="FFFFFF" w:val="clear"/>
      <w:lang w:bidi="ar-SA"/>
    </w:rPr>
  </w:style>
  <w:style w:type="character" w:styleId="81">
    <w:name w:val="Основной текст (8)_"/>
    <w:qFormat/>
    <w:rPr>
      <w:rFonts w:ascii="Arial" w:hAnsi="Arial" w:cs="Arial"/>
      <w:spacing w:val="1"/>
      <w:sz w:val="17"/>
      <w:szCs w:val="17"/>
      <w:shd w:fill="FFFFFF" w:val="clear"/>
      <w:lang w:bidi="ar-SA"/>
    </w:rPr>
  </w:style>
  <w:style w:type="character" w:styleId="Ft9">
    <w:name w:val="ft9"/>
    <w:qFormat/>
    <w:rPr/>
  </w:style>
  <w:style w:type="character" w:styleId="Style16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3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 w:eastAsia="en-US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  <w:lang w:val="en-US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atLeast" w:line="240" w:before="120" w:after="120"/>
    </w:pPr>
    <w:rPr>
      <w:rFonts w:ascii="Arial" w:hAnsi="Arial" w:cs="Arial"/>
      <w:b/>
      <w:bCs/>
      <w:spacing w:val="-4"/>
      <w:sz w:val="17"/>
      <w:szCs w:val="17"/>
      <w:shd w:fill="FFFFFF" w:val="clear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30" w:before="360" w:after="120"/>
      <w:ind w:hanging="420"/>
    </w:pPr>
    <w:rPr>
      <w:rFonts w:ascii="Arial" w:hAnsi="Arial" w:cs="Arial"/>
      <w:spacing w:val="1"/>
      <w:sz w:val="17"/>
      <w:szCs w:val="17"/>
      <w:shd w:fill="FFFFFF" w:val="clear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cloud.mail.ru/public/15F1/pbQFUKQJD" TargetMode="External"/><Relationship Id="rId7" Type="http://schemas.openxmlformats.org/officeDocument/2006/relationships/hyperlink" Target="https://cloud.mail.ru/public/LMm7/JpVnEpQ2M" TargetMode="External"/><Relationship Id="rId8" Type="http://schemas.openxmlformats.org/officeDocument/2006/relationships/hyperlink" Target="https://cloud.mail.ru/public/MPQ5/p33ij7hrG" TargetMode="External"/><Relationship Id="rId9" Type="http://schemas.openxmlformats.org/officeDocument/2006/relationships/hyperlink" Target="https://cloud.mail.ru/public/2n2C/LLVApcPdc" TargetMode="External"/><Relationship Id="rId10" Type="http://schemas.openxmlformats.org/officeDocument/2006/relationships/hyperlink" Target="https://cloud.mail.ru/public/HoD2/NA6ofLdQd" TargetMode="External"/><Relationship Id="rId11" Type="http://schemas.openxmlformats.org/officeDocument/2006/relationships/hyperlink" Target="https://cloud.mail.ru/public/LRNk/wxAEqtSoL" TargetMode="External"/><Relationship Id="rId12" Type="http://schemas.openxmlformats.org/officeDocument/2006/relationships/hyperlink" Target="https://cloud.mail.ru/public/64eb/XxoAv6Jtn" TargetMode="External"/><Relationship Id="rId13" Type="http://schemas.openxmlformats.org/officeDocument/2006/relationships/hyperlink" Target="http://library.sgau.ru/" TargetMode="External"/><Relationship Id="rId14" Type="http://schemas.openxmlformats.org/officeDocument/2006/relationships/hyperlink" Target="http://ibooks.ru/" TargetMode="Externa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59:00Z</dcterms:created>
  <dc:creator>user</dc:creator>
  <dc:description/>
  <cp:keywords/>
  <dc:language>en-US</dc:language>
  <cp:lastModifiedBy>Пользователь Windows</cp:lastModifiedBy>
  <cp:lastPrinted>2022-10-06T11:02:00Z</cp:lastPrinted>
  <dcterms:modified xsi:type="dcterms:W3CDTF">2024-11-22T05:59:00Z</dcterms:modified>
  <cp:revision>2</cp:revision>
  <dc:subject/>
  <dc:title>МАКЕЕВСКИЙ ЭКОНОМИКО-ГУМАНИТАРНЫЙ ИНСТИТУТ</dc:title>
</cp:coreProperties>
</file>