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Тема 2.</w:t>
      </w:r>
    </w:p>
    <w:p>
      <w:pPr>
        <w:pStyle w:val="Normal"/>
        <w:jc w:val="center"/>
        <w:rPr>
          <w:b/>
          <w:b/>
          <w:sz w:val="28"/>
          <w:szCs w:val="28"/>
        </w:rPr>
      </w:pPr>
      <w:r>
        <w:rPr>
          <w:b/>
          <w:sz w:val="28"/>
          <w:szCs w:val="28"/>
        </w:rPr>
        <w:t>Роль земледелия в развитии человеческой культуры</w:t>
      </w:r>
    </w:p>
    <w:p>
      <w:pPr>
        <w:pStyle w:val="Normal"/>
        <w:autoSpaceDE w:val="false"/>
        <w:jc w:val="right"/>
        <w:rPr>
          <w:b/>
          <w:b/>
          <w:i/>
          <w:i/>
          <w:iCs/>
        </w:rPr>
      </w:pPr>
      <w:r>
        <w:rPr>
          <w:b/>
          <w:i/>
          <w:iCs/>
        </w:rPr>
        <w:t>«Земледелие есть отец и кормилец всех наук»</w:t>
      </w:r>
    </w:p>
    <w:p>
      <w:pPr>
        <w:pStyle w:val="Normal"/>
        <w:autoSpaceDE w:val="false"/>
        <w:jc w:val="right"/>
        <w:rPr>
          <w:b/>
          <w:b/>
          <w:i/>
          <w:i/>
          <w:iCs/>
        </w:rPr>
      </w:pPr>
      <w:r>
        <w:rPr>
          <w:b/>
          <w:i/>
          <w:iCs/>
        </w:rPr>
        <w:t>Цицерон</w:t>
      </w:r>
    </w:p>
    <w:p>
      <w:pPr>
        <w:pStyle w:val="Normal"/>
        <w:autoSpaceDE w:val="false"/>
        <w:jc w:val="right"/>
        <w:rPr>
          <w:b/>
          <w:b/>
          <w:i/>
          <w:i/>
          <w:iCs/>
        </w:rPr>
      </w:pPr>
      <w:r>
        <w:rPr>
          <w:b/>
          <w:i/>
          <w:iCs/>
        </w:rPr>
        <w:t>«За то он назван земледельцем, что мир наш - дело его рук»</w:t>
      </w:r>
    </w:p>
    <w:p>
      <w:pPr>
        <w:pStyle w:val="Normal"/>
        <w:autoSpaceDE w:val="false"/>
        <w:jc w:val="right"/>
        <w:rPr>
          <w:b/>
          <w:b/>
          <w:i/>
          <w:i/>
          <w:iCs/>
        </w:rPr>
      </w:pPr>
      <w:r>
        <w:rPr>
          <w:b/>
          <w:i/>
          <w:iCs/>
        </w:rPr>
        <w:t>Е. Соннов</w:t>
      </w:r>
    </w:p>
    <w:p>
      <w:pPr>
        <w:pStyle w:val="Normal"/>
        <w:jc w:val="center"/>
        <w:rPr>
          <w:b/>
          <w:b/>
          <w:i/>
          <w:i/>
          <w:iCs/>
          <w:sz w:val="28"/>
          <w:szCs w:val="28"/>
        </w:rPr>
      </w:pPr>
      <w:r>
        <w:rPr>
          <w:b/>
          <w:i/>
          <w:iCs/>
          <w:sz w:val="28"/>
          <w:szCs w:val="28"/>
        </w:rPr>
      </w:r>
    </w:p>
    <w:p>
      <w:pPr>
        <w:pStyle w:val="Normal"/>
        <w:jc w:val="center"/>
        <w:rPr>
          <w:sz w:val="28"/>
          <w:szCs w:val="28"/>
        </w:rPr>
      </w:pPr>
      <w:r>
        <w:rPr>
          <w:sz w:val="28"/>
          <w:szCs w:val="28"/>
        </w:rPr>
        <w:t>ПЛАН</w:t>
      </w:r>
    </w:p>
    <w:p>
      <w:pPr>
        <w:pStyle w:val="Default"/>
        <w:jc w:val="both"/>
        <w:rPr/>
      </w:pPr>
      <w:r>
        <w:rPr>
          <w:sz w:val="28"/>
          <w:szCs w:val="28"/>
        </w:rPr>
        <w:t>1.  Земледелие как способ очеловечивания бытия.</w:t>
      </w:r>
    </w:p>
    <w:p>
      <w:pPr>
        <w:pStyle w:val="Default"/>
        <w:jc w:val="both"/>
        <w:rPr/>
      </w:pPr>
      <w:r>
        <w:rPr>
          <w:sz w:val="28"/>
          <w:szCs w:val="28"/>
        </w:rPr>
        <w:t>2.  Специфика и морфология земледелия</w:t>
      </w:r>
    </w:p>
    <w:p>
      <w:pPr>
        <w:pStyle w:val="Default"/>
        <w:jc w:val="both"/>
        <w:rPr/>
      </w:pPr>
      <w:r>
        <w:rPr>
          <w:sz w:val="28"/>
          <w:szCs w:val="28"/>
        </w:rPr>
        <w:t>3   Критерии и тенденции развития земледелия.</w:t>
      </w:r>
    </w:p>
    <w:p>
      <w:pPr>
        <w:pStyle w:val="Normal"/>
        <w:rPr>
          <w:sz w:val="28"/>
          <w:szCs w:val="28"/>
        </w:rPr>
      </w:pPr>
      <w:r>
        <w:rPr>
          <w:sz w:val="28"/>
          <w:szCs w:val="28"/>
        </w:rPr>
      </w:r>
    </w:p>
    <w:p>
      <w:pPr>
        <w:pStyle w:val="Normal"/>
        <w:rPr>
          <w:sz w:val="28"/>
          <w:szCs w:val="28"/>
        </w:rPr>
      </w:pPr>
      <w:r>
        <w:rPr>
          <w:sz w:val="28"/>
          <w:szCs w:val="28"/>
        </w:rPr>
      </w:r>
    </w:p>
    <w:p>
      <w:pPr>
        <w:pStyle w:val="Default"/>
        <w:ind w:firstLine="708"/>
        <w:jc w:val="both"/>
        <w:rPr>
          <w:b/>
          <w:b/>
          <w:i/>
          <w:i/>
        </w:rPr>
      </w:pPr>
      <w:r>
        <w:rPr>
          <w:b/>
          <w:i/>
        </w:rPr>
        <w:t>1. Земледелие как способ очеловечивания бытия.</w:t>
      </w:r>
    </w:p>
    <w:p>
      <w:pPr>
        <w:pStyle w:val="Normal"/>
        <w:autoSpaceDE w:val="false"/>
        <w:ind w:firstLine="708"/>
        <w:jc w:val="both"/>
        <w:rPr/>
      </w:pPr>
      <w:r>
        <w:rPr/>
        <w:t>Сельское хозяйство является важнейшей и самой древней отраслью народного хозяйства. Зародившись вместе с человечеством, оно обуславливало и тем самым измеряло развитие целых народов. С расширением и увеличением числа потребностей развивались и крепли различные отрасли сельского хозяйства, важное место среди которых занимало земледелие.</w:t>
      </w:r>
    </w:p>
    <w:p>
      <w:pPr>
        <w:pStyle w:val="Normal"/>
        <w:autoSpaceDE w:val="false"/>
        <w:ind w:firstLine="708"/>
        <w:jc w:val="both"/>
        <w:rPr/>
      </w:pPr>
      <w:r>
        <w:rPr/>
        <w:t>Земледелие представляет собой исторически первую и важную отрасль общественного производства, в которой люди для получения материальных благ, прежде всего, продуктов питания, используют биологические процессы и природные факторы, создают своим трудом необходимые условия для возделывания культурных растений. Здесь можно наблюдать тесное переплетение технико-технологических, социально-экономических и естественно-биологических процессов.</w:t>
      </w:r>
    </w:p>
    <w:p>
      <w:pPr>
        <w:pStyle w:val="Normal"/>
        <w:ind w:firstLine="708"/>
        <w:jc w:val="both"/>
        <w:rPr>
          <w:b/>
          <w:b/>
          <w:i/>
          <w:i/>
        </w:rPr>
      </w:pPr>
      <w:r>
        <w:rPr>
          <w:b/>
          <w:i/>
          <w:color w:val="222222"/>
        </w:rPr>
        <w:t>История земледелия.</w:t>
      </w:r>
    </w:p>
    <w:p>
      <w:pPr>
        <w:pStyle w:val="Normal"/>
        <w:jc w:val="both"/>
        <w:rPr>
          <w:color w:val="000000"/>
        </w:rPr>
      </w:pPr>
      <w:r>
        <w:rPr>
          <w:color w:val="000000"/>
        </w:rPr>
        <w:tab/>
        <w:t>Земледелие одна из древних наук, которая неразрывно связана с жизнью человека. Возникнув очень давно, наука о возделывании растений и обработки почвы претерпела  множество изменений. Первые шаги человека в этой области были связаны с одомашниванием животных и возделыванием растений. Среди  ученых есть  мнение, что земледелие не было спланировано людьми, а просто близость «жилищных трав»  способствовало его зарождению. На кухонных отбросах особенно пышно росли обитатели бедных почв, слабо конкурирующие с другими  растениями.</w:t>
      </w:r>
    </w:p>
    <w:p>
      <w:pPr>
        <w:pStyle w:val="Normal"/>
        <w:jc w:val="both"/>
        <w:rPr>
          <w:color w:val="000000"/>
        </w:rPr>
      </w:pPr>
      <w:r>
        <w:rPr>
          <w:color w:val="000000"/>
        </w:rPr>
        <w:t xml:space="preserve"> </w:t>
      </w:r>
      <w:r>
        <w:rPr>
          <w:color w:val="000000"/>
        </w:rPr>
        <w:tab/>
        <w:t xml:space="preserve">Труд земледельца достаточно тяжел и требует непрерывных усилий в течение всего года. Не случайно возникло старое русское выражение: «Помирать – помирай, а жито сей!». Переход от охоты и собирательства к земледелию не просто ломал уклад жизни, изменялось даже мировоззрение,  возникали  новые божества, а прежние уходили в небытие. </w:t>
      </w:r>
    </w:p>
    <w:p>
      <w:pPr>
        <w:pStyle w:val="Normal"/>
        <w:jc w:val="both"/>
        <w:rPr>
          <w:color w:val="000000"/>
        </w:rPr>
      </w:pPr>
      <w:r>
        <w:rPr>
          <w:color w:val="000000"/>
        </w:rPr>
        <w:tab/>
        <w:t xml:space="preserve">Такая логика всегда давалась людям с большим трудом. Для возникновения земледельческих цивилизаций требовался переход от огородничества к полеводству, к посевам на обширных  полях. </w:t>
      </w:r>
    </w:p>
    <w:p>
      <w:pPr>
        <w:pStyle w:val="Normal"/>
        <w:jc w:val="both"/>
        <w:rPr/>
      </w:pPr>
      <w:r>
        <w:rPr>
          <w:color w:val="000000"/>
        </w:rPr>
        <w:tab/>
      </w:r>
      <w:r>
        <w:rPr>
          <w:b/>
          <w:i/>
          <w:color w:val="000000"/>
        </w:rPr>
        <w:t>Мотыжное земледелие</w:t>
      </w:r>
      <w:r>
        <w:rPr>
          <w:color w:val="000000"/>
        </w:rPr>
        <w:t xml:space="preserve"> появилось на хорошо увлажненных почвах в долинах рек. На широких поймах после разливов оставался плодородный ил и поэтому вопрос об удобрении поля даже не возникал. Но площадь таких земель невелика и это стало сдерживать рост производства зерна, а затем, и рост населения. </w:t>
      </w:r>
    </w:p>
    <w:p>
      <w:pPr>
        <w:pStyle w:val="Normal"/>
        <w:jc w:val="both"/>
        <w:rPr/>
      </w:pPr>
      <w:r>
        <w:rPr>
          <w:color w:val="000000"/>
        </w:rPr>
        <w:tab/>
        <w:t xml:space="preserve">Земледелие предполагает оседлость, но она появляется не сразу. Кочевник, делаясь земледельцем, не сразу оставляет свои старые привычки. Нередко даже у народа, стоящего на довольно высокой степени гражданственности, земледелие зарождалось в полукочевой форме. Все зависит, главным образом, от того, какова страна, выпавшая на долю народа. </w:t>
      </w:r>
    </w:p>
    <w:p>
      <w:pPr>
        <w:pStyle w:val="Normal"/>
        <w:jc w:val="both"/>
        <w:rPr>
          <w:color w:val="000000"/>
        </w:rPr>
      </w:pPr>
      <w:r>
        <w:rPr>
          <w:color w:val="000000"/>
        </w:rPr>
        <w:tab/>
        <w:t xml:space="preserve">Обилие земель плодородных, разработка  которых не представляет особых затруднений, поддерживала полукочевую земледелия; напротив, недостаток таких земель и встречающиеся затруднения при обработке почвы, скоро приводят к концу первобытную систему земледелия и порождают совершенно новую форму земледельческой деятельности. </w:t>
      </w:r>
    </w:p>
    <w:p>
      <w:pPr>
        <w:pStyle w:val="Normal"/>
        <w:jc w:val="both"/>
        <w:rPr>
          <w:color w:val="000000"/>
        </w:rPr>
      </w:pPr>
      <w:r>
        <w:rPr>
          <w:color w:val="000000"/>
        </w:rPr>
        <w:tab/>
        <w:t>Земледелец как бы прирастает  к своему земельному участку, заводит на нем постоянные поля, луга, выгоны и пр., бережет производительные силы земли, изыскивает –разные способы к ее улучшению: удобряет, осушает ее – словом, прибегает к таким средствам, о которых при прежней форме земледелия он никогда и не думал. Постепенно земледелец вышел за пределы речных долин и начал обрабатывать участки на равнине, к тому же поля уже невозможно было обработать копалкой, их нужно было пахать очень тяжелым орудием, слишком тяжелым для скромных сил человека.</w:t>
      </w:r>
    </w:p>
    <w:p>
      <w:pPr>
        <w:pStyle w:val="Normal"/>
        <w:jc w:val="both"/>
        <w:rPr>
          <w:color w:val="000000"/>
        </w:rPr>
      </w:pPr>
      <w:r>
        <w:rPr>
          <w:color w:val="000000"/>
        </w:rPr>
        <w:tab/>
        <w:t xml:space="preserve">Очевидно, пахота и связанное с ней резкое увеличение посевных площадей начались еще в неолите. На этом этапе жители Шумера догадались привязать мотыгу к тягловому животному быку или ослу. Так появились мотыга с оглоблями. </w:t>
      </w:r>
    </w:p>
    <w:p>
      <w:pPr>
        <w:pStyle w:val="Normal"/>
        <w:jc w:val="both"/>
        <w:rPr>
          <w:color w:val="000000"/>
        </w:rPr>
      </w:pPr>
      <w:r>
        <w:rPr>
          <w:color w:val="000000"/>
        </w:rPr>
        <w:tab/>
        <w:t xml:space="preserve">С появлением бронзовых наконечников на земледельческих орудиях обрабатывать землю стало легче. Запряженное быками рало хорошо рыхлило землю, несколько хуже оно уничтожало сорняки. Но, главное, вспашка ими была более производительной и земледелец производил гораздо больше продуктов, чем требовалось для прокормления его семьи. </w:t>
      </w:r>
    </w:p>
    <w:p>
      <w:pPr>
        <w:pStyle w:val="Normal"/>
        <w:jc w:val="both"/>
        <w:rPr>
          <w:color w:val="000000"/>
        </w:rPr>
      </w:pPr>
      <w:r>
        <w:rPr>
          <w:color w:val="000000"/>
        </w:rPr>
        <w:tab/>
        <w:t xml:space="preserve">Переход к оседлому, земледельческому обществу радикальным образом изменил роль женщины. Ранее именно женщины были хранительницами знаний о правилах собирательства. Они заботились о поддержании огня, знали, как делать деревянные и глиняные сосуды, готовить пищу, использовать в практических целях кости и шкуру животных. Они владели секретами целебных трав, умели изготавливать из растений красители и пряжу, плести одежду. Таким образом, их умения были равноценны мужским, если вообще не превосходили их. Но когда земледелие привело к появлению излишков, его собственники (почти всегда мужчины) получили власть распределять их. А так как собственность неразрывно ассоциировалась с вооруженным захватом территорий, то женщины почти сразу начали утрачивать позиции «наделяющих дарами». </w:t>
      </w:r>
    </w:p>
    <w:p>
      <w:pPr>
        <w:pStyle w:val="Normal"/>
        <w:jc w:val="both"/>
        <w:rPr/>
      </w:pPr>
      <w:r>
        <w:rPr>
          <w:color w:val="000000"/>
        </w:rPr>
        <w:tab/>
        <w:t xml:space="preserve">Переход от охоты и собирательства к земледелию и скотоводству растянулся на тысячелетия. Свидетельства освоения оседлого образа жизни, основанного на выращивании растений, а затем и разведении животных раньше всего обнаруживаются в поселениях Палестины, Сирии, юго-востока Турции, позже в Ираке. Благодаря комплексному использованию всех доступных пищевых ресурсов  зерновым продуктам, мясу и молоку одомашненных животных, рыбе и мясу диких животных добытых на охоте  человек эпохи Неолита обеспечил себе достаточно комфортное существование в крайне суровых на современный взгляд условиях. </w:t>
      </w:r>
    </w:p>
    <w:p>
      <w:pPr>
        <w:pStyle w:val="Normal"/>
        <w:jc w:val="both"/>
        <w:rPr/>
      </w:pPr>
      <w:r>
        <w:rPr>
          <w:color w:val="000000"/>
        </w:rPr>
        <w:tab/>
      </w:r>
      <w:r>
        <w:rPr>
          <w:b/>
          <w:i/>
          <w:color w:val="000000"/>
        </w:rPr>
        <w:t>Ручное огородное земледелие.</w:t>
      </w:r>
      <w:r>
        <w:rPr>
          <w:i/>
          <w:color w:val="000000"/>
        </w:rPr>
        <w:t xml:space="preserve"> </w:t>
      </w:r>
      <w:r>
        <w:rPr>
          <w:color w:val="000000"/>
        </w:rPr>
        <w:t xml:space="preserve">Наиболее ранней формой сельского хозяйства было ручное огородное земледелие, которое отличается от агрокультуры отсутствием плуга, тягловых животных, удобрения почвы, ирригации и смены посевов. Главным орудием в это время были палка-копалка и мотыга. В период развития протоогородничества (первых огородов) собиратели отмечали сезонные передвижения животных и жизненные циклы растений, а следовательно, могли заметить и то, что регулярно употребляемые в пищу растения нередко встречаются возле временных поселений, там, куда выбрасывают их семена. Люди научились оберегать особенно ценные растения от зверей, устраивая силки и ловушки, и даже содействовали их росту, выпалывая сорняки. В тяжелые времена наиболее плодородные участки приходилось защищать и от соперничающих племен. </w:t>
      </w:r>
    </w:p>
    <w:p>
      <w:pPr>
        <w:pStyle w:val="Normal"/>
        <w:jc w:val="both"/>
        <w:rPr/>
      </w:pPr>
      <w:r>
        <w:rPr>
          <w:color w:val="000000"/>
        </w:rPr>
        <w:tab/>
      </w:r>
      <w:r>
        <w:rPr>
          <w:b/>
          <w:i/>
          <w:color w:val="000000"/>
        </w:rPr>
        <w:t>Террасное, сухое земледелие.</w:t>
      </w:r>
      <w:r>
        <w:rPr>
          <w:color w:val="000000"/>
        </w:rPr>
        <w:t xml:space="preserve"> Террасное земледелие – расположение культивируемых полей на нескольких уровнях холма, в виде широких ступеней. Метод используется с целью консервации почвы для замедления или недопущения быстрой эрозии поверхности из-за стока ирригационных вод. Распространено в Китае, Индокитае, Индонезии, Филиппинах. Традиционно использовалось также в Южной Америке еще со времен древнейших индейских государств (Морай - империя инков и др.), предположительно в древнем Вавилоне (Висячие сады Семирамиды), в древнем Риме (Вилла Папирусов в Геркулануме). Такая форма земледелия особенно пригодна для культур, требующих большого количества воды  например, риса. </w:t>
      </w:r>
    </w:p>
    <w:p>
      <w:pPr>
        <w:pStyle w:val="Normal"/>
        <w:jc w:val="both"/>
        <w:rPr/>
      </w:pPr>
      <w:r>
        <w:rPr>
          <w:color w:val="000000"/>
        </w:rPr>
        <w:tab/>
        <w:t>Внедрение сухого земледелия и сохи (представляющую собой обычную палку, которую тащил бык) также радикально увеличило производительность, хотя поначалу его было недостаточно для поддержания здоровья населения. Рацион питания был ограничен, недоедание было обыденным явлением. Если раньше для прокорма одного охотника-собирателя требовалось 15 км</w:t>
      </w:r>
      <w:r>
        <w:rPr>
          <w:color w:val="000000"/>
          <w:vertAlign w:val="superscript"/>
        </w:rPr>
        <w:t>2</w:t>
      </w:r>
      <w:r>
        <w:rPr>
          <w:color w:val="000000"/>
        </w:rPr>
        <w:t>, то оседлому хватило и 3 км</w:t>
      </w:r>
      <w:r>
        <w:rPr>
          <w:color w:val="000000"/>
          <w:vertAlign w:val="superscript"/>
        </w:rPr>
        <w:t xml:space="preserve">2 </w:t>
      </w:r>
      <w:r>
        <w:rPr>
          <w:color w:val="000000"/>
        </w:rPr>
        <w:t xml:space="preserve">обработанной земли. </w:t>
      </w:r>
    </w:p>
    <w:p>
      <w:pPr>
        <w:pStyle w:val="Normal"/>
        <w:jc w:val="both"/>
        <w:rPr>
          <w:color w:val="000000"/>
        </w:rPr>
      </w:pPr>
      <w:r>
        <w:rPr>
          <w:color w:val="000000"/>
        </w:rPr>
        <w:tab/>
        <w:t xml:space="preserve">На открытых пространствах влажных предгорий более успешно развивалось суходольное земледелие. Здесь, по крайней мере, не приходилось корчевать лес. До недавнего времени индейцы кечуа, живущие в засушливых частях Андских предгорий, использовали эту систему для выращивания картофеля. </w:t>
      </w:r>
    </w:p>
    <w:p>
      <w:pPr>
        <w:pStyle w:val="Normal"/>
        <w:jc w:val="both"/>
        <w:rPr>
          <w:color w:val="000000"/>
        </w:rPr>
      </w:pPr>
      <w:r>
        <w:rPr>
          <w:color w:val="000000"/>
        </w:rPr>
        <w:tab/>
        <w:t>Этим же путем развивалось земледелие Плодородного полумесяца. Несомненно, именно земледельцы предгорий стали родоначальниками одной из древнейших цивилизаций – шумерской.</w:t>
      </w:r>
    </w:p>
    <w:p>
      <w:pPr>
        <w:pStyle w:val="Normal"/>
        <w:jc w:val="both"/>
        <w:rPr/>
      </w:pPr>
      <w:r>
        <w:rPr>
          <w:color w:val="000000"/>
        </w:rPr>
        <w:tab/>
        <w:t xml:space="preserve"> Вообще-то любое предгорье удобно для освоения первичного земледелия. Плодородные луговые почвы, разнообразная ориентация склонов, обильные летние осадки и, конечно, перспективные для доместикации виды растений. Существуют веские доказательства того, что за 7000 лет до н.э. на склонах холмов Плодородного полумесяца уже утвердились оседлые земледельческие общины. Даже простейшие формы земледелия обеспечивают больше пищи, чем охота и собирательство. Это приводило к росту населения и увеличению размеров человеческих сообщества, что способствовало развитию социальных и политических институтов. </w:t>
      </w:r>
    </w:p>
    <w:p>
      <w:pPr>
        <w:pStyle w:val="Normal"/>
        <w:jc w:val="both"/>
        <w:rPr/>
      </w:pPr>
      <w:r>
        <w:rPr>
          <w:color w:val="000000"/>
        </w:rPr>
        <w:tab/>
      </w:r>
      <w:r>
        <w:rPr>
          <w:b/>
          <w:i/>
          <w:color w:val="000000"/>
        </w:rPr>
        <w:t>Культура Египта</w:t>
      </w:r>
      <w:r>
        <w:rPr>
          <w:color w:val="000000"/>
        </w:rPr>
        <w:t xml:space="preserve"> эпохи неолита, знакомая с земледелием, ирригацией и оседлым сельским образом жизни, сложилась около 5000 лет до н.э. В эпоху Нового царства (1580–1090 гг. до н.э.) египтяне усовершенствовали плуг, построили новые оросительные системы, увеличили площадь полей и садов. </w:t>
        <w:tab/>
        <w:t xml:space="preserve">С интенсивным ирригационным земледелием связана и высокая плотность населения, и более сложная технология производства пищи. В древнейшем Египте даже при тогдашнем уровне техники оказался возможным огромный рост производительности земледелия. Само слово «область» обозначалось знаком, изображавшим землю, поделенную оросительной сетью на четырехугольники. </w:t>
      </w:r>
    </w:p>
    <w:p>
      <w:pPr>
        <w:pStyle w:val="Normal"/>
        <w:jc w:val="both"/>
        <w:rPr>
          <w:color w:val="000000"/>
        </w:rPr>
      </w:pPr>
      <w:r>
        <w:rPr>
          <w:color w:val="000000"/>
        </w:rPr>
        <w:tab/>
        <w:t xml:space="preserve">В представлении египтян времен I династии любая область их страны была прежде всего орошаемой землей. Культура земледелия была хорошо развита в древнем Египте. Кроме полей с зерновыми культурами интенсивно было развито виноградарство и садоводство. Развесистые сикоморы, тамариск, ююба, баланитес и персея зелеными пятнами оживляли черную вспаханную землю. Эти деревья служили материалом для сельскохозяйственных орудий. Их тень укрывала пахаря, его корзину с провизией и большой кувшин со свежей водой. </w:t>
      </w:r>
    </w:p>
    <w:p>
      <w:pPr>
        <w:pStyle w:val="Normal"/>
        <w:jc w:val="both"/>
        <w:rPr/>
      </w:pPr>
      <w:r>
        <w:rPr>
          <w:color w:val="000000"/>
        </w:rPr>
        <w:tab/>
        <w:t xml:space="preserve">После окончания разлива Нила семена разбрасывали прямо в грязь. Геродот писал о египтянах: «Они собирают земные плоды с меньшим трудом, нежели прочие народы, они не трудятся над тем, чтобы провести борозды плугом … Сама собою река наводняет и орошает поля, а, оросивши, вступает в свои берега; тогда каждый засевает свое поле и пускает на него свиней, которые и втаптывают семена в землю; затем он ждет жатвенной поры». </w:t>
      </w:r>
    </w:p>
    <w:p>
      <w:pPr>
        <w:pStyle w:val="Normal"/>
        <w:jc w:val="both"/>
        <w:rPr/>
      </w:pPr>
      <w:r>
        <w:rPr>
          <w:color w:val="000000"/>
        </w:rPr>
        <w:tab/>
      </w:r>
      <w:r>
        <w:rPr>
          <w:b/>
          <w:i/>
        </w:rPr>
        <w:t>Дальний Восток.</w:t>
      </w:r>
      <w:r>
        <w:rPr/>
        <w:t xml:space="preserve"> </w:t>
      </w:r>
      <w:r>
        <w:rPr>
          <w:color w:val="000000"/>
        </w:rPr>
        <w:t xml:space="preserve">В Северном Китае было развито подсечно-перелочное земледелие, которое требовало постоянных перекочевок неолитических племен. В Южном Китае возник очаг, основанный на рисоводстве и огородно-садоводческом земледелии, с ручным разрыхлением земли копалками. С одомашниванием животных позже возникает плужное земледелие. </w:t>
      </w:r>
    </w:p>
    <w:p>
      <w:pPr>
        <w:pStyle w:val="Normal"/>
        <w:jc w:val="both"/>
        <w:rPr/>
      </w:pPr>
      <w:r>
        <w:rPr>
          <w:color w:val="000000"/>
        </w:rPr>
        <w:tab/>
      </w:r>
      <w:r>
        <w:rPr>
          <w:b/>
          <w:i/>
          <w:color w:val="000000"/>
        </w:rPr>
        <w:t>Зарождение земледелия в Японии.</w:t>
      </w:r>
      <w:r>
        <w:rPr>
          <w:color w:val="000000"/>
        </w:rPr>
        <w:t xml:space="preserve"> Природа Японии, как описывает эту страну С. Ф. Коваль (2009), была нищей и жестокой, как будто назло человеку. Первые следы земледелия – посевы гречихи относятся приблизительно к 4600 г. до н.э. Около 1000 г. до н.э. подсечное земледелие практиковалось уже повсеместно. Отсутствие пшеницы и ячменя, пригодных для выпечки хлеба или хотя бы лепешек, привело к тому, что основой растительного рациона японцев стала каша. </w:t>
      </w:r>
    </w:p>
    <w:p>
      <w:pPr>
        <w:pStyle w:val="Normal"/>
        <w:jc w:val="both"/>
        <w:rPr>
          <w:color w:val="000000"/>
        </w:rPr>
      </w:pPr>
      <w:r>
        <w:rPr>
          <w:color w:val="000000"/>
        </w:rPr>
        <w:tab/>
        <w:t xml:space="preserve">Для японского климата больше всего подходит поливное рисоводство. Поливной рис дает больше урожая, чем любое другое растение. Но орошаемое земледелие технически очень сложно, трудоемко и требует от крестьянина специальных знаний. Поэтому, прежде всего, была освоена культура богарного, неполивного риса и пришла она из Кореи. </w:t>
      </w:r>
    </w:p>
    <w:p>
      <w:pPr>
        <w:pStyle w:val="Normal"/>
        <w:jc w:val="both"/>
        <w:rPr>
          <w:color w:val="000000"/>
        </w:rPr>
      </w:pPr>
      <w:r>
        <w:rPr>
          <w:color w:val="000000"/>
        </w:rPr>
        <w:tab/>
        <w:t xml:space="preserve">Поскольку в Японии не было рек с мощным регулярным разливом, приходилось строить системы прудов на малых реках и ручьях с искусственной подачей воды. В III–IV вв. н.э. было построено 800 оросительных прудов. </w:t>
      </w:r>
    </w:p>
    <w:p>
      <w:pPr>
        <w:pStyle w:val="Normal"/>
        <w:jc w:val="both"/>
        <w:rPr/>
      </w:pPr>
      <w:r>
        <w:rPr>
          <w:color w:val="000000"/>
        </w:rPr>
        <w:tab/>
      </w:r>
      <w:r>
        <w:rPr>
          <w:b/>
          <w:i/>
          <w:color w:val="000000"/>
        </w:rPr>
        <w:t>Новый Свет.</w:t>
      </w:r>
      <w:r>
        <w:rPr>
          <w:b/>
          <w:color w:val="000000"/>
        </w:rPr>
        <w:t xml:space="preserve"> </w:t>
      </w:r>
      <w:r>
        <w:rPr>
          <w:color w:val="000000"/>
        </w:rPr>
        <w:t xml:space="preserve">За всю свою историю коренное население Америки так и не изобрело плуг и не применяло вспашку земли. Подготовка поля заключалась в том, что землю ковыряли, рыхлили заостренной палкой или мотыгой, похожей по форме на тяпку. Орудия земледельцев были только каменными и деревянными. Самым распространенным материалом для изготовления орудий служил обсидиан, которым так богата долина Мехико. </w:t>
      </w:r>
    </w:p>
    <w:p>
      <w:pPr>
        <w:pStyle w:val="Normal"/>
        <w:jc w:val="both"/>
        <w:rPr>
          <w:color w:val="000000"/>
        </w:rPr>
      </w:pPr>
      <w:r>
        <w:rPr>
          <w:color w:val="000000"/>
        </w:rPr>
        <w:tab/>
        <w:t xml:space="preserve">Каждый кусочек минерала находил применение. Возникает вопрос: почему население Америки так и не освоило пашенное земледелие? Видимо, ответ заключается в ограниченном развитии животноводства на этом материке. Индейцы разводили вьючных лам, шерстных альпак, содержали собак, приручили морских свинок, мускусную утку, индюшку. Но, в отличие от народов Старого Света, они не имели в хозяйстве животных, пригодных в качестве тягловой силы при обработке земли. </w:t>
      </w:r>
    </w:p>
    <w:p>
      <w:pPr>
        <w:pStyle w:val="Normal"/>
        <w:jc w:val="both"/>
        <w:rPr/>
      </w:pPr>
      <w:r>
        <w:rPr>
          <w:color w:val="000000"/>
        </w:rPr>
        <w:tab/>
      </w:r>
      <w:r>
        <w:rPr>
          <w:b/>
          <w:i/>
          <w:color w:val="000000"/>
        </w:rPr>
        <w:t>В Старом Свете</w:t>
      </w:r>
      <w:r>
        <w:rPr>
          <w:color w:val="000000"/>
        </w:rPr>
        <w:t xml:space="preserve"> запрягали в соху ослов, верблюдов, быков, лошадей. Были в древности попытки пахать на антилопах. Всех этих животных не было в Америке эпохи неолита. Ламы и бизоны оказались непригодными для этой цели. Поэтому посевы индейцев не выходили за пределы мотыжного (огородного) земледелия. А мотыгами невозможно обработать громадные поля, не позволяло получать избыток сельскохозяйственного продукта. </w:t>
      </w:r>
    </w:p>
    <w:p>
      <w:pPr>
        <w:pStyle w:val="Normal"/>
        <w:jc w:val="both"/>
        <w:rPr>
          <w:color w:val="000000"/>
        </w:rPr>
      </w:pPr>
      <w:r>
        <w:rPr>
          <w:color w:val="000000"/>
        </w:rPr>
        <w:tab/>
        <w:t xml:space="preserve">Далее эта цепь причин привела к замедлению социальной эволюции общества, которое так и не смогло перейти от родового строя к рабовладельческому. </w:t>
      </w:r>
    </w:p>
    <w:p>
      <w:pPr>
        <w:pStyle w:val="Normal"/>
        <w:jc w:val="both"/>
        <w:rPr/>
      </w:pPr>
      <w:r>
        <w:rPr>
          <w:color w:val="000000"/>
        </w:rPr>
        <w:tab/>
      </w:r>
      <w:r>
        <w:rPr>
          <w:b/>
          <w:i/>
        </w:rPr>
        <w:t>Европа.</w:t>
      </w:r>
      <w:r>
        <w:rPr/>
        <w:t xml:space="preserve"> </w:t>
      </w:r>
      <w:r>
        <w:rPr>
          <w:color w:val="000000"/>
        </w:rPr>
        <w:t>В Европе земледелие утвердилось значительно позже, чем в Передней Азии, так как во времена неолита была мало населена. Ее территория покрыта лесами, которые к востоку от Рейна становились непроходимыми и тянулись на восток в бесконечность.</w:t>
      </w:r>
    </w:p>
    <w:p>
      <w:pPr>
        <w:pStyle w:val="Normal"/>
        <w:jc w:val="both"/>
        <w:rPr>
          <w:color w:val="000000"/>
        </w:rPr>
      </w:pPr>
      <w:r>
        <w:rPr>
          <w:color w:val="000000"/>
        </w:rPr>
        <w:tab/>
        <w:t xml:space="preserve">В Европе царили кельты. Много позднее римляне называли эти племена галлами. Новые формы хозяйства проникли в Европу как вполне сложившиеся. Кельтские племена, населявшие в то время Западную Европу, вели активную торговлю с народами Средиземноморья и получали от них в качестве ценнейшего товара первые образцы бронзового оружия. От них же пришли одомашненные растения и животные. </w:t>
      </w:r>
    </w:p>
    <w:p>
      <w:pPr>
        <w:pStyle w:val="Normal"/>
        <w:jc w:val="both"/>
        <w:rPr>
          <w:color w:val="000000"/>
        </w:rPr>
      </w:pPr>
      <w:r>
        <w:rPr>
          <w:color w:val="000000"/>
        </w:rPr>
        <w:tab/>
        <w:t xml:space="preserve">За исключением однозернянки и проса, зона произрастания которых частично охватывала Балканский полуостров, Европа не знала злаков, на основе которых выведены основные зерновые культуры. </w:t>
      </w:r>
    </w:p>
    <w:p>
      <w:pPr>
        <w:pStyle w:val="Normal"/>
        <w:jc w:val="both"/>
        <w:rPr>
          <w:color w:val="000000"/>
        </w:rPr>
      </w:pPr>
      <w:r>
        <w:rPr>
          <w:color w:val="000000"/>
        </w:rPr>
        <w:tab/>
        <w:t xml:space="preserve">Инструменты первых земледельцев – жатвенные ножи с кремневыми вкладышами, седловиные зернотерки (ручные мельницы), шлифованные топоры  полностью идентичны гораздо более древним находкам из Передней Азии. </w:t>
      </w:r>
    </w:p>
    <w:p>
      <w:pPr>
        <w:pStyle w:val="Normal"/>
        <w:jc w:val="both"/>
        <w:rPr>
          <w:color w:val="000000"/>
        </w:rPr>
      </w:pPr>
      <w:r>
        <w:rPr>
          <w:color w:val="000000"/>
        </w:rPr>
        <w:tab/>
        <w:t xml:space="preserve">На среднеевропейской равнине и в гористых областях преобладало скотоводство и не только кочевое. Для рыхления почвы в самые древние времена пользовались мотыгой  орудием с деревянной рукояткой и заостренным металлическим наконечником. </w:t>
      </w:r>
    </w:p>
    <w:p>
      <w:pPr>
        <w:pStyle w:val="Normal"/>
        <w:jc w:val="both"/>
        <w:rPr>
          <w:color w:val="000000"/>
        </w:rPr>
      </w:pPr>
      <w:r>
        <w:rPr>
          <w:color w:val="000000"/>
        </w:rPr>
        <w:tab/>
        <w:t>Позднее мотыга применялась только при возделывании овощных культур. Появление земледелия в истинном смысле слова связано с использованием плуга, который уже существовал в Палестине к моменту прихода туда израильтян. Первый плуг имел вид твердой заостренной деревянной палки с жестко укрепленным под определенным углом дышлом, которое тянула пара волов или ослов. Это орудие больше походило на славянскую соху, чем на настоящий плуг с лемехом и отвалом. Очень скоро деревянный плуг оснащается железным сошником, вероятно, заимствованным евреями у филистимлян. Землепашец направлял плуг, с силой надавливая на рукоятку и погоняя животных. Для выравнивания поля применялись и бороны, весьма похожие на современные.</w:t>
      </w:r>
    </w:p>
    <w:p>
      <w:pPr>
        <w:pStyle w:val="Normal"/>
        <w:jc w:val="both"/>
        <w:rPr/>
      </w:pPr>
      <w:r>
        <w:rPr>
          <w:color w:val="000000"/>
        </w:rPr>
        <w:tab/>
      </w:r>
      <w:r>
        <w:rPr>
          <w:b/>
          <w:i/>
        </w:rPr>
        <w:t>Плужное земледелие.</w:t>
      </w:r>
      <w:r>
        <w:rPr/>
        <w:t xml:space="preserve"> </w:t>
      </w:r>
      <w:r>
        <w:rPr>
          <w:color w:val="000000"/>
        </w:rPr>
        <w:t>Наиболее древняя форма земледелия – без плуга – существовала и существует до сих пор. Так, в Америке плуга не было вообще до европейской колонизации. В Океании плуга нет и сейчас. В Африке вся область к югу от Сахары оставалась без плуга или имела весьма примитивные его типы (например, в Эфиопии).</w:t>
      </w:r>
    </w:p>
    <w:p>
      <w:pPr>
        <w:pStyle w:val="Normal"/>
        <w:jc w:val="both"/>
        <w:rPr>
          <w:color w:val="000000"/>
        </w:rPr>
      </w:pPr>
      <w:r>
        <w:rPr>
          <w:color w:val="000000"/>
        </w:rPr>
        <w:tab/>
        <w:t xml:space="preserve"> Скотоводство впервые возникло в Азии, очевидно, среди охотников, но не было необходимым предварительным условием земледелия, так как зарождалось с земледелием одновременно, являясь дополнением к нему в условиях более или менее оседлого существования. Определенная функциональная зависимость земледелия от скотоводства складывается только с внедрением плуга, для которого была необходима тягловая сила. Вне плуговой техники обработки земли взаимодействие между –земледелием и скотоводством прослеживается только в двух направлениях: обработка рисовых полей копытами буйволов, как это известно на Филиппинах и Мадагаскаре, а также использование навоза для удобрения полей. </w:t>
        <w:tab/>
        <w:t xml:space="preserve">Историческая роль плужного земледелия в хозяйстве народов заключалась в значительном расширении посевных площадей, что резко повысило плотность населения, способствовало росту городов, транспорта и всей цивилизации в целом. </w:t>
      </w:r>
    </w:p>
    <w:p>
      <w:pPr>
        <w:pStyle w:val="Normal"/>
        <w:jc w:val="both"/>
        <w:rPr/>
      </w:pPr>
      <w:r>
        <w:rPr>
          <w:color w:val="000000"/>
        </w:rPr>
        <w:tab/>
      </w:r>
      <w:r>
        <w:rPr>
          <w:b/>
          <w:i/>
          <w:color w:val="000000"/>
        </w:rPr>
        <w:t>Подсечно-огневая система земледелия.</w:t>
      </w:r>
      <w:r>
        <w:rPr>
          <w:i/>
          <w:color w:val="000000"/>
        </w:rPr>
        <w:t xml:space="preserve"> </w:t>
      </w:r>
      <w:r>
        <w:rPr>
          <w:color w:val="000000"/>
        </w:rPr>
        <w:t xml:space="preserve">Земледелие не только послужило экономической основой цивилизации, оно произвело глубокие социально-психологические преобразования в самом человеке. Труд собирателей и охотников, рассчитанный на удовлетворение неотложных потребностей сегодняшнего дня, мало способствовал выработке той стратегии поведения, к которой вел систематический труд земледельца с постоянным жилищем и налаженным домашним хозяйством. </w:t>
      </w:r>
    </w:p>
    <w:p>
      <w:pPr>
        <w:pStyle w:val="Normal"/>
        <w:jc w:val="both"/>
        <w:rPr>
          <w:color w:val="000000"/>
        </w:rPr>
      </w:pPr>
      <w:r>
        <w:rPr>
          <w:color w:val="000000"/>
        </w:rPr>
        <w:tab/>
        <w:t xml:space="preserve">Земледелие представляло ту новую форму труда, результаты которого в виде готового пищевого продукта можно было получить не сейчас, а через несколько месяцев. Даже самая простая  подсечно-огневая  система объединяла большую цепь процессов, в которую входили: </w:t>
      </w:r>
    </w:p>
    <w:p>
      <w:pPr>
        <w:pStyle w:val="Normal"/>
        <w:ind w:firstLine="600"/>
        <w:jc w:val="both"/>
        <w:rPr>
          <w:color w:val="000000"/>
        </w:rPr>
      </w:pPr>
      <w:r>
        <w:rPr>
          <w:color w:val="000000"/>
        </w:rPr>
        <w:t xml:space="preserve">1) выбор лесного участка; </w:t>
      </w:r>
    </w:p>
    <w:p>
      <w:pPr>
        <w:pStyle w:val="Normal"/>
        <w:ind w:firstLine="600"/>
        <w:jc w:val="both"/>
        <w:rPr>
          <w:color w:val="000000"/>
        </w:rPr>
      </w:pPr>
      <w:r>
        <w:rPr>
          <w:color w:val="000000"/>
        </w:rPr>
        <w:t xml:space="preserve">2) подсека его; </w:t>
      </w:r>
    </w:p>
    <w:p>
      <w:pPr>
        <w:pStyle w:val="Normal"/>
        <w:ind w:firstLine="600"/>
        <w:jc w:val="both"/>
        <w:rPr>
          <w:color w:val="000000"/>
        </w:rPr>
      </w:pPr>
      <w:r>
        <w:rPr>
          <w:color w:val="000000"/>
        </w:rPr>
        <w:t xml:space="preserve">3) поджог; </w:t>
      </w:r>
    </w:p>
    <w:p>
      <w:pPr>
        <w:pStyle w:val="Normal"/>
        <w:ind w:firstLine="600"/>
        <w:jc w:val="both"/>
        <w:rPr>
          <w:color w:val="000000"/>
        </w:rPr>
      </w:pPr>
      <w:r>
        <w:rPr>
          <w:color w:val="000000"/>
        </w:rPr>
        <w:t xml:space="preserve">4) рыхление палками или протыкание в почве отверстий; </w:t>
      </w:r>
    </w:p>
    <w:p>
      <w:pPr>
        <w:pStyle w:val="Normal"/>
        <w:ind w:firstLine="600"/>
        <w:jc w:val="both"/>
        <w:rPr>
          <w:color w:val="000000"/>
        </w:rPr>
      </w:pPr>
      <w:r>
        <w:rPr>
          <w:color w:val="000000"/>
        </w:rPr>
        <w:t xml:space="preserve">5) посев зерна или посадка корнеплодов; </w:t>
      </w:r>
    </w:p>
    <w:p>
      <w:pPr>
        <w:pStyle w:val="Normal"/>
        <w:ind w:firstLine="600"/>
        <w:jc w:val="both"/>
        <w:rPr>
          <w:color w:val="000000"/>
        </w:rPr>
      </w:pPr>
      <w:r>
        <w:rPr>
          <w:color w:val="000000"/>
        </w:rPr>
        <w:t xml:space="preserve">6) уход за растениями (борьба с сорняками); </w:t>
      </w:r>
    </w:p>
    <w:p>
      <w:pPr>
        <w:pStyle w:val="Normal"/>
        <w:ind w:firstLine="600"/>
        <w:jc w:val="both"/>
        <w:rPr>
          <w:color w:val="000000"/>
        </w:rPr>
      </w:pPr>
      <w:r>
        <w:rPr>
          <w:color w:val="000000"/>
        </w:rPr>
        <w:t xml:space="preserve">7) защита от птиц и зверей; </w:t>
      </w:r>
    </w:p>
    <w:p>
      <w:pPr>
        <w:pStyle w:val="Normal"/>
        <w:ind w:firstLine="600"/>
        <w:jc w:val="both"/>
        <w:rPr>
          <w:color w:val="000000"/>
        </w:rPr>
      </w:pPr>
      <w:r>
        <w:rPr>
          <w:color w:val="000000"/>
        </w:rPr>
        <w:t xml:space="preserve">8) сбор урожая; </w:t>
      </w:r>
    </w:p>
    <w:p>
      <w:pPr>
        <w:pStyle w:val="Normal"/>
        <w:ind w:firstLine="600"/>
        <w:jc w:val="both"/>
        <w:rPr>
          <w:color w:val="000000"/>
        </w:rPr>
      </w:pPr>
      <w:r>
        <w:rPr>
          <w:color w:val="000000"/>
        </w:rPr>
        <w:t xml:space="preserve">9) молотьба, веяние, сушка; </w:t>
      </w:r>
    </w:p>
    <w:p>
      <w:pPr>
        <w:pStyle w:val="Normal"/>
        <w:ind w:firstLine="600"/>
        <w:jc w:val="both"/>
        <w:rPr>
          <w:color w:val="000000"/>
        </w:rPr>
      </w:pPr>
      <w:r>
        <w:rPr>
          <w:color w:val="000000"/>
        </w:rPr>
        <w:t xml:space="preserve">10) устройство хранилищ; </w:t>
      </w:r>
    </w:p>
    <w:p>
      <w:pPr>
        <w:pStyle w:val="Normal"/>
        <w:ind w:firstLine="600"/>
        <w:jc w:val="both"/>
        <w:rPr>
          <w:color w:val="000000"/>
        </w:rPr>
      </w:pPr>
      <w:r>
        <w:rPr>
          <w:color w:val="000000"/>
        </w:rPr>
        <w:t xml:space="preserve">11) помол зерна; </w:t>
      </w:r>
    </w:p>
    <w:p>
      <w:pPr>
        <w:pStyle w:val="Normal"/>
        <w:ind w:firstLine="600"/>
        <w:jc w:val="both"/>
        <w:rPr>
          <w:color w:val="000000"/>
        </w:rPr>
      </w:pPr>
      <w:r>
        <w:rPr>
          <w:color w:val="000000"/>
        </w:rPr>
        <w:t xml:space="preserve">12) выпечка хлеба. </w:t>
      </w:r>
    </w:p>
    <w:p>
      <w:pPr>
        <w:pStyle w:val="Normal"/>
        <w:jc w:val="both"/>
        <w:rPr>
          <w:color w:val="000000"/>
        </w:rPr>
      </w:pPr>
      <w:r>
        <w:rPr>
          <w:color w:val="000000"/>
        </w:rPr>
        <w:tab/>
        <w:t xml:space="preserve">Всем этим процессам предшествовало изготовление земледельческих орудий, как бы примитивны они ни были. </w:t>
      </w:r>
    </w:p>
    <w:p>
      <w:pPr>
        <w:pStyle w:val="Normal"/>
        <w:jc w:val="both"/>
        <w:rPr/>
      </w:pPr>
      <w:r>
        <w:rPr>
          <w:color w:val="000000"/>
        </w:rPr>
        <w:tab/>
      </w:r>
      <w:r>
        <w:rPr>
          <w:b/>
          <w:i/>
          <w:color w:val="000000"/>
        </w:rPr>
        <w:t>Мексика.</w:t>
      </w:r>
      <w:r>
        <w:rPr>
          <w:color w:val="000000"/>
        </w:rPr>
        <w:t xml:space="preserve"> Мексика была одним из древнейших сельскохозяйственных центов на американском континенте. Ацтеки появились в долине Мехико позднее других племен. До этого они были небольшим кочевым народом, жившим в Западной Мексике. </w:t>
      </w:r>
    </w:p>
    <w:p>
      <w:pPr>
        <w:pStyle w:val="Normal"/>
        <w:jc w:val="both"/>
        <w:rPr>
          <w:color w:val="000000"/>
        </w:rPr>
      </w:pPr>
      <w:r>
        <w:rPr>
          <w:color w:val="000000"/>
        </w:rPr>
        <w:tab/>
        <w:t xml:space="preserve">Основу хозяйства ацтеков составляло земледелие с весьма примитивной техникой. Главным орудием служила деревянная, заостренная с одного конца палка. Ею разрыхляли почву, ее использовали при посеве, чтобы делать небольшие ямки, в которые затем бросали зерна. Ацтеки широко применяли искусственное орошение. Наряду с обычным у них существовал и особый вид земледелия в виде плавучих огородов (чинампа). Такие огороды на озерах Мексики устраивают и по сей день. На небольшие легкие плоты, сооруженные из деревянных реек и плетенного тростника, накладывали ил со дна озера и к нему прибавляли небольшое количество земли. В этой плодородной смеси, всегда влажной из-за соприкосновения с водой, растения развивались особенно быстро и пышно. </w:t>
      </w:r>
    </w:p>
    <w:p>
      <w:pPr>
        <w:pStyle w:val="Normal"/>
        <w:jc w:val="both"/>
        <w:rPr/>
      </w:pPr>
      <w:r>
        <w:rPr>
          <w:color w:val="000000"/>
        </w:rPr>
        <w:tab/>
        <w:t xml:space="preserve">Несколько таких плотов, связанных вместе, привязывали к сваям, вбитые в дно озера. Город Теночтитлан, расположенный на небольшом островке, был окружен множеством плавучих садов. Это считается уникальным достижением земледельческой науки ацтеков. Плавучие сады Шочимилько  это, как уже отмечалось в начале, скорее слабая тень от той роскоши садов, которая возделывалась ацтеками раньше. Известно, то древние chinampas, созданные ацтеками на озерах Шочимилько, занимали территорию площадью свыше 22 тыс. акров, то есть более 8 тыс. гектаров. </w:t>
        <w:tab/>
      </w:r>
      <w:r>
        <w:rPr>
          <w:b/>
          <w:i/>
          <w:color w:val="000000"/>
        </w:rPr>
        <w:t>Греция.</w:t>
      </w:r>
      <w:r>
        <w:rPr>
          <w:i/>
          <w:color w:val="000000"/>
        </w:rPr>
        <w:t xml:space="preserve"> </w:t>
      </w:r>
      <w:r>
        <w:rPr>
          <w:color w:val="000000"/>
        </w:rPr>
        <w:t xml:space="preserve">Греция по праву считается колыбелью современной науки. Но вначале и поля, и стада оставались в полном и нераздельном ведении богов. С увеличением роли земледелия росло общественное значение культа богини плодородия Деметры – сестры Зевса, дочери Кроноса. Если Афина считалась дарительницей оливкового дерева, то Деметра подарила грекам пшеничные зерна и научила их посеву. Позднее во многих греческих городах-колониях Деметра стала главным божеством, потеснив Афину и Аполлона. </w:t>
      </w:r>
    </w:p>
    <w:p>
      <w:pPr>
        <w:pStyle w:val="Normal"/>
        <w:jc w:val="both"/>
        <w:rPr/>
      </w:pPr>
      <w:r>
        <w:rPr>
          <w:color w:val="000000"/>
        </w:rPr>
        <w:tab/>
        <w:t xml:space="preserve">Земледелию посвящена дошедшая до нас поэма Грека Гесиода из Беотии «Труды и дни», содержащая много практических рекомендаций земледельцу. Пахали греки на волах, грузы возили на ослах. В отличие от Рима в последующую эпоху, сельское хозяйство Греции отличалось патриархальной простотой. Как и в других государствах, в Греции землю обрабатывали мужчины. Убирали урожай зерновых серпами, срезали колосья примерно на середине высоты соломины. Помолом зерна и выпечкой хлеба занимались женщины. В древнегреческом языке для обозначения хлеба было два слова: артос – пресный хлеб и азимон – кислый, поднявшийся хлеб. </w:t>
      </w:r>
      <w:r>
        <w:rPr>
          <w:color w:val="000000"/>
          <w:shd w:fill="FFFFFF" w:val="clear"/>
        </w:rPr>
        <w:tab/>
      </w:r>
      <w:r>
        <w:rPr>
          <w:b/>
          <w:i/>
          <w:color w:val="000000"/>
        </w:rPr>
        <w:t>Индия.</w:t>
      </w:r>
      <w:r>
        <w:rPr>
          <w:color w:val="000000"/>
        </w:rPr>
        <w:t xml:space="preserve"> Уже во второй половине III тыс. до н. э. в Индии возделывали пшеницу, ячмень, горох, дыню, рис, сахарный тростник. Этот список завершает хлопок – самый ранний случай в мировой истории. Пахали на буйволах и коровах. В районах Западной Римской империи и у юго-западных славян сохранилось пашенное земледелие. </w:t>
      </w:r>
    </w:p>
    <w:p>
      <w:pPr>
        <w:pStyle w:val="Normal"/>
        <w:jc w:val="both"/>
        <w:rPr/>
      </w:pPr>
      <w:r>
        <w:rPr>
          <w:color w:val="000000"/>
        </w:rPr>
        <w:tab/>
      </w:r>
      <w:r>
        <w:rPr>
          <w:b/>
          <w:i/>
          <w:color w:val="000000"/>
        </w:rPr>
        <w:t xml:space="preserve">Франки, германцы и восточные славяне </w:t>
      </w:r>
      <w:r>
        <w:rPr>
          <w:color w:val="000000"/>
        </w:rPr>
        <w:t xml:space="preserve">VI–VIII вв. н. э. не имели в лесной зоне пригодных для распашки открытых участков и поэтому вели подсечно-огневое земледелие. Они заранее готовили подходящий участок леса, намечали очередность валки деревьев зарубками, затем кольцевали их, чтобы ускорить высыхание. В первый год на удобренной золой пашне предпочитали сеять репу, коноплю или лен, на второй год – злаки, на третий – овощи. Так возникали идеи севооборота. </w:t>
      </w:r>
    </w:p>
    <w:p>
      <w:pPr>
        <w:pStyle w:val="Normal"/>
        <w:jc w:val="both"/>
        <w:rPr>
          <w:color w:val="000000"/>
        </w:rPr>
      </w:pPr>
      <w:r>
        <w:rPr>
          <w:color w:val="000000"/>
        </w:rPr>
        <w:tab/>
        <w:t xml:space="preserve">Население Западной Европы было редким, а земель неосвоенных еще очень много. Но с ростом населения посевы так увеличились, что целины и залежей стало недоставать. Залежи начали распахивать много раньше. Такие земли назывались перелогом. Переход от залежной системы к более интенсивной переложной наметился на рубеже II тысячелетия. </w:t>
      </w:r>
    </w:p>
    <w:p>
      <w:pPr>
        <w:pStyle w:val="Normal"/>
        <w:jc w:val="both"/>
        <w:rPr>
          <w:color w:val="000000"/>
        </w:rPr>
      </w:pPr>
      <w:r>
        <w:rPr>
          <w:color w:val="000000"/>
        </w:rPr>
        <w:tab/>
        <w:t xml:space="preserve">Первоначально интервал между запустением и обработкой участка длился до 10 лет. Однако с ростом населения он сокращался, а когда свелся до года, пришлось перейти для подъема плодородия истощенной почвы к использованию пара, т. е. к двуполью. При однолетнем перелоге паровое поле пахали, но не засевали, и оно отдыхало. </w:t>
      </w:r>
    </w:p>
    <w:p>
      <w:pPr>
        <w:pStyle w:val="Normal"/>
        <w:jc w:val="both"/>
        <w:rPr>
          <w:color w:val="000000"/>
        </w:rPr>
      </w:pPr>
      <w:r>
        <w:rPr>
          <w:color w:val="000000"/>
        </w:rPr>
        <w:tab/>
        <w:t xml:space="preserve">Почти все народы средневековой Европы практиковали пастьбу скота по пару, превращая его в выгон. </w:t>
      </w:r>
    </w:p>
    <w:p>
      <w:pPr>
        <w:pStyle w:val="Normal"/>
        <w:jc w:val="both"/>
        <w:rPr>
          <w:color w:val="000000"/>
        </w:rPr>
      </w:pPr>
      <w:r>
        <w:rPr>
          <w:color w:val="000000"/>
        </w:rPr>
        <w:tab/>
        <w:t xml:space="preserve">Следующим шагом был переход к трехполью. Теперь поле засевалось озимыми, второе – яровыми, третье оставалось под паром. Трехполье быстрее вызывало распыление почвы и истощение земли. Это стимулировало применение удобрений (органических, особенно навоза, и неорганических – мергеля). Трехполье способствовало прогрессу индивидуального мелкого хозяйства и повышало производительность земледелия. Теперь, при меньших трудовых затратах, с того же поля могло прокормиться вдвое больше людей. </w:t>
      </w:r>
    </w:p>
    <w:p>
      <w:pPr>
        <w:pStyle w:val="Normal"/>
        <w:jc w:val="both"/>
        <w:rPr/>
      </w:pPr>
      <w:r>
        <w:rPr>
          <w:color w:val="000000"/>
        </w:rPr>
        <w:tab/>
      </w:r>
      <w:r>
        <w:rPr>
          <w:b/>
          <w:i/>
          <w:color w:val="000000"/>
        </w:rPr>
        <w:t>Система земледелия в Средневековье.</w:t>
      </w:r>
      <w:r>
        <w:rPr>
          <w:color w:val="000000"/>
        </w:rPr>
        <w:t xml:space="preserve"> Трехпольное земледелие (озимые, яровые, пар) в крупных (королевских и церковных) поместьях ведется главным образом руками крепостных крестьян. В хозяйстве крестьян и светских феодалов применяется более примитивная двухпольная схема (пар, посев). Во всех случаях полевые посевы зерновых культур пропалывают вручную один-два раза за сезон. В качестве удобрения применяется навоз, при расчистке леса под пашню – зола. Навоза не хватает, и поэтому, как и в античном мире, применяют зеленое удобрение. Для этого в паровом поле выращивают люпин и запахивают его. </w:t>
      </w:r>
    </w:p>
    <w:p>
      <w:pPr>
        <w:pStyle w:val="Normal"/>
        <w:shd w:fill="FFFFFF" w:val="clear"/>
        <w:ind w:firstLine="708"/>
        <w:jc w:val="both"/>
        <w:rPr>
          <w:b/>
          <w:b/>
          <w:i/>
          <w:i/>
          <w:color w:val="000000"/>
        </w:rPr>
      </w:pPr>
      <w:r>
        <w:rPr>
          <w:b/>
          <w:i/>
          <w:color w:val="000000"/>
        </w:rPr>
        <w:t>Гипотеза о «трех стадиях»</w:t>
      </w:r>
    </w:p>
    <w:p>
      <w:pPr>
        <w:pStyle w:val="Normal"/>
        <w:shd w:fill="FFFFFF" w:val="clear"/>
        <w:jc w:val="both"/>
        <w:rPr>
          <w:color w:val="000000"/>
        </w:rPr>
      </w:pPr>
      <w:r>
        <w:rPr>
          <w:color w:val="000000"/>
        </w:rPr>
        <w:tab/>
        <w:t xml:space="preserve">Прекрасное детство человечества — античность — подарило нам не только беломраморный Парфенон, Венеру Милосскую и Олимпийские игры. К античности восходит ряд научных идей, доживших до нового времени. К ним следует отнести и первые попытки осмыслить развитие хозяйства человечества в виде последовательной смены трех форм, трех стадий: </w:t>
      </w:r>
    </w:p>
    <w:p>
      <w:pPr>
        <w:pStyle w:val="Normal"/>
        <w:shd w:fill="FFFFFF" w:val="clear"/>
        <w:ind w:firstLine="600"/>
        <w:jc w:val="both"/>
        <w:rPr>
          <w:color w:val="000000"/>
        </w:rPr>
      </w:pPr>
      <w:r>
        <w:rPr>
          <w:color w:val="000000"/>
        </w:rPr>
        <w:t xml:space="preserve">1 — собирательства и охоты; </w:t>
      </w:r>
    </w:p>
    <w:p>
      <w:pPr>
        <w:pStyle w:val="Normal"/>
        <w:shd w:fill="FFFFFF" w:val="clear"/>
        <w:ind w:firstLine="600"/>
        <w:jc w:val="both"/>
        <w:rPr>
          <w:color w:val="000000"/>
        </w:rPr>
      </w:pPr>
      <w:r>
        <w:rPr>
          <w:color w:val="000000"/>
        </w:rPr>
        <w:t xml:space="preserve">2 — скотоводства;  </w:t>
      </w:r>
    </w:p>
    <w:p>
      <w:pPr>
        <w:pStyle w:val="Normal"/>
        <w:shd w:fill="FFFFFF" w:val="clear"/>
        <w:ind w:firstLine="600"/>
        <w:jc w:val="both"/>
        <w:rPr>
          <w:color w:val="000000"/>
        </w:rPr>
      </w:pPr>
      <w:r>
        <w:rPr>
          <w:color w:val="000000"/>
        </w:rPr>
        <w:t xml:space="preserve">3 — земледелия. </w:t>
      </w:r>
    </w:p>
    <w:p>
      <w:pPr>
        <w:pStyle w:val="Normal"/>
        <w:shd w:fill="FFFFFF" w:val="clear"/>
        <w:jc w:val="both"/>
        <w:rPr>
          <w:color w:val="000000"/>
        </w:rPr>
      </w:pPr>
      <w:r>
        <w:rPr>
          <w:color w:val="000000"/>
        </w:rPr>
        <w:tab/>
        <w:t xml:space="preserve">Древние греки были самого высокого мнения о своем хозяйстве. Оно было основано на пашенном земледелии и ремесле. К соседям своим — скифам они относились свысока, считали их варварами. Скифы разводили коней и занимались отчасти земледелием. По мнению греков, скифское скотоводческое хозяйство было ниже греческого. На самую нижнюю ступень греки помещали охотников и собирателей, обитавших в далеких северных лесах. </w:t>
      </w:r>
    </w:p>
    <w:p>
      <w:pPr>
        <w:pStyle w:val="Normal"/>
        <w:shd w:fill="FFFFFF" w:val="clear"/>
        <w:jc w:val="both"/>
        <w:rPr>
          <w:color w:val="000000"/>
        </w:rPr>
      </w:pPr>
      <w:r>
        <w:rPr>
          <w:color w:val="000000"/>
        </w:rPr>
        <w:tab/>
        <w:t xml:space="preserve">В Греции идеи трех стадий в истории хозяйства причудливо переплетались с легендами о «золотом веке», когда люди будто бы жили «горя не зная, не зная трудов... Большой урожай и обильный сами давали собой хлебодарные земли». </w:t>
      </w:r>
    </w:p>
    <w:p>
      <w:pPr>
        <w:pStyle w:val="Normal"/>
        <w:shd w:fill="FFFFFF" w:val="clear"/>
        <w:jc w:val="both"/>
        <w:rPr/>
      </w:pPr>
      <w:r>
        <w:rPr>
          <w:color w:val="000000"/>
        </w:rPr>
        <w:tab/>
        <w:t xml:space="preserve">Автор этих строк — греческий поэт Гесиод (VIII—• VII вв. до н. э.) — пишет в своей поэме «Труды и дни», что «золотой век» сменился «серебряным», а потом и «медным». Это третье поколение имело медные доспехи и жилища... «Медью работы свершали: никто о железе не ведал». Свой век Гесиод называет «железным». </w:t>
      </w:r>
    </w:p>
    <w:p>
      <w:pPr>
        <w:pStyle w:val="Normal"/>
        <w:shd w:fill="FFFFFF" w:val="clear"/>
        <w:jc w:val="both"/>
        <w:rPr>
          <w:color w:val="000000"/>
        </w:rPr>
      </w:pPr>
      <w:r>
        <w:rPr>
          <w:color w:val="000000"/>
        </w:rPr>
        <w:tab/>
        <w:t xml:space="preserve">Идеи о трех стадиях в исторической смене форм хозяйства наиболее ясно изложил римлянин Варрон (116— 27 гг. до н. э.) в своем известном трактате о земледелии. Он ссылается при этом на древнегреческого историка и географа Дикеарха, который считал, что в глубокой древности человек жил лишь за счет даров природы. По мнению Варрона, следующая историческая ступень — приручение животных. Сначала была приручена овца, обладавшая «кротким нравом», подходящим для жизни рядом с человеком. Потом были приручены и другие животные. Третья ступень в смене форм хозяйства — переход к земледелию — «агрикультуре». </w:t>
      </w:r>
    </w:p>
    <w:p>
      <w:pPr>
        <w:pStyle w:val="Normal"/>
        <w:shd w:fill="FFFFFF" w:val="clear"/>
        <w:jc w:val="both"/>
        <w:rPr>
          <w:color w:val="000000"/>
        </w:rPr>
      </w:pPr>
      <w:r>
        <w:rPr>
          <w:color w:val="000000"/>
        </w:rPr>
        <w:tab/>
        <w:t xml:space="preserve">Другой древнеримский философ и поэт — Лукреций Кар (I в. до н. э.) нарисовал в своей блестящей поэме «О природе вещей» широкую картину развития древнейшего человечества, но выделил не три, а лишь две основные стадии: стадию дикости (потребления продуктов дикой природы) и стадию развитого общества (с земледелием и скотоводством). Он высмеял древнюю легенду о «золотом веке», развенчал многие суеверия античности и страхи перед богами. </w:t>
      </w:r>
    </w:p>
    <w:p>
      <w:pPr>
        <w:pStyle w:val="Normal"/>
        <w:shd w:fill="FFFFFF" w:val="clear"/>
        <w:jc w:val="both"/>
        <w:rPr>
          <w:color w:val="000000"/>
        </w:rPr>
      </w:pPr>
      <w:r>
        <w:rPr>
          <w:color w:val="000000"/>
        </w:rPr>
        <w:tab/>
        <w:t xml:space="preserve">Лукреций вслед за Демокритом и Эпикуром придерживался материалистического понимания истории природы и общества. По его мнению, люди прежде были дики, как звери, но постепенно научились добывать огонь, строить жилища, изготовлять одежду, возделывать землю и разводить скот. </w:t>
      </w:r>
    </w:p>
    <w:p>
      <w:pPr>
        <w:pStyle w:val="Normal"/>
        <w:shd w:fill="FFFFFF" w:val="clear"/>
        <w:jc w:val="both"/>
        <w:rPr>
          <w:color w:val="000000"/>
        </w:rPr>
      </w:pPr>
      <w:r>
        <w:rPr>
          <w:color w:val="000000"/>
        </w:rPr>
        <w:tab/>
        <w:t xml:space="preserve">Лукреций придавал огромное значение в истории человечества орудиям труда. Он предложил, как это делается и теперь, делить древнюю историю на три эпохи (века) по материалу, из которого изготовлялись орудия труда. Так, уже в античности сложились представления о трех исторических эпохах: камня, меди (бронзы) и железа. </w:t>
      </w:r>
    </w:p>
    <w:p>
      <w:pPr>
        <w:pStyle w:val="Normal"/>
        <w:shd w:fill="FFFFFF" w:val="clear"/>
        <w:jc w:val="both"/>
        <w:rPr>
          <w:color w:val="000000"/>
        </w:rPr>
      </w:pPr>
      <w:r>
        <w:rPr>
          <w:color w:val="000000"/>
        </w:rPr>
        <w:tab/>
        <w:t xml:space="preserve">Замечательные достижения античной науки возродили мыслители эпохи Возрождения. И уже с конца XVII в. идеи прогресса вновь овладели умами философов. Этому способствовали великие географические открытия и успехи техники, сопровождавшие промышленную революцию в Европе. </w:t>
      </w:r>
    </w:p>
    <w:p>
      <w:pPr>
        <w:pStyle w:val="Normal"/>
        <w:shd w:fill="FFFFFF" w:val="clear"/>
        <w:jc w:val="both"/>
        <w:rPr>
          <w:color w:val="000000"/>
        </w:rPr>
      </w:pPr>
      <w:r>
        <w:rPr>
          <w:color w:val="000000"/>
        </w:rPr>
        <w:tab/>
        <w:t xml:space="preserve">Возродилась в это время и теория «трех стадий», хотя далеко не все ученые последовали слепо за классической «триадой». Так, создатель концепции «круговорота» в истории общества Джамбаттиста Вико (1668—1744) считал, что появление навыков земледелия должно было предшествовать скотоводству, а не наоборот. Лорд Кеймс (1774) ограничивал развитие народов по трем ступеням лишь странами в умеренном поясе, поскольку в холодном поясе земледелие невозможно, а в жарком — скотоводство было ограничено. Кеймс обратил внимание и на то, что в Новом Свете разведение маиса и развитое земледелие предшествовало приручению ламы. </w:t>
      </w:r>
    </w:p>
    <w:p>
      <w:pPr>
        <w:pStyle w:val="Normal"/>
        <w:shd w:fill="FFFFFF" w:val="clear"/>
        <w:jc w:val="both"/>
        <w:rPr>
          <w:color w:val="000000"/>
        </w:rPr>
      </w:pPr>
      <w:r>
        <w:rPr>
          <w:color w:val="000000"/>
        </w:rPr>
        <w:tab/>
        <w:t xml:space="preserve">Теория «трех стадий» получила, однако, широкое распространение в XVIII в. в трудах известных философов и мыслителей — Руссо, Дидро, Монтескье, Кондорсе и др. </w:t>
      </w:r>
    </w:p>
    <w:p>
      <w:pPr>
        <w:pStyle w:val="Normal"/>
        <w:shd w:fill="FFFFFF" w:val="clear"/>
        <w:jc w:val="both"/>
        <w:rPr>
          <w:color w:val="000000"/>
        </w:rPr>
      </w:pPr>
      <w:r>
        <w:rPr>
          <w:color w:val="000000"/>
        </w:rPr>
        <w:tab/>
        <w:t>Жан-Антуан Кондорсе (1743—1794), например, в своем труде «Эскиз исторической картины прогресса человеческого разума» (1794) обрисовал развитие хозяйства от охоты и рыболовства к одомашниванию животных, а от скотоводства — к земледелию. По его мнению, для каждой ступени истории были характерны свои особенности культуры и общественного устройства. Шотландский философ Адам Фергюсон (1723—1816) разделил историю на три периода: дикость, варварство и цивилизацию. Переход от дикости к варварству он связывал с появлением земледелия и скотоводства и введением частной собственности.</w:t>
      </w:r>
    </w:p>
    <w:p>
      <w:pPr>
        <w:pStyle w:val="Normal"/>
        <w:shd w:fill="FFFFFF" w:val="clear"/>
        <w:jc w:val="both"/>
        <w:rPr>
          <w:color w:val="000000"/>
        </w:rPr>
      </w:pPr>
      <w:r>
        <w:rPr>
          <w:color w:val="000000"/>
        </w:rPr>
        <w:tab/>
        <w:t xml:space="preserve"> В 30-х годах XIX в. успехи археологии в изучении прошлого Европы привели к появлению научной схемы датского ученого Христиана Томсена, возродившего схему Лукреция и распределившего древности Дании в коллекциях Копенгагенского музея по периодам: каменный век, бронзовый и железный. </w:t>
      </w:r>
    </w:p>
    <w:p>
      <w:pPr>
        <w:pStyle w:val="Normal"/>
        <w:shd w:fill="FFFFFF" w:val="clear"/>
        <w:jc w:val="both"/>
        <w:rPr>
          <w:color w:val="000000"/>
        </w:rPr>
      </w:pPr>
      <w:r>
        <w:rPr>
          <w:color w:val="000000"/>
        </w:rPr>
        <w:tab/>
        <w:t>Позднее, в 1838—1843 гг. шведский историк Свен Нильсон предложил различать в развитии культурной истории человечества стадию дикости, стадию кочевничества, или номадизма, стадию земледелия и стадию цивилизации.</w:t>
      </w:r>
    </w:p>
    <w:p>
      <w:pPr>
        <w:pStyle w:val="Normal"/>
        <w:shd w:fill="FFFFFF" w:val="clear"/>
        <w:jc w:val="both"/>
        <w:rPr>
          <w:color w:val="000000"/>
        </w:rPr>
      </w:pPr>
      <w:r>
        <w:rPr>
          <w:color w:val="000000"/>
        </w:rPr>
        <w:tab/>
        <w:t xml:space="preserve">Подобные схемы развивали в середине XIX в. и некоторые другие исследователи, в частности немецкий экономист Франц Лист, который выделил следующие ступени: </w:t>
      </w:r>
    </w:p>
    <w:p>
      <w:pPr>
        <w:pStyle w:val="Normal"/>
        <w:shd w:fill="FFFFFF" w:val="clear"/>
        <w:ind w:firstLine="600"/>
        <w:jc w:val="both"/>
        <w:rPr>
          <w:color w:val="000000"/>
        </w:rPr>
      </w:pPr>
      <w:r>
        <w:rPr>
          <w:color w:val="000000"/>
        </w:rPr>
        <w:t xml:space="preserve">1 — дикость; </w:t>
      </w:r>
    </w:p>
    <w:p>
      <w:pPr>
        <w:pStyle w:val="Normal"/>
        <w:shd w:fill="FFFFFF" w:val="clear"/>
        <w:ind w:firstLine="600"/>
        <w:jc w:val="both"/>
        <w:rPr>
          <w:color w:val="000000"/>
        </w:rPr>
      </w:pPr>
      <w:r>
        <w:rPr>
          <w:color w:val="000000"/>
        </w:rPr>
        <w:t xml:space="preserve">2 — пастушество; </w:t>
      </w:r>
    </w:p>
    <w:p>
      <w:pPr>
        <w:pStyle w:val="Normal"/>
        <w:shd w:fill="FFFFFF" w:val="clear"/>
        <w:ind w:firstLine="600"/>
        <w:jc w:val="both"/>
        <w:rPr>
          <w:color w:val="000000"/>
        </w:rPr>
      </w:pPr>
      <w:r>
        <w:rPr>
          <w:color w:val="000000"/>
        </w:rPr>
        <w:t xml:space="preserve">3 — земледелие; </w:t>
      </w:r>
    </w:p>
    <w:p>
      <w:pPr>
        <w:pStyle w:val="Normal"/>
        <w:shd w:fill="FFFFFF" w:val="clear"/>
        <w:ind w:firstLine="600"/>
        <w:jc w:val="both"/>
        <w:rPr>
          <w:color w:val="000000"/>
        </w:rPr>
      </w:pPr>
      <w:r>
        <w:rPr>
          <w:color w:val="000000"/>
        </w:rPr>
        <w:t xml:space="preserve">4 — земледелие и ремесла; </w:t>
      </w:r>
    </w:p>
    <w:p>
      <w:pPr>
        <w:pStyle w:val="Normal"/>
        <w:shd w:fill="FFFFFF" w:val="clear"/>
        <w:ind w:firstLine="600"/>
        <w:jc w:val="both"/>
        <w:rPr>
          <w:color w:val="000000"/>
        </w:rPr>
      </w:pPr>
      <w:r>
        <w:rPr>
          <w:color w:val="000000"/>
        </w:rPr>
        <w:t xml:space="preserve">5 — земледелие, ремесла и торговля. </w:t>
      </w:r>
    </w:p>
    <w:p>
      <w:pPr>
        <w:pStyle w:val="Normal"/>
        <w:shd w:fill="FFFFFF" w:val="clear"/>
        <w:jc w:val="both"/>
        <w:rPr>
          <w:color w:val="000000"/>
        </w:rPr>
      </w:pPr>
      <w:r>
        <w:rPr>
          <w:color w:val="000000"/>
        </w:rPr>
        <w:tab/>
        <w:t xml:space="preserve">Жесткая схема Листа находилась в противоречии с фактами, которые были к тому времени известны в этнографии. </w:t>
      </w:r>
    </w:p>
    <w:p>
      <w:pPr>
        <w:pStyle w:val="Normal"/>
        <w:shd w:fill="FFFFFF" w:val="clear"/>
        <w:jc w:val="both"/>
        <w:rPr>
          <w:color w:val="000000"/>
        </w:rPr>
      </w:pPr>
      <w:r>
        <w:rPr>
          <w:color w:val="000000"/>
        </w:rPr>
        <w:tab/>
        <w:t xml:space="preserve">Поэтому немецкий фольклорист Якоб Гримм вскоре после выхода работы Листа обратил внимание на то, что у многих народов мира пастушество и земледелие были тесно связаны между собой; многие кочевнические обычаи сохранились у земледельцев, а скотоводы-кочевники хорошо знакомы с земледелием; грань между пастушеством и земледелием выражена во времени очень плохо; есть основания предполагать, что кочевники ни- когда не существовали без земледелия. </w:t>
      </w:r>
    </w:p>
    <w:p>
      <w:pPr>
        <w:pStyle w:val="Normal"/>
        <w:shd w:fill="FFFFFF" w:val="clear"/>
        <w:jc w:val="both"/>
        <w:rPr>
          <w:color w:val="000000"/>
        </w:rPr>
      </w:pPr>
      <w:r>
        <w:rPr>
          <w:color w:val="000000"/>
        </w:rPr>
        <w:tab/>
        <w:t xml:space="preserve">Так, в науке XIX в. разгорался старый спор между сторонниками теории «трех стадий» и противниками этой теории. Толчок в развитии эволюционистских идей прогресса человечества дали исследования Чарльза Дарвина, обосновавшего материалистическое положение о животном происхождении человека. Эти идеи положили начало «эволюционной школы» в этнографии, которая связана с именами таких ученых, как Э. Тэйлор, А. Бастиани, Г. де Мортилье, И. Я. Бахофен и др. </w:t>
      </w:r>
    </w:p>
    <w:p>
      <w:pPr>
        <w:pStyle w:val="Normal"/>
        <w:shd w:fill="FFFFFF" w:val="clear"/>
        <w:jc w:val="both"/>
        <w:rPr>
          <w:color w:val="000000"/>
        </w:rPr>
      </w:pPr>
      <w:r>
        <w:rPr>
          <w:color w:val="000000"/>
        </w:rPr>
        <w:tab/>
        <w:t xml:space="preserve">Английский ученый, выдающийся эволюционист Эдуард Тэйлор в своем труде «Первобытная культура» (1871) провел идею непрерывного прогресса культуры от низших форм к высшим. Тэйлор считал изучение человеческого общества близким к естествознанию; он придерживался идеи непрерывного прогресса и рассматривал постепенное развитие отдельных элементов культуры как естественный рост в независимых эволюционных рядах. </w:t>
        <w:tab/>
        <w:t xml:space="preserve">Э. Тэйлор, А. Бастиани и особенно Г. де Мортилье, как и многие другие, отдали дань теории «трех стадий», которая распространилась в XIX в. и в смежных с историей науках. Так, лингвисты, изучающие индоевропейские языки, пришли к выводу о том, что пастушество предшествовало земледелию, поскольку скотоводческие термины были общими почти у всех индоевропейских народов, а земледельческие — различны. </w:t>
      </w:r>
    </w:p>
    <w:p>
      <w:pPr>
        <w:pStyle w:val="Normal"/>
        <w:shd w:fill="FFFFFF" w:val="clear"/>
        <w:jc w:val="both"/>
        <w:rPr>
          <w:color w:val="000000"/>
        </w:rPr>
      </w:pPr>
      <w:r>
        <w:rPr>
          <w:color w:val="000000"/>
        </w:rPr>
        <w:tab/>
        <w:t xml:space="preserve">Однако рост научных знаний о народах мира, а также появление работ, посвященных земледелию и земледельческим орудиям труда, все больше и больше подрывали авторитет теории «трех стадий». </w:t>
      </w:r>
    </w:p>
    <w:p>
      <w:pPr>
        <w:pStyle w:val="Normal"/>
        <w:shd w:fill="FFFFFF" w:val="clear"/>
        <w:jc w:val="both"/>
        <w:rPr>
          <w:color w:val="000000"/>
        </w:rPr>
      </w:pPr>
      <w:r>
        <w:rPr>
          <w:color w:val="000000"/>
        </w:rPr>
        <w:tab/>
        <w:t xml:space="preserve">Сторонник этой теории Р. Браунгарт, изучая географическое распространение земледельческих орудий, пришел в 1881 г. к выводу о том, что земледелие без плуга было развито не только в Новом Свете, но и в других частях света. Другой исследователь земледельческой техники Л. Pay был весьма удивлен отсутствием плуга в Тропической Африке при наличии, однако, там навыков разведения крупного рогатого скота. </w:t>
      </w:r>
    </w:p>
    <w:p>
      <w:pPr>
        <w:pStyle w:val="Normal"/>
        <w:shd w:fill="FFFFFF" w:val="clear"/>
        <w:jc w:val="both"/>
        <w:rPr>
          <w:color w:val="000000"/>
        </w:rPr>
      </w:pPr>
      <w:r>
        <w:rPr>
          <w:color w:val="000000"/>
        </w:rPr>
        <w:tab/>
        <w:t xml:space="preserve">Накопление обширного этнографического материала европейскими учеными заставило </w:t>
      </w:r>
    </w:p>
    <w:p>
      <w:pPr>
        <w:pStyle w:val="Normal"/>
        <w:shd w:fill="FFFFFF" w:val="clear"/>
        <w:jc w:val="both"/>
        <w:rPr>
          <w:color w:val="000000"/>
        </w:rPr>
      </w:pPr>
      <w:r>
        <w:rPr>
          <w:color w:val="000000"/>
        </w:rPr>
        <w:t xml:space="preserve">Ф. Ратцеля в эти же годы подвергнуть критике теорию «трех стадий». По его мнению, навыки одомашнивания животных появились не раньше земледельческих, а одновременно с ними, Он рассматривал развитое кочевничество как явление очень позднее. </w:t>
      </w:r>
    </w:p>
    <w:p>
      <w:pPr>
        <w:pStyle w:val="Normal"/>
        <w:shd w:fill="FFFFFF" w:val="clear"/>
        <w:ind w:firstLine="708"/>
        <w:jc w:val="both"/>
        <w:rPr>
          <w:b/>
          <w:b/>
          <w:i/>
          <w:i/>
          <w:color w:val="000000"/>
        </w:rPr>
      </w:pPr>
      <w:r>
        <w:rPr>
          <w:b/>
          <w:i/>
          <w:color w:val="000000"/>
        </w:rPr>
        <w:t>Критика гипотезы «трех стадий»</w:t>
      </w:r>
    </w:p>
    <w:p>
      <w:pPr>
        <w:pStyle w:val="Normal"/>
        <w:shd w:fill="FFFFFF" w:val="clear"/>
        <w:jc w:val="both"/>
        <w:rPr>
          <w:color w:val="000000"/>
        </w:rPr>
      </w:pPr>
      <w:r>
        <w:rPr>
          <w:color w:val="000000"/>
        </w:rPr>
        <w:tab/>
        <w:t xml:space="preserve">Окончательный удар классической «трехступенчатой» схеме был нанесен русским этнографом Эдуардом Петри и немецким географом Эдуардом Ханом. Петри опубликовал в 1890 г. книгу «Основы антропологии», в которой пришел к выводу, что распространенное представление о последовательном переходе людей от охоты к скотоводству, а лишь затем к земледелию глубоко ошибочно. Он сослался при этом на многие факты истории и этнографии, и в частности на пример земледельцев Полинезии и Японии, где развитого скотоводства никогда не было. </w:t>
      </w:r>
    </w:p>
    <w:p>
      <w:pPr>
        <w:pStyle w:val="Normal"/>
        <w:shd w:fill="FFFFFF" w:val="clear"/>
        <w:jc w:val="both"/>
        <w:rPr>
          <w:color w:val="000000"/>
        </w:rPr>
      </w:pPr>
      <w:r>
        <w:rPr>
          <w:color w:val="000000"/>
        </w:rPr>
        <w:tab/>
        <w:t xml:space="preserve">Знакомство с работой Петри побудило Хана также выступить с критикой «трех стадий» и попыткой обосновать новую схему хозяйственно-культурного развития человечества. По мнению Хана, самым древним занятием было собирательство, а не охота. Охота и рыболовство появились позже. В собирательстве ведущую роль играла женщина, которой, по-видимому, и принадлежит огромная заслуга в развитии мотыжного земледелия. Скотоводство — преимущественно мужское занятие. Оно возникло в среде оседлых земледельцев-охотников, причем вначале скот разводили не в хозяйственных целях, а, по мнению Хана, для религиозных жертвенных ритуалов. </w:t>
      </w:r>
    </w:p>
    <w:p>
      <w:pPr>
        <w:pStyle w:val="Normal"/>
        <w:shd w:fill="FFFFFF" w:val="clear"/>
        <w:jc w:val="both"/>
        <w:rPr/>
      </w:pPr>
      <w:r>
        <w:rPr>
          <w:color w:val="000000"/>
        </w:rPr>
        <w:tab/>
        <w:t xml:space="preserve">Мотыжное земледелие было основано на ручной обработке поля с помощью мотыги, палки-землекопалки или лопаты. Эти орудия труда были сделаны из дерева или камня, а позже — из металла. Мотыжное земледелие сохранилось во многих тропических странах, где главными культурами являются не зерновые, а ямс, маниок, земляной орех, таро и бананы. </w:t>
        <w:tab/>
        <w:t xml:space="preserve">Для мотыжного земледелия характерно не только экстенсивное переложное использование земли (преобладающее в тропических лесах Африки и Америки), но и развитые интенсивные огородные формы (распространенные в Восточной и Южной Азии). Огородничество стало базой некоторых земледельческих цивилизаций Востока. </w:t>
      </w:r>
    </w:p>
    <w:p>
      <w:pPr>
        <w:pStyle w:val="Normal"/>
        <w:shd w:fill="FFFFFF" w:val="clear"/>
        <w:jc w:val="both"/>
        <w:rPr>
          <w:color w:val="000000"/>
        </w:rPr>
      </w:pPr>
      <w:r>
        <w:rPr>
          <w:color w:val="000000"/>
        </w:rPr>
        <w:tab/>
        <w:t xml:space="preserve">Хан, как и Ратцель, проводил различия между мотыжным и плужным земледелием. Он отмечал принципиальные различия между ними и употреблял термин «агрикультура» лишь для земледелия, основанного на использовании домашнего скота и плуга. </w:t>
      </w:r>
    </w:p>
    <w:p>
      <w:pPr>
        <w:pStyle w:val="Normal"/>
        <w:shd w:fill="FFFFFF" w:val="clear"/>
        <w:jc w:val="both"/>
        <w:rPr>
          <w:color w:val="000000"/>
        </w:rPr>
      </w:pPr>
      <w:r>
        <w:rPr>
          <w:color w:val="000000"/>
        </w:rPr>
        <w:tab/>
        <w:t xml:space="preserve">В 1892 г. Хан опубликовал обобщающую работу «Формы хозяйства земли» и первую карту географического распространения традиционных форм хозяйственной деятельности. Так было положено начало картографированию громадного фактического материала, характеризующего хозяйственно-культурное разнообразие народов мира. При выделении отдельных типов на карте Хан принял следующие критерии: </w:t>
      </w:r>
    </w:p>
    <w:p>
      <w:pPr>
        <w:pStyle w:val="Normal"/>
        <w:shd w:fill="FFFFFF" w:val="clear"/>
        <w:ind w:firstLine="600"/>
        <w:jc w:val="both"/>
        <w:rPr>
          <w:color w:val="000000"/>
        </w:rPr>
      </w:pPr>
      <w:r>
        <w:rPr>
          <w:color w:val="000000"/>
        </w:rPr>
        <w:t xml:space="preserve">1 — основные орудия и методы работы на земле; </w:t>
      </w:r>
    </w:p>
    <w:p>
      <w:pPr>
        <w:pStyle w:val="Normal"/>
        <w:shd w:fill="FFFFFF" w:val="clear"/>
        <w:ind w:firstLine="600"/>
        <w:jc w:val="both"/>
        <w:rPr>
          <w:color w:val="000000"/>
        </w:rPr>
      </w:pPr>
      <w:r>
        <w:rPr>
          <w:color w:val="000000"/>
        </w:rPr>
        <w:t xml:space="preserve">2 — величина и форма полей; </w:t>
      </w:r>
    </w:p>
    <w:p>
      <w:pPr>
        <w:pStyle w:val="Normal"/>
        <w:shd w:fill="FFFFFF" w:val="clear"/>
        <w:ind w:firstLine="600"/>
        <w:jc w:val="both"/>
        <w:rPr>
          <w:color w:val="000000"/>
        </w:rPr>
      </w:pPr>
      <w:r>
        <w:rPr>
          <w:color w:val="000000"/>
        </w:rPr>
        <w:t xml:space="preserve">3 — разделение труда по полу и возрасту; </w:t>
      </w:r>
    </w:p>
    <w:p>
      <w:pPr>
        <w:pStyle w:val="Normal"/>
        <w:shd w:fill="FFFFFF" w:val="clear"/>
        <w:ind w:firstLine="600"/>
        <w:jc w:val="both"/>
        <w:rPr>
          <w:color w:val="000000"/>
        </w:rPr>
      </w:pPr>
      <w:r>
        <w:rPr>
          <w:color w:val="000000"/>
        </w:rPr>
        <w:t xml:space="preserve">4 — связь обработки земли с традиционными обрядами. </w:t>
      </w:r>
    </w:p>
    <w:p>
      <w:pPr>
        <w:pStyle w:val="Normal"/>
        <w:shd w:fill="FFFFFF" w:val="clear"/>
        <w:jc w:val="both"/>
        <w:rPr>
          <w:color w:val="000000"/>
        </w:rPr>
      </w:pPr>
      <w:r>
        <w:rPr>
          <w:color w:val="000000"/>
        </w:rPr>
        <w:tab/>
        <w:t xml:space="preserve">На карте Хана получили отражение следующие типы: охота и рыболовство, мотыжное земледелие, плантационное земледелие, плужное земледелие, скотоводство, огородничество, мотыжное земледелие со скотоводством, охота и рыболовство со скотоводством, скотоводство с охотой и рыболовством. </w:t>
      </w:r>
    </w:p>
    <w:p>
      <w:pPr>
        <w:pStyle w:val="Normal"/>
        <w:shd w:fill="FFFFFF" w:val="clear"/>
        <w:jc w:val="both"/>
        <w:rPr>
          <w:color w:val="000000"/>
        </w:rPr>
      </w:pPr>
      <w:r>
        <w:rPr>
          <w:color w:val="000000"/>
        </w:rPr>
        <w:tab/>
        <w:t xml:space="preserve">Работы Хана, и особенно его карта, оказали большое влияние на дальнейшее развитие вопросов типологии и картографирования форм хозяйственной деятельности и традиционных культур человечества. </w:t>
      </w:r>
    </w:p>
    <w:p>
      <w:pPr>
        <w:pStyle w:val="Normal"/>
        <w:shd w:fill="FFFFFF" w:val="clear"/>
        <w:jc w:val="both"/>
        <w:rPr>
          <w:color w:val="000000"/>
        </w:rPr>
      </w:pPr>
      <w:r>
        <w:rPr>
          <w:color w:val="000000"/>
        </w:rPr>
        <w:tab/>
        <w:t xml:space="preserve">На рубеже XIX и XX в. сформировалась «культурно-историческая школа», представители которой (Л. Фробениус, Ф. Гребнер, В. Шмидт, В. Коперс, У. Риверс, У. Д. Перри и др.) пытались объяснить все хозяйственно-культурное многообразие мира как результат миграций народов, заимствование культурных достижений. Они рассматривали все явления культуры изолированно друг от друга, а главное от их носителей — народов. Однако по мере накопления картографической информации о традиционно-бытовых культурах получили дальнейшее развитие идеи о пространственных различиях человеческих культур. </w:t>
      </w:r>
    </w:p>
    <w:p>
      <w:pPr>
        <w:pStyle w:val="Normal"/>
        <w:shd w:fill="FFFFFF" w:val="clear"/>
        <w:jc w:val="both"/>
        <w:rPr/>
      </w:pPr>
      <w:r>
        <w:rPr>
          <w:color w:val="000000"/>
        </w:rPr>
        <w:tab/>
        <w:t xml:space="preserve">В Новом Свете большую роль сыграл видный американский этнограф Франц Боас. По его инициативе Академия наук Калифорнии опубликовала в 1900 г. карту «Североамериканские культурные ареалы». Ученики и последователи Боаса разработали концепцию «культурных ареалов» Нового Света — периода, предшествующего европейской колонизации. Наиболее полно это было сделано К. Уисслером, который попытался объединить эволюционистский подход американской «исторической школы» с европейскими идеями «культурных кругов» и диффузионизмом. Многие американские этнографы начала XX в. отказались от идей эволюционистов о единстве человеческой истории, представив ее как совокупность изолированных историй отдельных народов и территориальных групп в границах «культурных ареалов». </w:t>
      </w:r>
    </w:p>
    <w:p>
      <w:pPr>
        <w:pStyle w:val="Normal"/>
        <w:shd w:fill="FFFFFF" w:val="clear"/>
        <w:jc w:val="both"/>
        <w:rPr>
          <w:color w:val="000000"/>
        </w:rPr>
      </w:pPr>
      <w:r>
        <w:rPr>
          <w:color w:val="000000"/>
        </w:rPr>
        <w:tab/>
        <w:t xml:space="preserve">В первой половине XX в. идеи культурно-бытовой группировки народов мира получили широкое развитие у представителей так называемого экологического направления в этнографической и археологической науках. Это направление особенно активно развивалось в 20—30-х годах в Англии, где археологи О. Кроуфорд и К. Фокс широко использовали возможности географического подхода к первобытной и древней истории Британских островов. </w:t>
      </w:r>
    </w:p>
    <w:p>
      <w:pPr>
        <w:pStyle w:val="Normal"/>
        <w:shd w:fill="FFFFFF" w:val="clear"/>
        <w:jc w:val="both"/>
        <w:rPr/>
      </w:pPr>
      <w:r>
        <w:rPr>
          <w:color w:val="000000"/>
        </w:rPr>
        <w:tab/>
        <w:t xml:space="preserve">В этнографии того времени большую известность приобрела книга английского этнографа Д. Форда «Среда, экономика и общество» (1934). Развивая идеи Уисслера о том, что главные линии размежевания первобытных культур предопределены характером природно-ландшафтных зон, Д. Форд, однако, отошел от географического детерминизма. Он обобщил большой этнографический материал, сгруппировав народы развивающихся неиндустриальных стран в три широкие группы: собиратели, земледельцы и кочевники-пастухи. Каждая группа охарактеризована автором серией однотипных по структуре описаний среды и хозяйственно-культурных особенностей конкретных народов. Весьма важен вывод автора о том, что с этнографической точки зрения мир может быть подразделен на ряд культурно-исторических ареалов, население которых обладает многими общими чертами хозяйства, формами культуры и преобладающих социальных «моделей» человеческой деятельности. По его мнению, при определении «ареалов» (например, таких, как Полинезия, северо-западное побережье Северной Америки, юго-восточноафриканского ареала скотоводов) необходимо учитывать не отдельные изолированные элементы культуры, а их комплексы — устойчивые сочетания. </w:t>
      </w:r>
    </w:p>
    <w:p>
      <w:pPr>
        <w:pStyle w:val="Normal"/>
        <w:shd w:fill="FFFFFF" w:val="clear"/>
        <w:jc w:val="both"/>
        <w:rPr>
          <w:color w:val="000000"/>
        </w:rPr>
      </w:pPr>
      <w:r>
        <w:rPr>
          <w:color w:val="000000"/>
        </w:rPr>
        <w:tab/>
        <w:t xml:space="preserve">Касаясь сложных связей общества и природной среды, Д. Форд обращает особое внимание на изучение культуры, ее сущности и исторического развития. Однако развитие культурных явлении он рассматривает с позиций плюрализма и в одинаковой степени критикует как географический, так и экономический детерминизм. Последний, по его словам, также «несостоятелен в объяснении социальной и политической организации, религиозной принадлежности, особенностей физиологической природы, всего того, что может быть обнаружено в данных культурах, основанных на тех или иных формах хозяйства». </w:t>
        <w:tab/>
        <w:t xml:space="preserve">Плюралистические тенденции отрицания единства исторического процесса развития человеческой культуры проявились в работах многих крупных европейских и американских этнографов. Американские этнографы на материале по этнографии североамериканских индейцев разработали понятия «культурного ареала» и «культурного типа». «Ареал» — это район, в котором сходные природные условия способствуют образованию относительного единства культур. В одном «ареале» может быть несколько «типов», характеризующихся различными комбинациями культурных черт и комплексов. Как «ареал», так и «тип» в большой степени обусловлены характером среды. </w:t>
      </w:r>
    </w:p>
    <w:p>
      <w:pPr>
        <w:pStyle w:val="Normal"/>
        <w:shd w:fill="FFFFFF" w:val="clear"/>
        <w:jc w:val="both"/>
        <w:rPr>
          <w:color w:val="000000"/>
        </w:rPr>
      </w:pPr>
      <w:r>
        <w:rPr>
          <w:color w:val="000000"/>
        </w:rPr>
        <w:tab/>
        <w:t xml:space="preserve">Дж. Стюард, автор концепции «многолинейности» развития человеческих культур, рассматривал «культурный тип» как категорию, образовавшуюся вследствие «скрещения» ландшафтов с уровнями социально-политической  интеграции населения. Стюард отрицал существование универсальных стадий развития народов мира. Для выделения типов культуры, по его мнению, следует использовать структурообразующие особенности, например причинную связь между ирригационной экономикой "и социально-политической структурой (централизованной, деспотической властью и т. п.). Развитие человеческих культур рассматривается им в свете концепции «культурной экологии» как определенная система адаптации общества в конкретных природных условиях. Уникальность этих внешних условий и внутренних особенностей культур, по мнению Стюарда, создает главное препятствие для их систематизации и выявления общих закономерностей. </w:t>
      </w:r>
    </w:p>
    <w:p>
      <w:pPr>
        <w:pStyle w:val="Normal"/>
        <w:shd w:fill="FFFFFF" w:val="clear"/>
        <w:jc w:val="both"/>
        <w:rPr>
          <w:color w:val="000000"/>
        </w:rPr>
      </w:pPr>
      <w:r>
        <w:rPr>
          <w:color w:val="000000"/>
        </w:rPr>
        <w:tab/>
        <w:t xml:space="preserve">Некоторые из последователей Э. Хана были вынуждены либо ограничиваться чисто эмпирической группировкой форм хозяйства, либо развивать схемы в духе классической концепции «трех стадий». </w:t>
      </w:r>
    </w:p>
    <w:p>
      <w:pPr>
        <w:pStyle w:val="Normal"/>
        <w:ind w:firstLine="708"/>
        <w:jc w:val="both"/>
        <w:rPr/>
      </w:pPr>
      <w:r>
        <w:rPr>
          <w:b/>
          <w:bCs/>
          <w:i/>
        </w:rPr>
        <w:t>История развития земледелия</w:t>
      </w:r>
      <w:r>
        <w:rPr>
          <w:b/>
          <w:i/>
        </w:rPr>
        <w:t xml:space="preserve"> России проходила в 3 этапа: </w:t>
      </w:r>
    </w:p>
    <w:p>
      <w:pPr>
        <w:pStyle w:val="Normal"/>
        <w:jc w:val="both"/>
        <w:rPr/>
      </w:pPr>
      <w:r>
        <w:rPr/>
        <w:tab/>
        <w:t xml:space="preserve">I – С момента своего зарождения в эпоху первобытно-общинного строя и кочевого образа жизни до эпохи феодализма. Основывалось на примитивной практике и по народным приметам. Опыт передавался из поколения в поколение до появления письменности устно, затем и в письменной форме. </w:t>
      </w:r>
    </w:p>
    <w:p>
      <w:pPr>
        <w:pStyle w:val="Normal"/>
        <w:jc w:val="both"/>
        <w:rPr/>
      </w:pPr>
      <w:r>
        <w:rPr/>
        <w:tab/>
        <w:t xml:space="preserve">II – От эпохи феодализма до 18 в. Характерен застой естественных наук. Действовали на народных приметах с использованием примитивных орудий труда. </w:t>
      </w:r>
    </w:p>
    <w:p>
      <w:pPr>
        <w:pStyle w:val="Normal"/>
        <w:jc w:val="both"/>
        <w:rPr/>
      </w:pPr>
      <w:r>
        <w:rPr/>
        <w:tab/>
        <w:t>III – С начала 18 в. по настоящее время. В 18 в. Петром I и Екатериной II – все реформы опирались на то, что «земледелие есть первый и главный труд». Начало развитию научного земледелия в России, как и многих других наук, положили своими трудами </w:t>
      </w:r>
      <w:r>
        <w:rPr>
          <w:bCs/>
        </w:rPr>
        <w:t>М. В. Ломоносов</w:t>
      </w:r>
      <w:r>
        <w:rPr/>
        <w:t xml:space="preserve"> (1711 — 1765), отстоявший материалистический взгляд на природу и, в частности, на почву, и его современник А. Т. Болотов (1738— 1833), которого по праву называют первым русским агрономом. </w:t>
      </w:r>
    </w:p>
    <w:p>
      <w:pPr>
        <w:pStyle w:val="Normal"/>
        <w:jc w:val="both"/>
        <w:rPr/>
      </w:pPr>
      <w:r>
        <w:rPr/>
        <w:tab/>
        <w:t>Работы М. В. Ломоносова и </w:t>
      </w:r>
      <w:r>
        <w:rPr>
          <w:bCs/>
        </w:rPr>
        <w:t>А. Т. Болотова</w:t>
      </w:r>
      <w:r>
        <w:rPr/>
        <w:t xml:space="preserve"> и других ученых того времени послужили первой основой и импульсом развития отечественного научного земледелия. </w:t>
      </w:r>
    </w:p>
    <w:p>
      <w:pPr>
        <w:pStyle w:val="Normal"/>
        <w:jc w:val="both"/>
        <w:rPr/>
      </w:pPr>
      <w:r>
        <w:rPr/>
        <w:tab/>
        <w:t>В XIX в. агрономическая наука получила дальнейшее развитие в трудах целой плеяды выдающихся русских ученых: </w:t>
      </w:r>
      <w:r>
        <w:rPr>
          <w:bCs/>
        </w:rPr>
        <w:t>А. В. Советова, Д. И. Менделеева, П. А. Костычева, В. В. Докучаева, А. Н. Энгельгардта, И. А. Стебута, К. А. Тимирязева</w:t>
      </w:r>
      <w:r>
        <w:rPr/>
        <w:t xml:space="preserve"> и многих других. </w:t>
      </w:r>
    </w:p>
    <w:p>
      <w:pPr>
        <w:pStyle w:val="Normal"/>
        <w:jc w:val="both"/>
        <w:rPr/>
      </w:pPr>
      <w:r>
        <w:rPr/>
        <w:tab/>
      </w:r>
      <w:r>
        <w:rPr>
          <w:bCs/>
        </w:rPr>
        <w:t>А. В. Советов</w:t>
      </w:r>
      <w:r>
        <w:rPr/>
        <w:t xml:space="preserve"> (1826—1901) определял уровень культуры земледелия и развития сельского хозяйства расширением полевого травосеяния, которое побуждает вести хозяйство на научной основе. Ученый убедительно показал, что посевы многолетних трав на полях не только способствуют развитию животноводства, но и восстанавливают и повышают плодородие почвы. </w:t>
      </w:r>
    </w:p>
    <w:p>
      <w:pPr>
        <w:pStyle w:val="Normal"/>
        <w:jc w:val="both"/>
        <w:rPr/>
      </w:pPr>
      <w:r>
        <w:rPr/>
        <w:tab/>
        <w:t>В России многолетние травы (клевер, кострец, тимофеевку) и их смеси стали высевать на полях намного раньше, чем в Западной Европе. Большое значение для развития научного земледелия принадлежит  </w:t>
      </w:r>
      <w:r>
        <w:rPr>
          <w:bCs/>
        </w:rPr>
        <w:t xml:space="preserve">В.В.Докучаеву </w:t>
      </w:r>
      <w:r>
        <w:rPr/>
        <w:t xml:space="preserve"> (1846—1903), создателю науки о почве. </w:t>
      </w:r>
    </w:p>
    <w:p>
      <w:pPr>
        <w:pStyle w:val="Normal"/>
        <w:jc w:val="both"/>
        <w:rPr/>
      </w:pPr>
      <w:r>
        <w:rPr/>
        <w:tab/>
        <w:t xml:space="preserve">Он впервые установил, что почва — самостоятельное природное тело и ее формированию способствуют процессы взаимодействия климата, рельефа, растительного и животного мира, почвообразующих пород и возраста страны. В. В. Докучаев дал первую в мире научную классификацию почв по их происхождению. Он много внимания уделял вопросам восстановления и повышения плодородия почв при помощи организации полезащитного лесонасаждения, регулирования водного режима и других приемов. </w:t>
      </w:r>
    </w:p>
    <w:p>
      <w:pPr>
        <w:pStyle w:val="Normal"/>
        <w:jc w:val="both"/>
        <w:rPr/>
      </w:pPr>
      <w:r>
        <w:rPr/>
        <w:tab/>
        <w:t>В развитие земледельческой теории и практики крупный вклад внес </w:t>
      </w:r>
      <w:r>
        <w:rPr>
          <w:bCs/>
        </w:rPr>
        <w:t>И. А. Стебут</w:t>
      </w:r>
      <w:r>
        <w:rPr/>
        <w:t xml:space="preserve"> (1833—1923). Он оказал заметное влияние на развитие науки, опытного дела, обучение кадров. По результатам мирового и отечественного опыта, многочисленных исследований и обобщений автор обосновал экономику, организацию, технологию производства растениеводческих продуктов с учетом биологических требований культур и условий внешней среды. </w:t>
      </w:r>
    </w:p>
    <w:p>
      <w:pPr>
        <w:pStyle w:val="Normal"/>
        <w:jc w:val="both"/>
        <w:rPr/>
      </w:pPr>
      <w:r>
        <w:rPr/>
        <w:tab/>
        <w:t>Большой вклад в развитие науки внёс </w:t>
      </w:r>
      <w:r>
        <w:rPr>
          <w:bCs/>
        </w:rPr>
        <w:t>К.А.Тимирязев</w:t>
      </w:r>
      <w:r>
        <w:rPr/>
        <w:t xml:space="preserve"> , его всемирно известные работы по фотосинтезу и физиологии растений позволили показать потенциальные возможности повышения продуктивности с/х культур в земледелии . </w:t>
      </w:r>
    </w:p>
    <w:p>
      <w:pPr>
        <w:pStyle w:val="Normal"/>
        <w:jc w:val="both"/>
        <w:rPr/>
      </w:pPr>
      <w:r>
        <w:rPr/>
        <w:tab/>
        <w:t xml:space="preserve">В 70—80-е годы были выработаны стратегические и практические основы интенсификации земледелия. В этот период был взят курс на интенсификацию земледелия на основе химизации, мелиорации, комплексной механизации, освоение методов программирования урожаев, внедрение интенсивных технологий возделывания сельскохозяйственных культур. </w:t>
      </w:r>
    </w:p>
    <w:p>
      <w:pPr>
        <w:pStyle w:val="Normal"/>
        <w:jc w:val="both"/>
        <w:rPr/>
      </w:pPr>
      <w:r>
        <w:rPr/>
        <w:tab/>
        <w:t xml:space="preserve">Почвозащитная система находит свое практическое выражение в зональных системах земледелия и в ландшафтно-экологическом земледелии. </w:t>
      </w:r>
    </w:p>
    <w:p>
      <w:pPr>
        <w:pStyle w:val="Normal"/>
        <w:ind w:firstLine="708"/>
        <w:jc w:val="both"/>
        <w:rPr>
          <w:b/>
          <w:b/>
          <w:i/>
          <w:i/>
        </w:rPr>
      </w:pPr>
      <w:r>
        <w:rPr>
          <w:b/>
          <w:i/>
        </w:rPr>
        <w:t>Современное земледелие — это наука о наиболее рациональном, экологически, экономически и технологически обоснованном воспроизводстве и сохранении — основа получения использовании земли, формировании высокоплодородных, с оптимальными показателями для возделывания культурных растений почв</w:t>
      </w:r>
      <w:r>
        <w:rPr>
          <w:b/>
          <w:i/>
          <w:color w:val="222222"/>
        </w:rPr>
        <w:t xml:space="preserve">. </w:t>
      </w:r>
    </w:p>
    <w:p>
      <w:pPr>
        <w:pStyle w:val="Normal"/>
        <w:shd w:fill="FFFFFF" w:val="clear"/>
        <w:jc w:val="both"/>
        <w:rPr>
          <w:b/>
          <w:b/>
          <w:i/>
          <w:i/>
        </w:rPr>
      </w:pPr>
      <w:r>
        <w:rPr>
          <w:b/>
          <w:i/>
        </w:rPr>
      </w:r>
    </w:p>
    <w:p>
      <w:pPr>
        <w:pStyle w:val="Normal"/>
        <w:shd w:fill="FFFFFF" w:val="clear"/>
        <w:jc w:val="both"/>
        <w:rPr/>
      </w:pPr>
      <w:r>
        <w:rPr/>
      </w:r>
    </w:p>
    <w:p>
      <w:pPr>
        <w:pStyle w:val="Default"/>
        <w:ind w:firstLine="708"/>
        <w:jc w:val="both"/>
        <w:rPr>
          <w:b/>
          <w:b/>
          <w:i/>
          <w:i/>
        </w:rPr>
      </w:pPr>
      <w:r>
        <w:rPr>
          <w:b/>
          <w:i/>
        </w:rPr>
        <w:t>2. Специфика и морфология земледелия</w:t>
      </w:r>
    </w:p>
    <w:p>
      <w:pPr>
        <w:pStyle w:val="Default"/>
        <w:jc w:val="both"/>
        <w:rPr>
          <w:b/>
          <w:b/>
          <w:i/>
          <w:i/>
        </w:rPr>
      </w:pPr>
      <w:r>
        <w:rPr>
          <w:b/>
          <w:i/>
        </w:rPr>
      </w:r>
    </w:p>
    <w:p>
      <w:pPr>
        <w:pStyle w:val="Normal"/>
        <w:autoSpaceDE w:val="false"/>
        <w:ind w:firstLine="708"/>
        <w:jc w:val="both"/>
        <w:rPr/>
      </w:pPr>
      <w:r>
        <w:rPr>
          <w:b/>
          <w:bCs/>
          <w:i/>
        </w:rPr>
        <w:t>Отличительная особенность земледелия от других отраслей производства</w:t>
      </w:r>
    </w:p>
    <w:p>
      <w:pPr>
        <w:pStyle w:val="Normal"/>
        <w:autoSpaceDE w:val="false"/>
        <w:ind w:firstLine="708"/>
        <w:jc w:val="both"/>
        <w:rPr/>
      </w:pPr>
      <w:r>
        <w:rPr/>
        <w:t>Земледелие, как отрасль промышленности, характеризуется рядом отличительных особенностей, которые в значительной степени определяют результаты деятельности сельскохозяйственных предприятий.</w:t>
      </w:r>
    </w:p>
    <w:p>
      <w:pPr>
        <w:pStyle w:val="Normal"/>
        <w:autoSpaceDE w:val="false"/>
        <w:ind w:firstLine="708"/>
        <w:jc w:val="both"/>
        <w:rPr/>
      </w:pPr>
      <w:r>
        <w:rPr/>
        <w:t xml:space="preserve">1. </w:t>
      </w:r>
      <w:r>
        <w:rPr>
          <w:i/>
          <w:iCs/>
        </w:rPr>
        <w:t>Главным средством производства является земля.</w:t>
      </w:r>
    </w:p>
    <w:p>
      <w:pPr>
        <w:pStyle w:val="Normal"/>
        <w:autoSpaceDE w:val="false"/>
        <w:ind w:firstLine="708"/>
        <w:jc w:val="both"/>
        <w:rPr/>
      </w:pPr>
      <w:r>
        <w:rPr/>
        <w:t>Процесс труда и производство сельскохозяйственной продукции непосредственно связаны с землей, ее качеством и плодородием, характером использования. В отличие от других отраслей народного хозяйства, где точно известна экономическая эффективность и производственная мощность всех фондов, продуктивность земли не поддается точному учету и под влиянием различных факторов ее природный и экономический характер меняются. Кроме того, земля чрезвычайно универсальна. Например, если в промышленности на отдельном заводе можно осуществлять производство только соответствующего вида продукции, то в земледелии на одном и том же поле можно производить многочисленные ее виды.</w:t>
      </w:r>
    </w:p>
    <w:p>
      <w:pPr>
        <w:pStyle w:val="Normal"/>
        <w:autoSpaceDE w:val="false"/>
        <w:ind w:firstLine="708"/>
        <w:jc w:val="both"/>
        <w:rPr/>
      </w:pPr>
      <w:r>
        <w:rPr/>
        <w:t xml:space="preserve">2. </w:t>
      </w:r>
      <w:r>
        <w:rPr>
          <w:i/>
          <w:iCs/>
        </w:rPr>
        <w:t>Средством производства являются живые организмы (растения, почва), элементарной производственной силой –энергия солнечного луча.</w:t>
      </w:r>
    </w:p>
    <w:p>
      <w:pPr>
        <w:pStyle w:val="Normal"/>
        <w:autoSpaceDE w:val="false"/>
        <w:ind w:firstLine="708"/>
        <w:jc w:val="both"/>
        <w:rPr/>
      </w:pPr>
      <w:r>
        <w:rPr/>
        <w:t>Согласно этой особенности уровень развития земледелия оказывается под влиянием не только экономических, но и биологических, химических и физических законов, что усложняет измерение влияния факторов на результаты хозяйственной деятельности. Конечно, использование в производственном процессе живых организмов отмечается и в других отраслях промышленности, например, в животноводстве, отраслях сельскохозяйственной переработки. Так, для получения продукции в пивоваренной и винодельческой отраслях применяют дрожжевые клетки, различные бактерии и грибы. Но и животноводство, и отрасли переработки сельскохозяйственной продукции в процессе производства используют уже готовый материал. Они не способны создавать новое вещество, комбинируя в сложнейшие сочетания простые соединения и элементы, рассеянные в неорганической природе.</w:t>
      </w:r>
    </w:p>
    <w:p>
      <w:pPr>
        <w:pStyle w:val="Normal"/>
        <w:autoSpaceDE w:val="false"/>
        <w:ind w:firstLine="708"/>
        <w:jc w:val="both"/>
        <w:rPr/>
      </w:pPr>
      <w:r>
        <w:rPr/>
        <w:t>Земледелие же обладает уникальной способностью создавать сложное органическое вещество из простых неорганических соединений, используя для этого энергию Солнца, кислород, азот, углекислый газ, воду и простые минеральные соли. Солнце является двигателем земледелия, оно же может положить и предел его развитию.</w:t>
      </w:r>
    </w:p>
    <w:p>
      <w:pPr>
        <w:pStyle w:val="Normal"/>
        <w:autoSpaceDE w:val="false"/>
        <w:ind w:firstLine="708"/>
        <w:jc w:val="both"/>
        <w:rPr/>
      </w:pPr>
      <w:r>
        <w:rPr/>
        <w:t>Таким образом, земледелие создает органическое вещество, а животноводство и отрасли переработки преобразовывают его. Если делить все виды промышленности на добывающие и обрабатывающие, то земледелие является отраслью созидающей.</w:t>
      </w:r>
    </w:p>
    <w:p>
      <w:pPr>
        <w:pStyle w:val="Normal"/>
        <w:autoSpaceDE w:val="false"/>
        <w:ind w:firstLine="708"/>
        <w:jc w:val="both"/>
        <w:rPr/>
      </w:pPr>
      <w:r>
        <w:rPr/>
        <w:t xml:space="preserve">3. </w:t>
      </w:r>
      <w:r>
        <w:rPr>
          <w:i/>
          <w:iCs/>
        </w:rPr>
        <w:t>Земледелие – «накопитель естественной энергии».</w:t>
      </w:r>
    </w:p>
    <w:p>
      <w:pPr>
        <w:pStyle w:val="Normal"/>
        <w:autoSpaceDE w:val="false"/>
        <w:ind w:firstLine="708"/>
        <w:jc w:val="both"/>
        <w:rPr/>
      </w:pPr>
      <w:r>
        <w:rPr/>
        <w:t>В земледелии, в отличие от промышленности, человеческий труд направлен не на использование фиксированной в прошлом энергии, а на ее накопление. На ранних стадиях эволюции люди добывали себе пищу собирательством и рыболовством, но накапливать ее не умели, в результате чего их запасы продовольствия были довольно скудными. На определенной стадии развития рост численности населения превысил воспроизводственные возможности его естественной пищевой базы.</w:t>
      </w:r>
    </w:p>
    <w:p>
      <w:pPr>
        <w:pStyle w:val="Normal"/>
        <w:autoSpaceDE w:val="false"/>
        <w:ind w:firstLine="708"/>
        <w:jc w:val="both"/>
        <w:rPr/>
      </w:pPr>
      <w:r>
        <w:rPr/>
        <w:t>Человечество спасло себя, сумев перейти от присваивающего хозяйства к производящему: был открыт новый способ добывания пищи - ее производство. Перейдя от собирательства к земледелию, люди научились фиксировать солнечную энергию, т.е. сознательно делать то, что бессознательно делают растения. Такой переход (неолитическая революция) не только спас человечество от голодной смерти, но и положил начало эволюции человека как существа социального. С этого момента труд человека приобрел новое качественное состояние – стал явлением экономическим.</w:t>
      </w:r>
    </w:p>
    <w:p>
      <w:pPr>
        <w:pStyle w:val="Normal"/>
        <w:autoSpaceDE w:val="false"/>
        <w:ind w:firstLine="708"/>
        <w:jc w:val="both"/>
        <w:rPr/>
      </w:pPr>
      <w:r>
        <w:rPr/>
        <w:t>Способность аграрного труда накапливать новую энергию, а на это обратили внимание еще физиократы, выделив аграрный труд как производительный, приобрела особое значение в условиях современного производства, когда, по экспертным оценкам, человечество ежегодно берет у планеты энергии в десять раз больше, чем ее накапливают все живые организмы, хотя это в десять раз меньше, чем ему нужно. Ф. Энгельс писал: «...накопление энергии посредством труда происходит собственно только в земледелии; в скотоводстве, в общем, накопленная в растениях энергия лишь перемещается в животное; о накоплении энергии тут речь может идти только постольку, поскольку без скотоводства кормовые растения увядали бы без пользы, а в нем находят себе применение. Напротив, во всех отраслях промышленности энергия только расходуется. Во внимание можно принять… лишь то обстоятельство, что растительные продукты – дрова, солома, лен и т.д. – и животные продукты, в которых накоплена энергия растений, посредством обработки получают полезное применение, следовательно, сохраняются более продолжительное время, чем если бы они были предоставлены естественному разложению». На фоне интенсивного расхода энергии отраслями промышленности, преимущественное и оптимальное развитие земледелия вполне естественно. Именно развитие земледелия, основанное на эффективном использовании солнечной радиации, является основой перехода от энергорасточительной к энергосберегающей стратегии развития, повышения ее энергетической эффективности.</w:t>
      </w:r>
    </w:p>
    <w:p>
      <w:pPr>
        <w:pStyle w:val="Normal"/>
        <w:autoSpaceDE w:val="false"/>
        <w:ind w:firstLine="708"/>
        <w:jc w:val="both"/>
        <w:rPr/>
      </w:pPr>
      <w:r>
        <w:rPr/>
        <w:t xml:space="preserve">4. </w:t>
      </w:r>
      <w:r>
        <w:rPr>
          <w:i/>
          <w:iCs/>
        </w:rPr>
        <w:t>В земледелии сочетаются экономические и естественные процессы воспроизводства.</w:t>
      </w:r>
    </w:p>
    <w:p>
      <w:pPr>
        <w:pStyle w:val="Normal"/>
        <w:autoSpaceDE w:val="false"/>
        <w:ind w:firstLine="708"/>
        <w:jc w:val="both"/>
        <w:rPr/>
      </w:pPr>
      <w:r>
        <w:rPr/>
        <w:t>С давних времен человек при использовании земли оценивал ее, прежде всего, с точки зрения способности производить урожай культурных растений. Поэтому понятие «плодородие почвы» было известно еще до становления почвоведения как науки и выражало наиболее существенное свойство земли как средства производства. Плодородие почвы – это ее способность удовлетворять потребности растений в элементах питания, воде, обеспечивать их корневые системы достаточным количеством воздуха, тепла и благоприятной физико-химической средой для нормального роста и развития.</w:t>
      </w:r>
    </w:p>
    <w:p>
      <w:pPr>
        <w:pStyle w:val="Normal"/>
        <w:autoSpaceDE w:val="false"/>
        <w:ind w:firstLine="708"/>
        <w:jc w:val="both"/>
        <w:rPr/>
      </w:pPr>
      <w:r>
        <w:rPr/>
        <w:t>Различают следующие виды плодородия: естественное (природное), искусственное, эффективное (экономическое), потенциальное.</w:t>
      </w:r>
    </w:p>
    <w:p>
      <w:pPr>
        <w:pStyle w:val="Normal"/>
        <w:autoSpaceDE w:val="false"/>
        <w:ind w:firstLine="708"/>
        <w:jc w:val="both"/>
        <w:rPr/>
      </w:pPr>
      <w:r>
        <w:rPr/>
        <w:t>Естественное плодородие формируется в результате протекания природного почвообразовательного процесса, не осложненного вмешательством человека. Оно характерно для целинных почв и определяется биологической продуктивностью, т.е. количеством растительной массы, создаваемой за год на единицу площади.</w:t>
      </w:r>
    </w:p>
    <w:p>
      <w:pPr>
        <w:pStyle w:val="Normal"/>
        <w:autoSpaceDE w:val="false"/>
        <w:ind w:firstLine="708"/>
        <w:jc w:val="both"/>
        <w:rPr/>
      </w:pPr>
      <w:r>
        <w:rPr/>
        <w:t>Искусственное плодородие создается в результате различных приемов по окультуриванию почв. Чем выше культура земледелия, тем больше изменились первоначальные качества почвы и тем сильнее выражено в ней искусственное плодородие.</w:t>
      </w:r>
    </w:p>
    <w:p>
      <w:pPr>
        <w:pStyle w:val="Normal"/>
        <w:autoSpaceDE w:val="false"/>
        <w:ind w:firstLine="708"/>
        <w:jc w:val="both"/>
        <w:rPr/>
      </w:pPr>
      <w:r>
        <w:rPr/>
        <w:t>Потенциальное плодородие характеризует потенциальные возможности почвы при благоприятных условиях длительное время обеспечивать растения всеми необходимыми факторами жизни. Данный вид плодородия почвы обусловлен совокупностью ее свойств и режимов, как сформированных в течение длительного почвообразовательного процесса, так и приобретенных в результате деятельности человека.</w:t>
      </w:r>
    </w:p>
    <w:p>
      <w:pPr>
        <w:pStyle w:val="Normal"/>
        <w:autoSpaceDE w:val="false"/>
        <w:ind w:firstLine="708"/>
        <w:jc w:val="both"/>
        <w:rPr/>
      </w:pPr>
      <w:r>
        <w:rPr/>
        <w:t>Эффективное (экономическое) плодородие формируют естественное и искусственное плодородие. Оно измеряется урожайностью сельскохозяйственных культур, которая зависит не столько от уровня потенциального плодородия, сколько от технологии возделывания, экологической группы растений, погодных условий и организационных факторов. Таким образом, экономическое плодородие почвы создается человеком в процессе развития производительных сил общества.</w:t>
      </w:r>
    </w:p>
    <w:p>
      <w:pPr>
        <w:pStyle w:val="Normal"/>
        <w:autoSpaceDE w:val="false"/>
        <w:ind w:firstLine="708"/>
        <w:jc w:val="both"/>
        <w:rPr/>
      </w:pPr>
      <w:r>
        <w:rPr/>
        <w:t>В связи с этим важнейшей задачей земледелия является превращение естественного плодородия почвы в экономическое путем проведения комплекса агротехнических, мелиоративных, организационных и экономических мероприятий.</w:t>
      </w:r>
    </w:p>
    <w:p>
      <w:pPr>
        <w:pStyle w:val="Normal"/>
        <w:autoSpaceDE w:val="false"/>
        <w:ind w:firstLine="708"/>
        <w:jc w:val="both"/>
        <w:rPr/>
      </w:pPr>
      <w:r>
        <w:rPr/>
        <w:t xml:space="preserve">5. </w:t>
      </w:r>
      <w:r>
        <w:rPr>
          <w:i/>
          <w:iCs/>
        </w:rPr>
        <w:t>В земледелии резко выражена сезонность сельскохозяйственного производства.</w:t>
      </w:r>
    </w:p>
    <w:p>
      <w:pPr>
        <w:pStyle w:val="Normal"/>
        <w:autoSpaceDE w:val="false"/>
        <w:ind w:firstLine="708"/>
        <w:jc w:val="both"/>
        <w:rPr/>
      </w:pPr>
      <w:r>
        <w:rPr/>
        <w:t>Данная особенность обусловлена неравномерным поступлением солнечной энергии по периодам года и связана с биологией возделываемых растений, с необходимостью соблюдения агротехнических сроков сельскохозяйственных работ в зависимости от местных почвенно-климатических условий. В связи с этим в земледелии отмечаются неравномерное использование в</w:t>
      </w:r>
    </w:p>
    <w:p>
      <w:pPr>
        <w:pStyle w:val="Normal"/>
        <w:autoSpaceDE w:val="false"/>
        <w:jc w:val="both"/>
        <w:rPr/>
      </w:pPr>
      <w:r>
        <w:rPr/>
        <w:t>течение года трудовых ресурсов, техники, материалов, неритмичные реализация продукция и поступление выручки.</w:t>
      </w:r>
    </w:p>
    <w:p>
      <w:pPr>
        <w:pStyle w:val="Normal"/>
        <w:autoSpaceDE w:val="false"/>
        <w:ind w:firstLine="708"/>
        <w:jc w:val="both"/>
        <w:rPr/>
      </w:pPr>
      <w:r>
        <w:rPr/>
        <w:t xml:space="preserve">6. </w:t>
      </w:r>
      <w:r>
        <w:rPr>
          <w:i/>
          <w:iCs/>
        </w:rPr>
        <w:t>Результаты сельскохозяйственного производства зависят от почвенно-климатических условий.</w:t>
      </w:r>
    </w:p>
    <w:p>
      <w:pPr>
        <w:pStyle w:val="Normal"/>
        <w:autoSpaceDE w:val="false"/>
        <w:ind w:firstLine="708"/>
        <w:jc w:val="both"/>
        <w:rPr/>
      </w:pPr>
      <w:r>
        <w:rPr/>
        <w:t>Почвенно-климатические условия оказывают существенное влияние не только на урожайность возделываемых культур, но и на размещение и специализацию сельского хозяйства, т.к. многие сельскохозяйственные культуры могут произрастать и формировать высокий урожай только в определенных климатических условиях.</w:t>
      </w:r>
    </w:p>
    <w:p>
      <w:pPr>
        <w:pStyle w:val="Normal"/>
        <w:autoSpaceDE w:val="false"/>
        <w:ind w:firstLine="708"/>
        <w:jc w:val="both"/>
        <w:rPr/>
      </w:pPr>
      <w:r>
        <w:rPr/>
        <w:t>В связи с этим конечные результаты во многом определяются не количеством и качеством применяемых ресурсов, а конкретными условиями зоны размещения хозяйства. В отличие от земледелия, данная особенность не оказывает подобного влияния на производство продукции другими отраслями промышленности.</w:t>
      </w:r>
    </w:p>
    <w:p>
      <w:pPr>
        <w:pStyle w:val="Normal"/>
        <w:autoSpaceDE w:val="false"/>
        <w:ind w:firstLine="708"/>
        <w:jc w:val="both"/>
        <w:rPr/>
      </w:pPr>
      <w:r>
        <w:rPr/>
        <w:t xml:space="preserve">7. </w:t>
      </w:r>
      <w:r>
        <w:rPr>
          <w:i/>
          <w:iCs/>
        </w:rPr>
        <w:t>В земледелии значительно труднее внедрять высокопроизводительную технику и технологии.</w:t>
      </w:r>
    </w:p>
    <w:p>
      <w:pPr>
        <w:pStyle w:val="Normal"/>
        <w:autoSpaceDE w:val="false"/>
        <w:ind w:firstLine="708"/>
        <w:jc w:val="both"/>
        <w:rPr/>
      </w:pPr>
      <w:r>
        <w:rPr/>
        <w:t>Сельскохозяйственное производство пространственно рассредоточено и ведется в различных почвенно-климатических условиях, что необходимо учитывать при механизации производственных процессов, химизации и мелиорации отрасли, подборе сортов сельскохозяйственных культур. Разнообразие природных условий на поверхности Земли вызывает необходимость применения специфических приемов и средств выращивания культурных растений, дифференциации агротехники в зависимости от почвенно-климатических и погодных условий каждого района, хозяйства и даже поля, а также биологических особенностей видов и сортов сельскохозяйственных культур.</w:t>
      </w:r>
    </w:p>
    <w:p>
      <w:pPr>
        <w:pStyle w:val="Normal"/>
        <w:autoSpaceDE w:val="false"/>
        <w:ind w:firstLine="708"/>
        <w:jc w:val="both"/>
        <w:rPr/>
      </w:pPr>
      <w:r>
        <w:rPr/>
        <w:t xml:space="preserve">8. </w:t>
      </w:r>
      <w:r>
        <w:rPr>
          <w:i/>
          <w:iCs/>
        </w:rPr>
        <w:t>Площадь земли ограничена, но это не означает ограниченности ее производительности.</w:t>
      </w:r>
    </w:p>
    <w:p>
      <w:pPr>
        <w:pStyle w:val="Normal"/>
        <w:autoSpaceDE w:val="false"/>
        <w:ind w:firstLine="708"/>
        <w:jc w:val="both"/>
        <w:rPr/>
      </w:pPr>
      <w:r>
        <w:rPr/>
        <w:t>При рациональном использовании, восстановлении и прогрессивном повышении плодородия почвы производительность земли повышается.</w:t>
      </w:r>
    </w:p>
    <w:p>
      <w:pPr>
        <w:pStyle w:val="Normal"/>
        <w:autoSpaceDE w:val="false"/>
        <w:ind w:firstLine="708"/>
        <w:jc w:val="both"/>
        <w:rPr/>
      </w:pPr>
      <w:r>
        <w:rPr/>
        <w:t xml:space="preserve">9. </w:t>
      </w:r>
      <w:r>
        <w:rPr>
          <w:i/>
          <w:iCs/>
        </w:rPr>
        <w:t>В земледелии нельзя достичь полной автоматизации и механизации производственных процессов.</w:t>
      </w:r>
    </w:p>
    <w:p>
      <w:pPr>
        <w:pStyle w:val="Normal"/>
        <w:autoSpaceDE w:val="false"/>
        <w:ind w:firstLine="708"/>
        <w:jc w:val="both"/>
        <w:rPr/>
      </w:pPr>
      <w:r>
        <w:rPr/>
        <w:t>Природную основу земледелия составляют биологические процессы. Индустриальная интенсификация сельскохозяйственного производства, к сожалению, сопровождается отрицательными последствиями, приводящими к уязвимости, как самих биологических средств труда, так и окружающей среды, что приводит к снижению эффективности сельскохозяйственного</w:t>
      </w:r>
    </w:p>
    <w:p>
      <w:pPr>
        <w:pStyle w:val="Normal"/>
        <w:autoSpaceDE w:val="false"/>
        <w:jc w:val="both"/>
        <w:rPr/>
      </w:pPr>
      <w:r>
        <w:rPr/>
        <w:t>производства. Поэтому замещение естественных факторов искусственными (техническими) имеет определенные границы, которые поставлены самой природой используемых биологических систем и биосферы в целом.</w:t>
      </w:r>
    </w:p>
    <w:p>
      <w:pPr>
        <w:pStyle w:val="Normal"/>
        <w:autoSpaceDE w:val="false"/>
        <w:ind w:firstLine="708"/>
        <w:jc w:val="both"/>
        <w:rPr/>
      </w:pPr>
      <w:r>
        <w:rPr/>
        <w:t xml:space="preserve">10. </w:t>
      </w:r>
      <w:r>
        <w:rPr>
          <w:i/>
          <w:iCs/>
        </w:rPr>
        <w:t>В земледелии наиболее резко проявляется расхождение между периодом производства и рабочим периодом.</w:t>
      </w:r>
    </w:p>
    <w:p>
      <w:pPr>
        <w:pStyle w:val="Normal"/>
        <w:autoSpaceDE w:val="false"/>
        <w:ind w:firstLine="708"/>
        <w:jc w:val="both"/>
        <w:rPr/>
      </w:pPr>
      <w:r>
        <w:rPr/>
        <w:t>В сельском хозяйстве период производства представляет собой календарный период времени, в течение которого под воздействием труда человека (обработка почвы, посев или посадка, уход за растениями, уборка урожая) и естественных факторов (произрастание культурных растений, формирование урожая и т.д.) совершается процесс получения готовой сельскохозяйственной продукции.</w:t>
      </w:r>
    </w:p>
    <w:p>
      <w:pPr>
        <w:pStyle w:val="Normal"/>
        <w:autoSpaceDE w:val="false"/>
        <w:ind w:firstLine="708"/>
        <w:jc w:val="both"/>
        <w:rPr/>
      </w:pPr>
      <w:r>
        <w:rPr/>
        <w:t>Рабочий период – это время, в течение которого производится непосредственное воздействие на предмет труда либо самим рабочим, либо машинами под его управлением. Наиболее отчетливо разница между временем производства и рабочим периодом проявляется при выращивании озимых зерновых культур. Период их производства начинается в августе-сентябре, с момента подготовки семенного материала и посева, а заканчивается в июле следующего года уборкой урожая.</w:t>
      </w:r>
    </w:p>
    <w:p>
      <w:pPr>
        <w:pStyle w:val="Normal"/>
        <w:autoSpaceDE w:val="false"/>
        <w:ind w:firstLine="708"/>
        <w:jc w:val="both"/>
        <w:rPr/>
      </w:pPr>
      <w:r>
        <w:rPr/>
        <w:t>За это время рабочий период прерывается и возобновляется несколько раз: обработка почвы, посев, уход за растениями, уборка урожая, а период производства, который определяется в</w:t>
      </w:r>
    </w:p>
    <w:p>
      <w:pPr>
        <w:pStyle w:val="Normal"/>
        <w:autoSpaceDE w:val="false"/>
        <w:jc w:val="both"/>
        <w:rPr/>
      </w:pPr>
      <w:r>
        <w:rPr/>
        <w:t>основном естественными условиями роста и развития растений, продолжается непрерывно. В общей сложности период производства озимой пшеницы составляет примерно 300 дней, а рабочий период – 60-100 дней. Такое расхождение обусловливает относительно высокую потребность земледелия в разнообразных сельскохозяйственных машинах, орудиях и источниках энергии.</w:t>
      </w:r>
    </w:p>
    <w:p>
      <w:pPr>
        <w:pStyle w:val="Normal"/>
        <w:autoSpaceDE w:val="false"/>
        <w:ind w:firstLine="708"/>
        <w:jc w:val="both"/>
        <w:rPr/>
      </w:pPr>
      <w:r>
        <w:rPr/>
        <w:t xml:space="preserve">11. </w:t>
      </w:r>
      <w:r>
        <w:rPr>
          <w:i/>
          <w:iCs/>
        </w:rPr>
        <w:t>Производимая в земледелии продукция в дальнейшем участвует в процессе производства.</w:t>
      </w:r>
    </w:p>
    <w:p>
      <w:pPr>
        <w:pStyle w:val="Normal"/>
        <w:autoSpaceDE w:val="false"/>
        <w:ind w:firstLine="708"/>
        <w:jc w:val="both"/>
        <w:rPr/>
      </w:pPr>
      <w:r>
        <w:rPr/>
        <w:t>Полученная в результате сельскохозяйственной деятельности продукция используется как средства производства в виде семенного и посадочного материала.</w:t>
      </w:r>
    </w:p>
    <w:p>
      <w:pPr>
        <w:pStyle w:val="Normal"/>
        <w:autoSpaceDE w:val="false"/>
        <w:ind w:firstLine="708"/>
        <w:jc w:val="both"/>
        <w:rPr/>
      </w:pPr>
      <w:r>
        <w:rPr/>
        <w:t xml:space="preserve">12. </w:t>
      </w:r>
      <w:r>
        <w:rPr>
          <w:i/>
          <w:iCs/>
        </w:rPr>
        <w:t xml:space="preserve">В земледелии, в отличие от других отраслей промышленности, передвигаются средства производства </w:t>
      </w:r>
      <w:r>
        <w:rPr/>
        <w:t>(тракторы, машины, комбайны, сельскохозяйственная техника), а предметы труда (растения) находятся на одном месте. Это обусловливает большую потребность в энергетических ресурсах и технике. Влияние указанных особенностей сельскохозяйственного производства на его развитие в ближайшее время не изменится. Некоторые воспринимают такую ситуацию как роковую, делая крайне пессимистические выводы о перспективах сельскохозяйственного производства, предрекая его постепенную деградацию. Тем не менее, взаимодействие общества и природы, осуществляющееся в процессе сельскохозяйственного производства, при определенных организационных и технологических условиях, использовании рациональной стратегии интенсификации способно прогрессивно развиваться, обеспечивая возрастающее население нашей страны необходимыми продуктами питания, а ряд отраслей промышленности – сырьем, увеличивая свою экономическую и социальную эффективность.</w:t>
      </w:r>
    </w:p>
    <w:p>
      <w:pPr>
        <w:pStyle w:val="Normal"/>
        <w:autoSpaceDE w:val="false"/>
        <w:ind w:firstLine="708"/>
        <w:jc w:val="both"/>
        <w:rPr/>
      </w:pPr>
      <w:r>
        <w:rPr/>
        <w:t>Высказывается мнение, что «… сельскохозяйственный труд не будет идентичен индустриальному при любой степени механизации и автоматизации аграрного производства за исключением того времени, когда биологические процессы станут промышленными. Но это будет означать и исчезновение аграрного производства в его сегодняшнем понимании, и тогда проблема различий между сельским хозяйством и промышленностью, между земледельческим и индустриальным трудом перестанет существовать».</w:t>
      </w:r>
    </w:p>
    <w:p>
      <w:pPr>
        <w:pStyle w:val="Normal"/>
        <w:autoSpaceDE w:val="false"/>
        <w:ind w:firstLine="708"/>
        <w:jc w:val="both"/>
        <w:rPr/>
      </w:pPr>
      <w:r>
        <w:rPr/>
        <w:t>Таким образом, проблема интеграции, взаимопроникновения промышленного и сельскохозяйственного производства, перспективы данного интеграционного процесса для отдаленного будущего пока весьма туманны.</w:t>
      </w:r>
    </w:p>
    <w:p>
      <w:pPr>
        <w:pStyle w:val="Default"/>
        <w:jc w:val="both"/>
        <w:rPr/>
      </w:pPr>
      <w:r>
        <w:rPr/>
      </w:r>
    </w:p>
    <w:p>
      <w:pPr>
        <w:pStyle w:val="Default"/>
        <w:ind w:firstLine="708"/>
        <w:jc w:val="both"/>
        <w:rPr/>
      </w:pPr>
      <w:r>
        <w:rPr>
          <w:b/>
          <w:i/>
        </w:rPr>
        <w:t>3.  Критерии и тенденции развития земледелия.</w:t>
      </w:r>
    </w:p>
    <w:p>
      <w:pPr>
        <w:pStyle w:val="Default"/>
        <w:jc w:val="both"/>
        <w:rPr>
          <w:b/>
          <w:b/>
          <w:i/>
          <w:i/>
        </w:rPr>
      </w:pPr>
      <w:r>
        <w:rPr>
          <w:b/>
          <w:i/>
        </w:rPr>
      </w:r>
    </w:p>
    <w:p>
      <w:pPr>
        <w:pStyle w:val="Normal"/>
        <w:autoSpaceDE w:val="false"/>
        <w:jc w:val="right"/>
        <w:rPr>
          <w:i/>
          <w:i/>
          <w:iCs/>
        </w:rPr>
      </w:pPr>
      <w:r>
        <w:rPr>
          <w:i/>
          <w:iCs/>
        </w:rPr>
        <w:t>«Если для обыкновенного человека познание служит</w:t>
      </w:r>
    </w:p>
    <w:p>
      <w:pPr>
        <w:pStyle w:val="Normal"/>
        <w:autoSpaceDE w:val="false"/>
        <w:jc w:val="right"/>
        <w:rPr>
          <w:i/>
          <w:i/>
          <w:iCs/>
        </w:rPr>
      </w:pPr>
      <w:r>
        <w:rPr>
          <w:i/>
          <w:iCs/>
        </w:rPr>
        <w:t>фонарём, который освещает ему путь, то для гения</w:t>
      </w:r>
    </w:p>
    <w:p>
      <w:pPr>
        <w:pStyle w:val="Normal"/>
        <w:autoSpaceDE w:val="false"/>
        <w:jc w:val="right"/>
        <w:rPr>
          <w:i/>
          <w:i/>
          <w:iCs/>
        </w:rPr>
      </w:pPr>
      <w:r>
        <w:rPr>
          <w:i/>
          <w:iCs/>
        </w:rPr>
        <w:t>оно – солнце, озаряющее для него весь мир»</w:t>
      </w:r>
    </w:p>
    <w:p>
      <w:pPr>
        <w:pStyle w:val="Normal"/>
        <w:autoSpaceDE w:val="false"/>
        <w:jc w:val="right"/>
        <w:rPr>
          <w:i/>
          <w:i/>
          <w:iCs/>
        </w:rPr>
      </w:pPr>
      <w:r>
        <w:rPr>
          <w:i/>
          <w:iCs/>
        </w:rPr>
        <w:t>А. Шопенгауэр</w:t>
      </w:r>
    </w:p>
    <w:p>
      <w:pPr>
        <w:pStyle w:val="Normal"/>
        <w:autoSpaceDE w:val="false"/>
        <w:ind w:firstLine="708"/>
        <w:jc w:val="both"/>
        <w:rPr/>
      </w:pPr>
      <w:r>
        <w:rPr/>
        <w:t>Духовная жизнь людей и производство новых идей находятся в зависимости не только от уровня овладения знаниями, накопленными предшествующими поколениями, но и от современного состояния и условий развития самой творческой деятельности, ее апробации практикой. Познание и его результат – знание, в конечном итоге, основываются на духовно-творческой и чувственно-предметной деятельности. Успех познания в немалой мере зависит и от материально-технического обеспечения, производственного опыта, мастерства, трудовых навыков, умения, от сознательного использования как собственно научных знаний, применяемых на практике, так и от психологических, нравственных и идеологических установок, от культуры общения людей, занятых материально-трудовой и научно-исследовательской работой.</w:t>
      </w:r>
    </w:p>
    <w:p>
      <w:pPr>
        <w:pStyle w:val="Normal"/>
        <w:autoSpaceDE w:val="false"/>
        <w:ind w:firstLine="708"/>
        <w:jc w:val="both"/>
        <w:rPr/>
      </w:pPr>
      <w:r>
        <w:rPr/>
        <w:t>Практика земледелия и формирующаяся на ее основе теория познания не просто влияют друг на друга, они взаимно стимулируют, дополняют и обогащают друг друга. Чистой земледельческой практики, не связанной с определенной духовной, творческой деятельностью, человеческой любознательностью, нет и не может быть. Рационально-целевая практическая деятельность лежит и в основе любой теоретической системы. Без знания практических оснований земледелия невозможно понять специфику самой земледельческой деятельности. Современный этап развития общих представлений о практике земледелия требует перехода от констатации ее сущности к раскрытию всего богатства и специфики ее содержания, как в производственной, так и в научно-экспериментальной деятельности.</w:t>
      </w:r>
    </w:p>
    <w:p>
      <w:pPr>
        <w:pStyle w:val="Normal"/>
        <w:autoSpaceDE w:val="false"/>
        <w:ind w:firstLine="708"/>
        <w:jc w:val="both"/>
        <w:rPr/>
      </w:pPr>
      <w:r>
        <w:rPr/>
        <w:t>Земледелие как прикладная наука в отличие от теоретических наук стоит ближе к практике. Между прикладными науками и практикой есть специфический слой знания, основанный на житейском опыте общения народа с миром живой природы: домашними животными, культурными растениями и др. Этот пласт знания по аналогии с народной медициной правомерно было бы назвать народным земледелием. Замечательные ее представители, истинные подвижники земледельческой практики: Болотов А.Т., Костычев П.А., Измаильский А.А., Стебут И.А., Энгельгардт К.А. , В.В. Докучаев, Овсинский Е.И, Мальцев Т.С. и многие другие.</w:t>
      </w:r>
    </w:p>
    <w:p>
      <w:pPr>
        <w:pStyle w:val="Normal"/>
        <w:autoSpaceDE w:val="false"/>
        <w:ind w:firstLine="708"/>
        <w:jc w:val="both"/>
        <w:rPr/>
      </w:pPr>
      <w:r>
        <w:rPr/>
        <w:t>Общетеоретические, фундаментальные области земледельческого познания связаны с практикой опосредованно, через прикладные области научного познания. Взгляды, воззрения, концепции, теории земледелия ориентированы как на дальнейшую разработку и конкретизацию общей теории земледелия, так и на получение знаний, имеющих чисто прикладное значение. К числу последних относятся знания о возможных средствах, способах, формах, методах, условиях воспроизводства плодородия почвы, условиях производства различных сельскохозяйственных культур, методах и способах ведения земледелия, методах экспериментальной деятельности с объектами живой природы и т.п.</w:t>
      </w:r>
    </w:p>
    <w:p>
      <w:pPr>
        <w:pStyle w:val="Normal"/>
        <w:autoSpaceDE w:val="false"/>
        <w:ind w:firstLine="708"/>
        <w:jc w:val="both"/>
        <w:rPr/>
      </w:pPr>
      <w:r>
        <w:rPr/>
        <w:t>Это свидетельствует о том, что практическое отношение человека к живой природе независимо от уровня этого отношения (прикладного или теоретического) выступает в качестве естественной основы, источника биологического познания, условия его корректировки и обогащения новым знанием.</w:t>
      </w:r>
    </w:p>
    <w:p>
      <w:pPr>
        <w:pStyle w:val="Normal"/>
        <w:autoSpaceDE w:val="false"/>
        <w:ind w:firstLine="708"/>
        <w:jc w:val="both"/>
        <w:rPr/>
      </w:pPr>
      <w:r>
        <w:rPr/>
        <w:t>Практика работы в земледелии с биологическими объектами, так же как и любой другой вид практической деятельности, представляет собой сложное структурное образование, включающее ряд тесно связанных между собой элементов: потребность, мотив, ценности, норма, идеал, цель, методы, орудия и средства труда. Каждый из них может ускорять или замедлять развитие практического земледелия. Чтобы работать в земледелии эффективно и со знанием дела, надо знать как теорию, так и тот объект, к которому эта теория относится.</w:t>
      </w:r>
    </w:p>
    <w:p>
      <w:pPr>
        <w:pStyle w:val="Normal"/>
        <w:autoSpaceDE w:val="false"/>
        <w:ind w:firstLine="708"/>
        <w:jc w:val="both"/>
        <w:rPr/>
      </w:pPr>
      <w:r>
        <w:rPr/>
        <w:t>Причем, весьма характерно для земледелия то, что при оценке научных идей приоритеты часто сдвигаются именно в сторону их практической значимости применения. Сбывается давнее предвидение Макса Планка, который писал, что «значение научной идеи коренится не в истинности ее содержания, а в ее ценности».</w:t>
      </w:r>
    </w:p>
    <w:p>
      <w:pPr>
        <w:pStyle w:val="Normal"/>
        <w:autoSpaceDE w:val="false"/>
        <w:ind w:firstLine="708"/>
        <w:jc w:val="both"/>
        <w:rPr/>
      </w:pPr>
      <w:r>
        <w:rPr/>
        <w:t>Известно, что далеко не все экспериментально апробированные идеи «работают» на практику. Мало выдвинуть хорошую идею, еще важнее быстро и максимально широко внедрить</w:t>
      </w:r>
    </w:p>
    <w:p>
      <w:pPr>
        <w:pStyle w:val="Normal"/>
        <w:autoSpaceDE w:val="false"/>
        <w:jc w:val="both"/>
        <w:rPr/>
      </w:pPr>
      <w:r>
        <w:rPr/>
        <w:t xml:space="preserve">ее в практику. Лишь тогда идея заработает эффективно. В этом плане именно через апробацию общественной практикой формируются ведущие тенденции развития современного земледельческого познания, изменения в системе методов агрономического исследования, в процессах объективации знаний о мире жизни. Рассмотрим некоторые из этих тенденций. Характерной особенностью современного этапа развития агрономии является </w:t>
      </w:r>
      <w:r>
        <w:rPr>
          <w:i/>
          <w:iCs/>
        </w:rPr>
        <w:t>рост численности и качественного разнообразия подходов к изучению живого</w:t>
      </w:r>
      <w:r>
        <w:rPr/>
        <w:t>. Это определяется спецификой объекта познания (многообразием культурных и сорных растений, типов почв, изменчивостью климатических условий, сложностью организации земледелия), особенностями самого процесса познания, личностными характеристиками субъектов познания, творческим потенциалом общества, всем социокультурным, мировоззренчески-методологическим и материально-техническим фоном жизнедеятельности общества.</w:t>
      </w:r>
    </w:p>
    <w:p>
      <w:pPr>
        <w:pStyle w:val="Normal"/>
        <w:autoSpaceDE w:val="false"/>
        <w:ind w:firstLine="708"/>
        <w:jc w:val="both"/>
        <w:rPr/>
      </w:pPr>
      <w:r>
        <w:rPr/>
        <w:t>Для объяснения особенностей работы с живыми объектами требуется новая синтетическая теория, новая методология практического преобразования живой природы. Реализация подобной потребности внесет вклад как в исследование реалий живой природы, так и в развитие теоретического знания и самого процесса познания.</w:t>
      </w:r>
    </w:p>
    <w:p>
      <w:pPr>
        <w:pStyle w:val="Normal"/>
        <w:autoSpaceDE w:val="false"/>
        <w:ind w:firstLine="708"/>
        <w:jc w:val="both"/>
        <w:rPr/>
      </w:pPr>
      <w:r>
        <w:rPr/>
        <w:t xml:space="preserve">Другой характерной особенностью современного агрономического познания является </w:t>
      </w:r>
      <w:r>
        <w:rPr>
          <w:i/>
          <w:iCs/>
        </w:rPr>
        <w:t xml:space="preserve">практическая направленность процесса объективации знаний. </w:t>
      </w:r>
      <w:r>
        <w:rPr/>
        <w:t>Эта особенность находит свое отражение в дальнейшем сближении, взаимопроникновении агрономической теории и материального производства. Пример – биотехнология (биологизация промышленной и сельскохозяйственной технологии), достижения которой поставлены на промышленную основу.</w:t>
      </w:r>
    </w:p>
    <w:p>
      <w:pPr>
        <w:pStyle w:val="Normal"/>
        <w:autoSpaceDE w:val="false"/>
        <w:ind w:firstLine="708"/>
        <w:jc w:val="both"/>
        <w:rPr/>
      </w:pPr>
      <w:r>
        <w:rPr/>
        <w:t>Совершенствование старых и формирование новых практических подходов к познанию и преобразованию земледелия свидетельствуют о повышении уровня профессиональной культуры земледельцев. Наличие этой тенденции находит свое отражение, с одной стороны, в совершенствовании лабораторных, лабораторно-полевых и полевых опытов и экспериментов и, с другой стороны, в дополнении этих традиционных методов новыми: селекционно-генетическими – с использованием клеточной инженерии, экологическими и системными методами исследований.</w:t>
      </w:r>
    </w:p>
    <w:p>
      <w:pPr>
        <w:pStyle w:val="Normal"/>
        <w:autoSpaceDE w:val="false"/>
        <w:ind w:firstLine="708"/>
        <w:jc w:val="both"/>
        <w:rPr/>
      </w:pPr>
      <w:r>
        <w:rPr/>
        <w:t>Отбор различных по своей ценности и приоритетности теорий, ориентированных на непосредственную практику, учет практических возможностей этих теорий имеет важное аксиологическое значение, как для общетеоретических исследований,  так и для определения приоритетных направлений практической деятельности в рамках земледельческой проблематики.</w:t>
      </w:r>
    </w:p>
    <w:p>
      <w:pPr>
        <w:pStyle w:val="Normal"/>
        <w:autoSpaceDE w:val="false"/>
        <w:ind w:firstLine="708"/>
        <w:jc w:val="both"/>
        <w:rPr/>
      </w:pPr>
      <w:r>
        <w:rPr/>
        <w:t xml:space="preserve">Наконец, еще одной характерной особенностью функционирования земледельческого познания наших дней является </w:t>
      </w:r>
      <w:r>
        <w:rPr>
          <w:i/>
          <w:iCs/>
        </w:rPr>
        <w:t xml:space="preserve">ярко выраженная тенденция к интеграции как внутридисциплинарного или междисциплинарного характера. </w:t>
      </w:r>
      <w:r>
        <w:rPr/>
        <w:t>Анализ специфики современного земледельческого познания, его прямых и обратных связей с «точными» и гуманитарными дисциплинами позволяет сделать вывод о глубокой и разносторонней социализации целей современных исследований в земледелии, о все возрастающей роли потребностей интеграции знания и потребностей общественной практики в апробации стратегических направлений деятельности человека в сфере живой природы.</w:t>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35:00Z</dcterms:created>
  <dc:creator>FuckYouBill</dc:creator>
  <dc:description/>
  <cp:keywords/>
  <dc:language>en-US</dc:language>
  <cp:lastModifiedBy>FuckYouBill</cp:lastModifiedBy>
  <dcterms:modified xsi:type="dcterms:W3CDTF">2021-02-03T15:34:00Z</dcterms:modified>
  <cp:revision>27</cp:revision>
  <dc:subject/>
  <dc:title/>
</cp:coreProperties>
</file>