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ема 1.</w:t>
      </w:r>
    </w:p>
    <w:p>
      <w:pPr>
        <w:pStyle w:val="Normal"/>
        <w:jc w:val="center"/>
        <w:rPr>
          <w:b/>
          <w:b/>
          <w:sz w:val="28"/>
          <w:szCs w:val="28"/>
        </w:rPr>
      </w:pPr>
      <w:r>
        <w:rPr>
          <w:b/>
          <w:sz w:val="28"/>
          <w:szCs w:val="28"/>
        </w:rPr>
        <w:t>Земля как категория философии и естествознания</w:t>
      </w:r>
    </w:p>
    <w:p>
      <w:pPr>
        <w:pStyle w:val="Normal"/>
        <w:autoSpaceDE w:val="false"/>
        <w:jc w:val="right"/>
        <w:rPr>
          <w:b/>
          <w:b/>
          <w:i/>
          <w:i/>
          <w:iCs/>
        </w:rPr>
      </w:pPr>
      <w:r>
        <w:rPr>
          <w:b/>
          <w:i/>
          <w:iCs/>
        </w:rPr>
        <w:t>«Почва дороже золота, без золота люди</w:t>
      </w:r>
    </w:p>
    <w:p>
      <w:pPr>
        <w:pStyle w:val="Normal"/>
        <w:autoSpaceDE w:val="false"/>
        <w:jc w:val="right"/>
        <w:rPr>
          <w:b/>
          <w:b/>
          <w:i/>
          <w:i/>
          <w:iCs/>
        </w:rPr>
      </w:pPr>
      <w:r>
        <w:rPr>
          <w:b/>
          <w:i/>
          <w:iCs/>
        </w:rPr>
        <w:t>прожить смогли бы, а без почвы – нет»</w:t>
      </w:r>
    </w:p>
    <w:p>
      <w:pPr>
        <w:pStyle w:val="Normal"/>
        <w:autoSpaceDE w:val="false"/>
        <w:jc w:val="right"/>
        <w:rPr>
          <w:b/>
          <w:b/>
          <w:i/>
          <w:i/>
          <w:iCs/>
        </w:rPr>
      </w:pPr>
      <w:r>
        <w:rPr>
          <w:b/>
          <w:i/>
          <w:iCs/>
        </w:rPr>
        <w:t>В.В. Докучаев</w:t>
      </w:r>
    </w:p>
    <w:p>
      <w:pPr>
        <w:pStyle w:val="Normal"/>
        <w:autoSpaceDE w:val="false"/>
        <w:jc w:val="right"/>
        <w:rPr>
          <w:b/>
          <w:b/>
          <w:i/>
          <w:i/>
          <w:iCs/>
        </w:rPr>
      </w:pPr>
      <w:r>
        <w:rPr>
          <w:b/>
          <w:i/>
          <w:iCs/>
        </w:rPr>
        <w:t>«Мир достаточно велик, чтобы удовлетворить</w:t>
      </w:r>
    </w:p>
    <w:p>
      <w:pPr>
        <w:pStyle w:val="Normal"/>
        <w:autoSpaceDE w:val="false"/>
        <w:jc w:val="right"/>
        <w:rPr>
          <w:b/>
          <w:b/>
          <w:i/>
          <w:i/>
          <w:iCs/>
        </w:rPr>
      </w:pPr>
      <w:r>
        <w:rPr>
          <w:b/>
          <w:i/>
          <w:iCs/>
        </w:rPr>
        <w:t>нужды любого человека, но слишком мал,</w:t>
      </w:r>
    </w:p>
    <w:p>
      <w:pPr>
        <w:pStyle w:val="Normal"/>
        <w:autoSpaceDE w:val="false"/>
        <w:jc w:val="right"/>
        <w:rPr>
          <w:b/>
          <w:b/>
          <w:i/>
          <w:i/>
          <w:iCs/>
        </w:rPr>
      </w:pPr>
      <w:r>
        <w:rPr>
          <w:b/>
          <w:i/>
          <w:iCs/>
        </w:rPr>
        <w:t>чтобы удовлетворить людскую жадность»</w:t>
      </w:r>
    </w:p>
    <w:p>
      <w:pPr>
        <w:pStyle w:val="Normal"/>
        <w:autoSpaceDE w:val="false"/>
        <w:jc w:val="right"/>
        <w:rPr>
          <w:b/>
          <w:b/>
          <w:i/>
          <w:i/>
          <w:iCs/>
        </w:rPr>
      </w:pPr>
      <w:r>
        <w:rPr>
          <w:b/>
          <w:i/>
          <w:iCs/>
        </w:rPr>
        <w:t>Махатма Ганди</w:t>
      </w:r>
    </w:p>
    <w:p>
      <w:pPr>
        <w:pStyle w:val="Normal"/>
        <w:jc w:val="center"/>
        <w:rPr>
          <w:b/>
          <w:b/>
          <w:i/>
          <w:i/>
          <w:iCs/>
        </w:rPr>
      </w:pPr>
      <w:r>
        <w:rPr>
          <w:b/>
          <w:i/>
          <w:iCs/>
        </w:rPr>
      </w:r>
    </w:p>
    <w:p>
      <w:pPr>
        <w:pStyle w:val="Normal"/>
        <w:jc w:val="center"/>
        <w:rPr/>
      </w:pPr>
      <w:r>
        <w:rPr/>
        <w:t>ПЛАН</w:t>
      </w:r>
    </w:p>
    <w:p>
      <w:pPr>
        <w:pStyle w:val="Default"/>
        <w:ind w:firstLine="708"/>
        <w:jc w:val="both"/>
        <w:rPr/>
      </w:pPr>
      <w:r>
        <w:rPr/>
        <w:t>1.  Земля как предмет философии и естествознания</w:t>
      </w:r>
    </w:p>
    <w:p>
      <w:pPr>
        <w:pStyle w:val="Default"/>
        <w:ind w:left="720" w:hanging="0"/>
        <w:jc w:val="both"/>
        <w:rPr/>
      </w:pPr>
      <w:r>
        <w:rPr/>
        <w:t>2.Многообразие теоретических подходов, направлений и школ в современной агрономической науке.</w:t>
      </w:r>
    </w:p>
    <w:p>
      <w:pPr>
        <w:pStyle w:val="Normal"/>
        <w:ind w:firstLine="720"/>
        <w:jc w:val="both"/>
        <w:rPr/>
      </w:pPr>
      <w:r>
        <w:rPr/>
        <w:t>3.  Цели и задачи изучения философских проблем земледелия.</w:t>
      </w:r>
    </w:p>
    <w:p>
      <w:pPr>
        <w:pStyle w:val="Normal"/>
        <w:ind w:firstLine="720"/>
        <w:jc w:val="both"/>
        <w:rPr/>
      </w:pPr>
      <w:r>
        <w:rPr/>
      </w:r>
    </w:p>
    <w:p>
      <w:pPr>
        <w:pStyle w:val="Default"/>
        <w:ind w:firstLine="708"/>
        <w:jc w:val="both"/>
        <w:rPr>
          <w:b/>
          <w:b/>
          <w:i/>
          <w:i/>
        </w:rPr>
      </w:pPr>
      <w:r>
        <w:rPr>
          <w:b/>
          <w:i/>
        </w:rPr>
        <w:t>1.  Земля как предмет философии и естествознания</w:t>
      </w:r>
    </w:p>
    <w:p>
      <w:pPr>
        <w:pStyle w:val="Normal"/>
        <w:autoSpaceDE w:val="false"/>
        <w:ind w:firstLine="708"/>
        <w:jc w:val="both"/>
        <w:rPr/>
      </w:pPr>
      <w:r>
        <w:rPr/>
        <w:t>Для России земля – это не просто средство производства и объект экономики. Это – символ, имеющий священный смысл, согласно которому с почвой необходимо обращаться как с живым существом: безответным на злобу, но отзывчивым на ласку.</w:t>
      </w:r>
    </w:p>
    <w:p>
      <w:pPr>
        <w:pStyle w:val="Normal"/>
        <w:autoSpaceDE w:val="false"/>
        <w:ind w:firstLine="708"/>
        <w:jc w:val="both"/>
        <w:rPr>
          <w:b/>
          <w:b/>
          <w:bCs/>
          <w:i/>
          <w:i/>
        </w:rPr>
      </w:pPr>
      <w:r>
        <w:rPr>
          <w:b/>
          <w:bCs/>
          <w:i/>
        </w:rPr>
      </w:r>
    </w:p>
    <w:p>
      <w:pPr>
        <w:pStyle w:val="Normal"/>
        <w:autoSpaceDE w:val="false"/>
        <w:ind w:firstLine="708"/>
        <w:jc w:val="both"/>
        <w:rPr>
          <w:b/>
          <w:b/>
          <w:bCs/>
          <w:i/>
          <w:i/>
        </w:rPr>
      </w:pPr>
      <w:r>
        <w:rPr>
          <w:b/>
          <w:bCs/>
          <w:i/>
        </w:rPr>
        <w:t>Земельный фонд Российской Федерации</w:t>
      </w:r>
    </w:p>
    <w:p>
      <w:pPr>
        <w:pStyle w:val="Normal"/>
        <w:tabs>
          <w:tab w:val="clear" w:pos="708"/>
          <w:tab w:val="left" w:pos="710" w:leader="none"/>
        </w:tabs>
        <w:autoSpaceDE w:val="false"/>
        <w:rPr/>
      </w:pPr>
      <w:r>
        <w:rPr>
          <w:i/>
          <w:iCs/>
        </w:rPr>
        <w:tab/>
      </w:r>
      <w:r>
        <w:rPr/>
        <w:t>Общая площадь земной поверхности нашей планеты составляет около 51 млрд. га, площадь всей суши – 14,9 млрд. га. Вся остальная территория (более 70%) находится под водой. Исключая Антарктиду, в распоряжении человека находится только 13,4 млрд. га, что составляет 26%  пощади поверхности Земли (рис. 1).</w:t>
      </w:r>
    </w:p>
    <w:p>
      <w:pPr>
        <w:pStyle w:val="Normal"/>
        <w:ind w:firstLine="708"/>
        <w:jc w:val="both"/>
        <w:rPr>
          <w:b/>
          <w:b/>
          <w:i/>
          <w:i/>
        </w:rPr>
      </w:pPr>
      <w:r>
        <w:rPr>
          <w:b/>
          <w:bCs/>
          <w:i/>
          <w:iCs/>
        </w:rPr>
        <w:t>Рисунок 1. Структура общей территории Земли</w:t>
      </w:r>
    </w:p>
    <w:p>
      <w:pPr>
        <w:pStyle w:val="Normal"/>
        <w:jc w:val="both"/>
        <w:rPr>
          <w:b/>
          <w:b/>
          <w:i/>
          <w:i/>
        </w:rPr>
      </w:pPr>
      <w:r>
        <w:rPr>
          <w:b/>
          <w:i/>
        </w:rPr>
      </w:r>
    </w:p>
    <w:p>
      <w:pPr>
        <w:pStyle w:val="Normal"/>
        <w:jc w:val="both"/>
        <w:rPr>
          <w:b/>
          <w:b/>
          <w:i/>
          <w:i/>
        </w:rPr>
      </w:pPr>
      <w:r>
        <w:rPr>
          <w:b/>
          <w:i/>
        </w:rPr>
        <w:drawing>
          <wp:inline distT="0" distB="0" distL="0" distR="0">
            <wp:extent cx="6476365" cy="338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476365" cy="3382010"/>
                    </a:xfrm>
                    <a:prstGeom prst="rect">
                      <a:avLst/>
                    </a:prstGeom>
                  </pic:spPr>
                </pic:pic>
              </a:graphicData>
            </a:graphic>
          </wp:inline>
        </w:drawing>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autoSpaceDE w:val="false"/>
        <w:ind w:firstLine="708"/>
        <w:jc w:val="both"/>
        <w:rPr/>
      </w:pPr>
      <w:r>
        <w:rPr/>
        <w:t xml:space="preserve">Естественным источником существования и развития человеческой цивилизации на планете является сельскохозяйственная земля, позволяющая производить основную часть потребляемых продуктов (около 95-97%). Пригодные для сельского хозяйства </w:t>
      </w:r>
      <w:r>
        <w:rPr>
          <w:b/>
          <w:bCs/>
          <w:i/>
        </w:rPr>
        <w:t xml:space="preserve">земельные ресурсы мира </w:t>
      </w:r>
      <w:r>
        <w:rPr/>
        <w:t>ограничены, а свободных для освоения земель практически не осталось.</w:t>
      </w:r>
    </w:p>
    <w:p>
      <w:pPr>
        <w:pStyle w:val="Normal"/>
        <w:autoSpaceDE w:val="false"/>
        <w:ind w:firstLine="708"/>
        <w:jc w:val="both"/>
        <w:rPr/>
      </w:pPr>
      <w:r>
        <w:rPr/>
        <w:t xml:space="preserve">Земли сельскохозяйственного назначения представлены пашнями, многолетними насаждениями, садами и пастбищами. Пахотные </w:t>
      </w:r>
      <w:r>
        <w:rPr>
          <w:b/>
          <w:bCs/>
          <w:i/>
        </w:rPr>
        <w:t>земельные ресурсы</w:t>
      </w:r>
      <w:r>
        <w:rPr>
          <w:b/>
          <w:bCs/>
        </w:rPr>
        <w:t xml:space="preserve"> </w:t>
      </w:r>
      <w:r>
        <w:rPr/>
        <w:t>сосредоточены в основном в</w:t>
      </w:r>
    </w:p>
    <w:p>
      <w:pPr>
        <w:pStyle w:val="Normal"/>
        <w:autoSpaceDE w:val="false"/>
        <w:jc w:val="both"/>
        <w:rPr/>
      </w:pPr>
      <w:r>
        <w:rPr/>
        <w:t>степных и лесостепных районах. Их удельный вес совместно с садовыми насаждениями составляет 11% всей поверхности суши планеты, или около 1,5 млрд. га (рис. 1). Общая площадь сенокосов и пастбищ – 3,7 млрд. га (23% поверхности суши).</w:t>
      </w:r>
    </w:p>
    <w:p>
      <w:pPr>
        <w:pStyle w:val="Normal"/>
        <w:autoSpaceDE w:val="false"/>
        <w:ind w:firstLine="708"/>
        <w:jc w:val="both"/>
        <w:rPr/>
      </w:pPr>
      <w:r>
        <w:rPr/>
        <w:t>Площади сельскохозяйственных земель в отдельных странах определяются, в основном, природно-климатическими условиями, уровнем развития населения и научно-технического прогресса. Самыми большими пахотными земельными ресурсами мира обладают такие страны, как Россия, США, Индия, Китай, Бразилия и Канада. Если в целом по миру на каждого жителя приходится 0,25 га пашни, то в Азии, где сосредоточено 32% мировой пашни, этот показатель (0,15 га) самый низкий на планете.</w:t>
      </w:r>
    </w:p>
    <w:p>
      <w:pPr>
        <w:pStyle w:val="Normal"/>
        <w:autoSpaceDE w:val="false"/>
        <w:ind w:firstLine="708"/>
        <w:jc w:val="both"/>
        <w:rPr/>
      </w:pPr>
      <w:r>
        <w:rPr/>
        <w:t>Душевая обеспеченность пахотными угодьями в разных странах мира меняется в широких пределах. Для Канады она составляет 1,48 га на 1 жителя, для США – 0,63, для Японии – 0,03 га. Для России обеспеченность пашней на душу населения достигает почти 0,85 га, что значительно выше мирового показателя.</w:t>
      </w:r>
    </w:p>
    <w:p>
      <w:pPr>
        <w:pStyle w:val="Normal"/>
        <w:autoSpaceDE w:val="false"/>
        <w:ind w:firstLine="708"/>
        <w:jc w:val="both"/>
        <w:rPr/>
      </w:pPr>
      <w:r>
        <w:rPr/>
        <w:t xml:space="preserve">Все земли (включая водопокрытую) в пределах государственных границ страны составляют </w:t>
      </w:r>
      <w:r>
        <w:rPr>
          <w:b/>
          <w:bCs/>
          <w:i/>
          <w:iCs/>
        </w:rPr>
        <w:t xml:space="preserve">Земельный фонд. </w:t>
      </w:r>
      <w:r>
        <w:rPr/>
        <w:t>По данным государственного земельного кадастра (на 1 января 2015 г.) Земельный фонд России составляет 1709,8 млн. га. Для сравнения: земельный фонд Канады – 998 млн. га, США – 936 млн. га.</w:t>
      </w:r>
    </w:p>
    <w:p>
      <w:pPr>
        <w:pStyle w:val="Normal"/>
        <w:autoSpaceDE w:val="false"/>
        <w:ind w:firstLine="708"/>
        <w:jc w:val="both"/>
        <w:rPr/>
      </w:pPr>
      <w:r>
        <w:rPr/>
        <w:t>Этот единый природный объект, обладающий различными природными качествами и свойствами, по своему целевому назначению делится на семь категорий, т.е. каждый конкретный</w:t>
      </w:r>
    </w:p>
    <w:p>
      <w:pPr>
        <w:pStyle w:val="Normal"/>
        <w:autoSpaceDE w:val="false"/>
        <w:jc w:val="both"/>
        <w:rPr/>
      </w:pPr>
      <w:r>
        <w:rPr/>
        <w:t xml:space="preserve">земельный участок может быть отнесен только к одной, определенной категории земель. </w:t>
      </w:r>
    </w:p>
    <w:p>
      <w:pPr>
        <w:pStyle w:val="Normal"/>
        <w:autoSpaceDE w:val="false"/>
        <w:ind w:firstLine="708"/>
        <w:jc w:val="both"/>
        <w:rPr/>
      </w:pPr>
      <w:r>
        <w:rPr/>
        <w:t xml:space="preserve">1. </w:t>
      </w:r>
      <w:r>
        <w:rPr>
          <w:i/>
          <w:iCs/>
        </w:rPr>
        <w:t xml:space="preserve">Земли сельскохозяйственного назначения </w:t>
      </w:r>
      <w:r>
        <w:rPr/>
        <w:t>(386,5 млн. га, или 22,6% от общего размера угодий) – предназначены для производства продуктов питания. Земли данной категории предоставляются в распоряжение предприятиям для ведения сельскохозяйственного производства, научно-исследовательских и учебных целей, а также гражданам для ведения крестьянского (фермерского) хозяйства, личного подсобного хозяйства, садоводства, огородничества, животноводства, сенокошения и выпаса скота. Кроме того, их выделяют родовым общинам, семьям коренных малочисленных народов, казачьим обществам. Исходя из важного целевого значения данной категории земель, с целью сохранения их площади, они относятся к особо охраняемым объектам.</w:t>
      </w:r>
    </w:p>
    <w:p>
      <w:pPr>
        <w:pStyle w:val="Normal"/>
        <w:autoSpaceDE w:val="false"/>
        <w:ind w:firstLine="708"/>
        <w:jc w:val="both"/>
        <w:rPr/>
      </w:pPr>
      <w:r>
        <w:rPr/>
        <w:t xml:space="preserve">2. </w:t>
      </w:r>
      <w:r>
        <w:rPr>
          <w:i/>
          <w:iCs/>
        </w:rPr>
        <w:t xml:space="preserve">Земли населенных пунктов </w:t>
      </w:r>
      <w:r>
        <w:rPr/>
        <w:t>(20,0 млн. га, или 1,2%) – земли, используемые и предназначенные для застройки и развития городских и сельских поселений. Данная категория земель находится в ведомстве федеральных, региональных и муниципальных администраций.</w:t>
      </w:r>
    </w:p>
    <w:p>
      <w:pPr>
        <w:pStyle w:val="Normal"/>
        <w:autoSpaceDE w:val="false"/>
        <w:ind w:firstLine="708"/>
        <w:jc w:val="both"/>
        <w:rPr/>
      </w:pPr>
      <w:r>
        <w:rPr/>
        <w:t xml:space="preserve">3. </w:t>
      </w:r>
      <w:r>
        <w:rPr>
          <w:i/>
          <w:iCs/>
        </w:rPr>
        <w:t xml:space="preserve">Земли промышленности, связи, транспорта и иного специального назначения </w:t>
      </w:r>
      <w:r>
        <w:rPr/>
        <w:t>(16,9 млн. га, или 1,0%) – земли, используемые для строительства и эксплуатации промышленных, транспортных, радиовещательных, телевизионных, оборонных и иных сооружений, а также для прокладки транспортных артерий (автомобильных, железнодорожных, трубопроводных, речных, морских, воздушных путей сообщения), обеспечивающих обороноспособность страны. Как правило, эти земли расположены за чертой населенных пунктов, их плодородие не имеет существенного значения, важны лишь геологические и архитектурно-планировочные качества.</w:t>
      </w:r>
    </w:p>
    <w:p>
      <w:pPr>
        <w:pStyle w:val="Normal"/>
        <w:autoSpaceDE w:val="false"/>
        <w:ind w:firstLine="708"/>
        <w:jc w:val="both"/>
        <w:rPr/>
      </w:pPr>
      <w:r>
        <w:rPr/>
        <w:t xml:space="preserve">4. </w:t>
      </w:r>
      <w:r>
        <w:rPr>
          <w:i/>
          <w:iCs/>
        </w:rPr>
        <w:t xml:space="preserve">Земли лесного фонда </w:t>
      </w:r>
      <w:r>
        <w:rPr/>
        <w:t>(1122,3 млн. га, или 65,6%) – земли, покрытые лесной растительностью и не покрытые ею, но предназначенные для ее восстановления (вырубки, гари, редины, прогалины), а также участки для ведения лесного хозяйства (нелесные земли: просеки, дороги, болота и другие).</w:t>
      </w:r>
    </w:p>
    <w:p>
      <w:pPr>
        <w:pStyle w:val="Normal"/>
        <w:autoSpaceDE w:val="false"/>
        <w:ind w:firstLine="708"/>
        <w:jc w:val="both"/>
        <w:rPr/>
      </w:pPr>
      <w:r>
        <w:rPr/>
        <w:t xml:space="preserve">5. </w:t>
      </w:r>
      <w:r>
        <w:rPr>
          <w:i/>
          <w:iCs/>
        </w:rPr>
        <w:t xml:space="preserve">Земли водного фонда </w:t>
      </w:r>
      <w:r>
        <w:rPr/>
        <w:t xml:space="preserve">(28,0 млн. га, 1,6%) – территории, покрытые поверхностными водами, сосредоточенными в водных объектах, а также занятые гидротехническими и иными сооруженными на водных объектах. </w:t>
      </w:r>
    </w:p>
    <w:p>
      <w:pPr>
        <w:pStyle w:val="Normal"/>
        <w:autoSpaceDE w:val="false"/>
        <w:ind w:firstLine="708"/>
        <w:jc w:val="both"/>
        <w:rPr/>
      </w:pPr>
      <w:r>
        <w:rPr/>
        <w:t xml:space="preserve">6. </w:t>
      </w:r>
      <w:r>
        <w:rPr>
          <w:i/>
          <w:iCs/>
        </w:rPr>
        <w:t xml:space="preserve">Земли особо охраняемых территорий </w:t>
      </w:r>
      <w:r>
        <w:rPr/>
        <w:t>(46,8 млн. га, или 2,7%) – представлены участками, которые имеют особое природоохранное, научное, историко-культурное, эстетическое, рекреационное, оздоровительное и иное ценное значение. В связи с этим особо охраняемые земли полностью или частично изъяты из хозяйственного использования и оборота, а также для них установлен особый правовой режим.</w:t>
      </w:r>
    </w:p>
    <w:p>
      <w:pPr>
        <w:pStyle w:val="Normal"/>
        <w:autoSpaceDE w:val="false"/>
        <w:ind w:firstLine="708"/>
        <w:jc w:val="both"/>
        <w:rPr/>
      </w:pPr>
      <w:r>
        <w:rPr/>
        <w:t xml:space="preserve">7. </w:t>
      </w:r>
      <w:r>
        <w:rPr>
          <w:i/>
          <w:iCs/>
        </w:rPr>
        <w:t xml:space="preserve">Земли запаса </w:t>
      </w:r>
      <w:r>
        <w:rPr/>
        <w:t>(89,3 млн. га, 5,2%) – земли, находящиеся в собственности федеральных или муниципальных органов власти, которые не предоставляются частным или юридическим лицам в пользование, поскольку их целевое назначение еще не определено.</w:t>
      </w:r>
    </w:p>
    <w:p>
      <w:pPr>
        <w:pStyle w:val="Normal"/>
        <w:autoSpaceDE w:val="false"/>
        <w:ind w:firstLine="708"/>
        <w:jc w:val="both"/>
        <w:rPr/>
      </w:pPr>
      <w:r>
        <w:rPr/>
        <w:t xml:space="preserve">С учетом ограниченности </w:t>
      </w:r>
      <w:r>
        <w:rPr>
          <w:i/>
          <w:iCs/>
        </w:rPr>
        <w:t xml:space="preserve">земельных ресурсов мира, </w:t>
      </w:r>
      <w:r>
        <w:rPr/>
        <w:t>ежегодного роста населения планеты, а также высокой степени освоенности пригодных для производства продуктов питания территорий, Россия обладает наибольшим в мире потенциалом развития сельскохозяйственного производства для обеспечения продовольственной безопасности, как Российского государства, так и планеты в целом.</w:t>
      </w:r>
    </w:p>
    <w:p>
      <w:pPr>
        <w:pStyle w:val="Normal"/>
        <w:autoSpaceDE w:val="false"/>
        <w:ind w:firstLine="708"/>
        <w:jc w:val="both"/>
        <w:rPr>
          <w:b/>
          <w:b/>
          <w:bCs/>
          <w:i/>
          <w:i/>
        </w:rPr>
      </w:pPr>
      <w:r>
        <w:rPr>
          <w:b/>
          <w:bCs/>
          <w:i/>
        </w:rPr>
        <w:t>Особенности использования земли в земледелии</w:t>
      </w:r>
    </w:p>
    <w:p>
      <w:pPr>
        <w:pStyle w:val="Normal"/>
        <w:autoSpaceDE w:val="false"/>
        <w:ind w:firstLine="708"/>
        <w:jc w:val="both"/>
        <w:rPr/>
      </w:pPr>
      <w:r>
        <w:rPr/>
        <w:t>Важнейшей предпосылкой и естественной основой создания материальных благ являются земельные ресурсы, рациональное использование которых имеет большое значение в экономике сельского хозяйства и страны в целом. В сферах производственной деятельности и жизни человека роль земли огромна и многообразна. Прежде всего, земля –это важнейшее условие существования человеческого общества, незаменимое средство удовлетворения его разнообразных потребностей (экономических, социально-бытовых, эстетических).</w:t>
      </w:r>
    </w:p>
    <w:p>
      <w:pPr>
        <w:pStyle w:val="Normal"/>
        <w:autoSpaceDE w:val="false"/>
        <w:ind w:firstLine="708"/>
        <w:jc w:val="both"/>
        <w:rPr/>
      </w:pPr>
      <w:r>
        <w:rPr/>
        <w:t>В промышленности</w:t>
      </w:r>
      <w:r>
        <w:rPr>
          <w:b/>
          <w:bCs/>
        </w:rPr>
        <w:t xml:space="preserve">, </w:t>
      </w:r>
      <w:r>
        <w:rPr/>
        <w:t>транспорте и градостроительстве земля функционирует как место, на котором совершаются процессы труда, это своего рода пространственный операционный базис размещения производства. Особое значение земля приобретает в добывающей промышленности, где служит источником сырья. В этих отраслях процесс производства и получения продукции не зависит от качества почвы, рельефа и многих других свойств, присущих земле.</w:t>
      </w:r>
    </w:p>
    <w:p>
      <w:pPr>
        <w:pStyle w:val="Normal"/>
        <w:autoSpaceDE w:val="false"/>
        <w:ind w:firstLine="708"/>
        <w:jc w:val="both"/>
        <w:rPr/>
      </w:pPr>
      <w:r>
        <w:rPr/>
        <w:t>Важной производительной силой, без которой немыслим процесс производства, земля выступает в сельском хозяйстве, где получение продукции непосредственно связано с ее качественным состоянием, с характером и условиями использования. В земледелии земля одновременно выступает и как средство труда, и как предмет труда. В процессе производственной</w:t>
      </w:r>
    </w:p>
    <w:p>
      <w:pPr>
        <w:pStyle w:val="Normal"/>
        <w:autoSpaceDE w:val="false"/>
        <w:jc w:val="both"/>
        <w:rPr/>
      </w:pPr>
      <w:r>
        <w:rPr/>
        <w:t xml:space="preserve">деятельности с целью формирования оптимальных условий для роста и развития сельскохозяйственных культур проводится обработка верхнего плодородного слоя почвы. В этом случае земля представляет собой предмет труда. Обладая механическими, физическими, химическими и биологическими свойствами, земля воздействует на растения, являясь уже средством труда. </w:t>
      </w:r>
    </w:p>
    <w:p>
      <w:pPr>
        <w:pStyle w:val="Normal"/>
        <w:autoSpaceDE w:val="false"/>
        <w:ind w:firstLine="708"/>
        <w:jc w:val="both"/>
        <w:rPr/>
      </w:pPr>
      <w:r>
        <w:rPr/>
        <w:t>Таким образом, земля в сельском хозяйстве – это особое, единственное, оригинальное, незаменимое, активное средство производства, необходимая материальная предпосылка процесса</w:t>
      </w:r>
    </w:p>
    <w:p>
      <w:pPr>
        <w:pStyle w:val="Normal"/>
        <w:autoSpaceDE w:val="false"/>
        <w:jc w:val="both"/>
        <w:rPr/>
      </w:pPr>
      <w:r>
        <w:rPr/>
        <w:t>труда, один из важных вещественных факторов производства. Земельные ресурсы в сельском хозяйстве обладают рядом специфических особенностей, которые существенно отличают их от других средств производства и оказывают большое влияние на экономику сельскохозяйственного производства.</w:t>
      </w:r>
    </w:p>
    <w:p>
      <w:pPr>
        <w:pStyle w:val="Normal"/>
        <w:autoSpaceDE w:val="false"/>
        <w:ind w:firstLine="708"/>
        <w:jc w:val="both"/>
        <w:rPr/>
      </w:pPr>
      <w:r>
        <w:rPr>
          <w:i/>
          <w:iCs/>
        </w:rPr>
        <w:t xml:space="preserve">1. Земля является продуктом природы, в то время как другие средства производства – результат труда человека. </w:t>
      </w:r>
      <w:r>
        <w:rPr/>
        <w:t>Земля представляет собой продукт многовекового естественноисторического развития природы. Она возникла намного раньше самого человека и не может быть продуктом его труда. Следовательно, земля искусственно невоспроизводима.</w:t>
      </w:r>
    </w:p>
    <w:p>
      <w:pPr>
        <w:pStyle w:val="Normal"/>
        <w:autoSpaceDE w:val="false"/>
        <w:ind w:firstLine="708"/>
        <w:jc w:val="both"/>
        <w:rPr/>
      </w:pPr>
      <w:r>
        <w:rPr>
          <w:i/>
          <w:iCs/>
        </w:rPr>
        <w:t xml:space="preserve">2. Земля территориально ограничена. </w:t>
      </w:r>
      <w:r>
        <w:rPr/>
        <w:t>В целом на планете земельные ресурсы ограничены поверхностью суши, в пределах отдельных стран – территориальными границами. В философском смысле территориальная ограниченность земли означает не столько ограниченность поверхности суши, сколько недостаточность территории, обладающей определенными сочетаниями свойств и природных условий, наиболее благоприятных для сельскохозяйственного производства. В земледелии в качестве условий, ограничивающих хозяйственную деятельность, выступают естественные преграды: овраги, лесополосы, дороги, водоемы и т.п. Изменение размеров земельного участка невозможно. Неиспользование или нерациональное использование его части можно считать условным изменением границ.</w:t>
      </w:r>
    </w:p>
    <w:p>
      <w:pPr>
        <w:pStyle w:val="Normal"/>
        <w:autoSpaceDE w:val="false"/>
        <w:ind w:firstLine="708"/>
        <w:jc w:val="both"/>
        <w:rPr/>
      </w:pPr>
      <w:r>
        <w:rPr>
          <w:i/>
          <w:iCs/>
        </w:rPr>
        <w:t xml:space="preserve">3. Земля как производственный фактор абсолютно немобильна. </w:t>
      </w:r>
      <w:r>
        <w:rPr/>
        <w:t>Земельный участок нельзя переместить в пространстве, тогда как использование большинства других средств производства не связано с постоянством места.</w:t>
      </w:r>
    </w:p>
    <w:p>
      <w:pPr>
        <w:pStyle w:val="Normal"/>
        <w:autoSpaceDE w:val="false"/>
        <w:ind w:firstLine="708"/>
        <w:jc w:val="both"/>
        <w:rPr/>
      </w:pPr>
      <w:r>
        <w:rPr>
          <w:i/>
          <w:iCs/>
        </w:rPr>
        <w:t>4. Земля не может быть заменена никакими другими средствами производства</w:t>
      </w:r>
      <w:r>
        <w:rPr/>
        <w:t>. В земледелии производственный процесс без земли осуществляться не может. Конечно, в настоящее время практикуется выращивание растений на искусственных средах без почвы (гидропоника), однако удельный вес выращенной таким способом сельскохозяйственной продукции мизерный.</w:t>
      </w:r>
    </w:p>
    <w:p>
      <w:pPr>
        <w:pStyle w:val="Normal"/>
        <w:autoSpaceDE w:val="false"/>
        <w:ind w:firstLine="708"/>
        <w:jc w:val="both"/>
        <w:rPr/>
      </w:pPr>
      <w:r>
        <w:rPr>
          <w:i/>
          <w:iCs/>
        </w:rPr>
        <w:t xml:space="preserve">5. Земля неоднородна по качеству. </w:t>
      </w:r>
      <w:r>
        <w:rPr/>
        <w:t>Земельные участки неоднородны по своему качеству, вследствие чего при равных вложениях в единицу площади количество получаемой продукции может быть различным. Под воздействием человека эти различия могут как сглаживаться, так и углубляться, оказывая влияние на уровень производительности труда, себестоимость и другие показатели экономической эффективности сельскохозяйственного производства.</w:t>
      </w:r>
    </w:p>
    <w:p>
      <w:pPr>
        <w:pStyle w:val="Normal"/>
        <w:autoSpaceDE w:val="false"/>
        <w:ind w:firstLine="708"/>
        <w:jc w:val="both"/>
        <w:rPr>
          <w:i/>
          <w:i/>
          <w:iCs/>
        </w:rPr>
      </w:pPr>
      <w:r>
        <w:rPr>
          <w:i/>
          <w:iCs/>
        </w:rPr>
        <w:t>6. Результаты сельскохозяйственного производства зависят от местоположения, размеров и рельефа участка.</w:t>
      </w:r>
    </w:p>
    <w:p>
      <w:pPr>
        <w:pStyle w:val="Normal"/>
        <w:autoSpaceDE w:val="false"/>
        <w:ind w:firstLine="708"/>
        <w:jc w:val="both"/>
        <w:rPr/>
      </w:pPr>
      <w:r>
        <w:rPr>
          <w:i/>
          <w:iCs/>
        </w:rPr>
        <w:t>7. Земля обладает территориальной протяженностью и постоянным расположением участков, что позволяет широко применять в земледелии мобильные машины.</w:t>
      </w:r>
    </w:p>
    <w:p>
      <w:pPr>
        <w:pStyle w:val="Normal"/>
        <w:autoSpaceDE w:val="false"/>
        <w:ind w:firstLine="708"/>
        <w:jc w:val="both"/>
        <w:rPr/>
      </w:pPr>
      <w:r>
        <w:rPr>
          <w:i/>
          <w:iCs/>
        </w:rPr>
        <w:t>8. Характер использования земли в земледелии многопланов - пашня, сенокосы, пастбища.</w:t>
      </w:r>
    </w:p>
    <w:p>
      <w:pPr>
        <w:pStyle w:val="Normal"/>
        <w:autoSpaceDE w:val="false"/>
        <w:ind w:firstLine="708"/>
        <w:jc w:val="both"/>
        <w:rPr/>
      </w:pPr>
      <w:r>
        <w:rPr>
          <w:i/>
          <w:iCs/>
        </w:rPr>
        <w:t xml:space="preserve">9. Земля при правильном использовании не изнашивается, и не ухудшается, а напротив, улучшает свои свойства, тогда как другие средство производства изнашиваются, устаревают морально и заменяются новыми в процессе труда. </w:t>
      </w:r>
      <w:r>
        <w:rPr/>
        <w:t xml:space="preserve">Эта особенность земли обусловлена ее ценнейшим свойством – плодородием почвы. </w:t>
      </w:r>
    </w:p>
    <w:p>
      <w:pPr>
        <w:pStyle w:val="Default"/>
        <w:ind w:firstLine="708"/>
        <w:jc w:val="both"/>
        <w:rPr/>
      </w:pPr>
      <w:r>
        <w:rPr/>
      </w:r>
    </w:p>
    <w:p>
      <w:pPr>
        <w:pStyle w:val="Normal"/>
        <w:autoSpaceDE w:val="false"/>
        <w:ind w:firstLine="708"/>
        <w:jc w:val="both"/>
        <w:rPr/>
      </w:pPr>
      <w:r>
        <w:rPr>
          <w:b/>
          <w:bCs/>
          <w:i/>
          <w:iCs/>
        </w:rPr>
        <w:t xml:space="preserve">Философия, </w:t>
      </w:r>
      <w:r>
        <w:rPr/>
        <w:t xml:space="preserve">как форма мировоззрения, опиралась в решении мировоззренческих проблем на обобщения данных всей науки, всего человеческого опыта познания мира, включая и данные обыденной жизни человека. Философия трансформировала свои связи с естествознанием и устанавливала связи с гуманитарным знанием, с идеологией, с обыденным мировоззрением людей. К философии стало возвращаться то, что когда-то было свойственно античности – стремление к мудрости. Философия отличается от натуралистской формы мировоззрения не только своими всеобщими понятиями (категориями) или своей многообразной связью с действительностью. Само понятие «философия» (греч. </w:t>
      </w:r>
      <w:r>
        <w:rPr>
          <w:i/>
          <w:iCs/>
        </w:rPr>
        <w:t xml:space="preserve">phileo </w:t>
      </w:r>
      <w:r>
        <w:rPr/>
        <w:t xml:space="preserve">– люблю и </w:t>
      </w:r>
      <w:r>
        <w:rPr>
          <w:i/>
          <w:iCs/>
        </w:rPr>
        <w:t xml:space="preserve">sofia </w:t>
      </w:r>
      <w:r>
        <w:rPr/>
        <w:t>– мудрость), все ее содержание пронизано мудростью. Мудрость – ее начало и ее конец.</w:t>
      </w:r>
    </w:p>
    <w:p>
      <w:pPr>
        <w:pStyle w:val="Normal"/>
        <w:autoSpaceDE w:val="false"/>
        <w:ind w:firstLine="708"/>
        <w:jc w:val="both"/>
        <w:rPr/>
      </w:pPr>
      <w:r>
        <w:rPr/>
        <w:t xml:space="preserve">В повседневной жизни человек сталкивается с </w:t>
      </w:r>
      <w:r>
        <w:rPr>
          <w:b/>
          <w:bCs/>
          <w:i/>
          <w:iCs/>
        </w:rPr>
        <w:t xml:space="preserve">обыденным мировоззрением. </w:t>
      </w:r>
      <w:r>
        <w:rPr/>
        <w:t>Для него характерна ориентация на какие-то стереотипы поведения, т.е. принимаемые без всякого доказательства положения. Обыденное мировоззрение допускает соединение логически и культурно исторически несовместимых идей. Эта форма мировоззрения отличается отсутствием стремления к рациональной рефлексии принятых убеждений, отсутствием сомнения в том, что принимается просто на веру, легкостью представления желаемого за действительное.</w:t>
      </w:r>
    </w:p>
    <w:p>
      <w:pPr>
        <w:pStyle w:val="Normal"/>
        <w:autoSpaceDE w:val="false"/>
        <w:ind w:firstLine="708"/>
        <w:jc w:val="both"/>
        <w:rPr/>
      </w:pPr>
      <w:r>
        <w:rPr/>
        <w:t>Тем не менее, обыденное мировоззрение является практически действенным, а содержащиеся в нем, основанные на здравом смысле, на стереотипах житейской мудрости положения нередко становятся отправными пунктами философского обобщения и даже научного анализа действительности.</w:t>
      </w:r>
    </w:p>
    <w:p>
      <w:pPr>
        <w:pStyle w:val="Normal"/>
        <w:autoSpaceDE w:val="false"/>
        <w:ind w:firstLine="708"/>
        <w:jc w:val="both"/>
        <w:rPr/>
      </w:pPr>
      <w:r>
        <w:rPr/>
        <w:t xml:space="preserve">Однако в современном мире, в котором происходит глобальная интеграция человечества, убыстряется темп жизни, возникают глобальные угрозы – одного обыденного мировоззрения </w:t>
      </w:r>
    </w:p>
    <w:p>
      <w:pPr>
        <w:pStyle w:val="Normal"/>
        <w:autoSpaceDE w:val="false"/>
        <w:jc w:val="both"/>
        <w:rPr/>
      </w:pPr>
      <w:r>
        <w:rPr/>
        <w:t>недостаточно.</w:t>
      </w:r>
    </w:p>
    <w:p>
      <w:pPr>
        <w:pStyle w:val="Normal"/>
        <w:autoSpaceDE w:val="false"/>
        <w:ind w:firstLine="708"/>
        <w:jc w:val="both"/>
        <w:rPr/>
      </w:pPr>
      <w:r>
        <w:rPr/>
        <w:t>Для того, чтобы увидеть связь мировоззрения со многими факторами общественной и индивидуальной практики в земледелии, следует начать с довольно общих вопросов. Первым из них является вопрос о соотношении методов деятельности, методологии и мировоззрения. Решение конкретных задач, будь то область науки или непосредственной практики земледелия, неизбежно настраивает человека на эмпирический, сугубо практический лад, когда размышления над средствами деятельности не становятся «размышлениями над размышлениями». Иначе говоря, человек не может действовать без анализа своих поступков, их очередности, их целесообразности для получения желаемого результата, но он подчас забывает, что сам этот анализ направляется определенным строем мыслей, даже строем души.</w:t>
      </w:r>
    </w:p>
    <w:p>
      <w:pPr>
        <w:pStyle w:val="Normal"/>
        <w:autoSpaceDE w:val="false"/>
        <w:ind w:firstLine="708"/>
        <w:jc w:val="both"/>
        <w:rPr/>
      </w:pPr>
      <w:r>
        <w:rPr/>
        <w:t xml:space="preserve">Предметная деятельность человека обуславливает формирование его как личности, как мыслящего, социально ориентированного существа с определенным мировоззренческим отношением к действительности. В результате в земледельческой деятельности складывается как бы особый ее микроклимат, отличающий данный вид деятельности от других. Это обстоятельство чрезвычайно важно учитывать, когда рассматривается трудовой процесс в земледелии и определяется место в нем человека, роль его активности, его мировоззрения. Особенности деятельности, прежде всего, раскрываются через ту совокупность методов, которая используется в земледелии на данном историческом этапе развития общества. Детальная и конкретная разработка технологий выращивания сельскохозяйственных культур, поиск путей минимализации обработки почвы и энергосбережения, разработка способов сохранения и повышения плодородия почв и многое другое – это задачи, безусловно, не философского характера, но в них присутствует общая методологическая основа, которая может быть выражена следующим образом: необходимо бережное, уважительное отношение к земле, к объективным закономерностям ее существования и развития. </w:t>
      </w:r>
    </w:p>
    <w:p>
      <w:pPr>
        <w:pStyle w:val="Normal"/>
        <w:autoSpaceDE w:val="false"/>
        <w:ind w:firstLine="708"/>
        <w:jc w:val="both"/>
        <w:rPr/>
      </w:pPr>
      <w:r>
        <w:rPr/>
        <w:t xml:space="preserve">Методики, методы, конкретная технология потому и могут существовать как нечто целостное и продуктивное в человеческой деятельности, что они как бы цементируются определенными методологическими принципами, т.е. более широким взглядом на суть технологии и ее перспективы. Принцип объективности знаний составляет исходный момент любого теоретического или практического действия человека, иначе он пребывал бы в мире иллюзий, а не в реальном мире, не был бы способен к осуществлению контактов с природой, к ее познанию и практическому преобразованию. </w:t>
      </w:r>
    </w:p>
    <w:p>
      <w:pPr>
        <w:pStyle w:val="Normal"/>
        <w:autoSpaceDE w:val="false"/>
        <w:ind w:firstLine="708"/>
        <w:jc w:val="both"/>
        <w:rPr/>
      </w:pPr>
      <w:r>
        <w:rPr/>
        <w:t>В рассуждении о методологическом отношении к проблемам земледелия колоссальную роль играет принцип целостности.</w:t>
      </w:r>
    </w:p>
    <w:p>
      <w:pPr>
        <w:pStyle w:val="Normal"/>
        <w:autoSpaceDE w:val="false"/>
        <w:ind w:firstLine="708"/>
        <w:jc w:val="both"/>
        <w:rPr/>
      </w:pPr>
      <w:r>
        <w:rPr/>
        <w:t>Почва как целостное образование, как особое природное тело не должна упускаться из виду при изучении ее структуры, ее динамики, происходящих в ней биологических, химических, биогеохимических процессов. Каждая из сторон «жизнедеятельности» почвы важна, каждая из них требует применения специальных методов. В любом исследовании образ целого должен постоянно витать в нашем представлении как предпосылка. Без этой предпосылки возможно преувеличение роли одного из методов, недооценка важности их взаимосвязи, что приводит к ошибкам в теоретических разработках и к серьезным просчетам в практической деятельности.</w:t>
      </w:r>
    </w:p>
    <w:p>
      <w:pPr>
        <w:pStyle w:val="Normal"/>
        <w:autoSpaceDE w:val="false"/>
        <w:ind w:firstLine="708"/>
        <w:jc w:val="both"/>
        <w:rPr/>
      </w:pPr>
      <w:r>
        <w:rPr/>
        <w:t>В.В. Докучаев следующим образом обосновал необходимость взаимосвязи методов: «Почва, являясь результатом чрезвычайно сложного взаимодействия местного климата, растительных и животных организмов, состава и строения материнских горных пород, рельефа местности, наконец, возраста страны, понятно, требует от исследователя беспрестанных экскурсий в области самых разнообразных специальностей». Эти специальности относятся не только к области наук о природе. Необходимо обращение и к законам общественного развития, к самому анализу конкретных форм человеческой деятельности на данном этапе ее развития.</w:t>
      </w:r>
    </w:p>
    <w:p>
      <w:pPr>
        <w:pStyle w:val="Normal"/>
        <w:autoSpaceDE w:val="false"/>
        <w:ind w:firstLine="708"/>
        <w:jc w:val="both"/>
        <w:rPr/>
      </w:pPr>
      <w:r>
        <w:rPr/>
        <w:t>Ни в одном природном явлении не осуществляется такой органической связи между природой и обществом, между природными закономерностями и трудом, как в почве. Поэтому почва – не просто «чисто» природное образование. Ее целостное понимание предполагает своеобразное предварительное расщепление на исконно внутренние, исконно природные характеристики и те, которые исторически возникли под влиянием трудовой деятельности. Сделать это не просто, т.к. и то и другое существует в единстве, но в практическом землепользовании такая работа необходима. Исходными в разработке вопроса о единстве природного и социального в земледелии должны выступать те знания, которые на теоретическом уровне обобщают практику земледелия.</w:t>
      </w:r>
    </w:p>
    <w:p>
      <w:pPr>
        <w:pStyle w:val="Normal"/>
        <w:autoSpaceDE w:val="false"/>
        <w:ind w:firstLine="708"/>
        <w:jc w:val="both"/>
        <w:rPr/>
      </w:pPr>
      <w:r>
        <w:rPr/>
        <w:t>Теоретическое состояние земледелия пока несовершенно. Предстоит выделить, как это делается в других областях науки, главные понятия, определить их содержание, их взаимосвязь друг с другом, их место и роль в различных теоретических представлениях, отношение этих представлений с эмпирическими материалами и т.д. Все это и называется методологией познания, которая в земледелии лишь формируется.</w:t>
      </w:r>
    </w:p>
    <w:p>
      <w:pPr>
        <w:pStyle w:val="Normal"/>
        <w:autoSpaceDE w:val="false"/>
        <w:ind w:firstLine="708"/>
        <w:jc w:val="both"/>
        <w:rPr/>
      </w:pPr>
      <w:r>
        <w:rPr/>
        <w:t>Тем не менее, в земледелии уже существует определенная ясность в отношении некоторых исходных методологических принципов, как это было показано с принципом целостности. Существуют и другие принципы, осознано применяемые не только учеными, но и практиками земледелия:</w:t>
      </w:r>
    </w:p>
    <w:p>
      <w:pPr>
        <w:pStyle w:val="Normal"/>
        <w:autoSpaceDE w:val="false"/>
        <w:ind w:firstLine="708"/>
        <w:jc w:val="both"/>
        <w:rPr/>
      </w:pPr>
      <w:r>
        <w:rPr/>
        <w:t>- системный подход к почве, к самой практической деятельности;</w:t>
      </w:r>
    </w:p>
    <w:p>
      <w:pPr>
        <w:pStyle w:val="Normal"/>
        <w:autoSpaceDE w:val="false"/>
        <w:ind w:firstLine="708"/>
        <w:jc w:val="both"/>
        <w:rPr/>
      </w:pPr>
      <w:r>
        <w:rPr/>
        <w:t>- принцип конкретности истины, когда учитываются особенности отношения «человек – земля» в разных районах страны, когда та или иная технология анализируется сообразно региональным и климатическим условиям.</w:t>
      </w:r>
    </w:p>
    <w:p>
      <w:pPr>
        <w:pStyle w:val="Normal"/>
        <w:autoSpaceDE w:val="false"/>
        <w:ind w:firstLine="708"/>
        <w:jc w:val="both"/>
        <w:rPr/>
      </w:pPr>
      <w:r>
        <w:rPr/>
        <w:t>Без любви к земле, без бережного отношения к ней немыслим труд земледельца. Но что такое любовь, если не выражение причастности человека к природе, понимания ее целостности, самобытности и ценности для человека?</w:t>
      </w:r>
    </w:p>
    <w:p>
      <w:pPr>
        <w:pStyle w:val="Normal"/>
        <w:autoSpaceDE w:val="false"/>
        <w:ind w:firstLine="708"/>
        <w:jc w:val="both"/>
        <w:rPr/>
      </w:pPr>
      <w:r>
        <w:rPr/>
        <w:t>«Мать-земля» – так говорят в народе. Это выражение действительно вбирает в себя все самое дорогое, близкое, самое значительное в жизни человека: не только кормилица, но и источник радости, энергии, веры в себя и добрых чувств к другим людям. Это и есть мировоззрение, осознание себя в этом мире, своего отношения к нему. Когда говорят о целесообразной, целеустремленной деятельности человека, о его активной позиции в отношении к окружающей действительности, то подразумеваем, что в этой активной позиции как раз и раскрывается, реализуется его мировоззрение.</w:t>
      </w:r>
    </w:p>
    <w:p>
      <w:pPr>
        <w:pStyle w:val="Normal"/>
        <w:autoSpaceDE w:val="false"/>
        <w:ind w:firstLine="708"/>
        <w:jc w:val="both"/>
        <w:rPr/>
      </w:pPr>
      <w:r>
        <w:rPr/>
        <w:t>Однако мировоззрение мировоззрению рознь, оно может быть прогрессивным и реакционным, целостным и противоречивым, осознанным и бессознательным. Поэтому в оценке практической роли мировоззрения важно различать его качество, уровень и степень зрелости.</w:t>
      </w:r>
    </w:p>
    <w:p>
      <w:pPr>
        <w:pStyle w:val="Normal"/>
        <w:autoSpaceDE w:val="false"/>
        <w:ind w:firstLine="708"/>
        <w:jc w:val="both"/>
        <w:rPr/>
      </w:pPr>
      <w:r>
        <w:rPr/>
        <w:t>Обыденное, житейское мировоззрение, прежде всего, охватывает тот круг событий и людей, которые непосредственно включены в образ жизни человека. Его профессиональная деятельность оказывается главным источником мироощущения и вместе с тем главной точкой приложения мировоззренческих принципов. На формирование этих принципов воздействует семейное воспитание, традиции, обычаи, нравственные нормы поведения – все, что свойственно укладу жизни, в котором совершает первые шаги человек как мыслящее и деятельное существо.</w:t>
      </w:r>
    </w:p>
    <w:p>
      <w:pPr>
        <w:pStyle w:val="Normal"/>
        <w:autoSpaceDE w:val="false"/>
        <w:jc w:val="both"/>
        <w:rPr/>
      </w:pPr>
      <w:r>
        <w:rPr/>
        <w:t>Колоссальную роль играет соединение воспитания и образования, поскольку невежественность в вопросах строения материи, закономерностей развития природы и общества приводит к сохранению на долгие годы, а может быть и на всю жизнь, тех узких рамок обыденных взглядов, центром которых невольно становиться эгоистичный интерес человека. Так обыденное мировоззрение, не будучи подкрепленным образованием и выработкой нравственной позиции, превращается в форму обоснования индивидуализма.</w:t>
      </w:r>
    </w:p>
    <w:p>
      <w:pPr>
        <w:pStyle w:val="Normal"/>
        <w:autoSpaceDE w:val="false"/>
        <w:ind w:firstLine="708"/>
        <w:jc w:val="both"/>
        <w:rPr/>
      </w:pPr>
      <w:r>
        <w:rPr/>
        <w:t xml:space="preserve">Обыденное мировоззрение обнаруживает полную неспособность справиться со всеми процессами, связанными с отношениями «человек - земля», «человек – техника», «человек - человек». Приходиться констатировать существование серьезной проблемы – практическая деятельность в такой сложной, комплексной области производства как земледелие, не может довольствоваться лишь обыденным мировоззрением, однако проникновение в нее научного мировоззрения оказывается далеко не простым делом. </w:t>
      </w:r>
    </w:p>
    <w:p>
      <w:pPr>
        <w:pStyle w:val="Normal"/>
        <w:autoSpaceDE w:val="false"/>
        <w:ind w:firstLine="708"/>
        <w:jc w:val="both"/>
        <w:rPr/>
      </w:pPr>
      <w:r>
        <w:rPr/>
        <w:t xml:space="preserve">Вместе с приобщением к научному знанию происходит овладение тем способом мышления и тем мироощущением, которые неразрывно связаны с прогрессом науки и совершенствуются по мере ее развития. </w:t>
      </w:r>
      <w:r>
        <w:rPr>
          <w:b/>
          <w:bCs/>
          <w:i/>
          <w:iCs/>
        </w:rPr>
        <w:t xml:space="preserve">Естественнонаучное мировоззрение </w:t>
      </w:r>
      <w:r>
        <w:rPr/>
        <w:t>постоянно сопутствует научному прогрессу и представляет собой более высокую степень развития мировоззрения, нежели обыденные, житейские его формы. Между тем в теории и практике земледелия часто сталкиваются с прямолинейностью, негибкостью мышления, с неумением и даже нежеланием всестороннего рассмотрения вопроса, т.е. со всем тем, что несовместимо со сложной и постоянно меняющейся картиной земледелия. Шаблонные решения порождаются в земледелие шаблонным мышлением.</w:t>
      </w:r>
    </w:p>
    <w:p>
      <w:pPr>
        <w:pStyle w:val="Normal"/>
        <w:autoSpaceDE w:val="false"/>
        <w:ind w:firstLine="708"/>
        <w:jc w:val="both"/>
        <w:rPr/>
      </w:pPr>
      <w:r>
        <w:rPr/>
        <w:t>Но где и как научиться мыслить по-иному, творчески, диалектически? Прежде всего, в практике жизни, посредством активного участия в деятельности по ее переустройству и совершенствованию. В понятие «практика жизни» входит и сам человек со своей жизнедеятельностью, манерой мышления, мировоззрением, значит, «переустройство и совершенствование» относится и к нему самому. В качестве вывода из размышлений о практической роли мировоззрения подчеркнем, что различные формы мировоззрения (обыденное, естественнонаучное, философское), безусловно, отражают как бы восходящую динамику уровня мировоззренческих обобщений, степени их осознанности и научной обоснованности.</w:t>
      </w:r>
    </w:p>
    <w:p>
      <w:pPr>
        <w:pStyle w:val="Normal"/>
        <w:autoSpaceDE w:val="false"/>
        <w:ind w:firstLine="708"/>
        <w:jc w:val="both"/>
        <w:rPr/>
      </w:pPr>
      <w:r>
        <w:rPr/>
        <w:t xml:space="preserve">Общие закономерности формирования мировоззрения проявляются своеобразно в реальной жизнедеятельности земледельца. Тесная связь с землей, с природой, с климатическими условиями работы воссоздает мироощущение, имеющее глубокие, буквально вековые традиции. Сохранить эти традиции уважительного отношения к природе и одновременно дополнить их современным, более широким и научно-обоснованным миропониманием – такова задача и теоретической и пропагандистской работы ученых, философов, практиков организации земледельческого производства. </w:t>
      </w:r>
    </w:p>
    <w:p>
      <w:pPr>
        <w:pStyle w:val="Default"/>
        <w:ind w:firstLine="708"/>
        <w:jc w:val="both"/>
        <w:rPr/>
      </w:pPr>
      <w:r>
        <w:rPr/>
      </w:r>
    </w:p>
    <w:p>
      <w:pPr>
        <w:pStyle w:val="Normal"/>
        <w:autoSpaceDE w:val="false"/>
        <w:ind w:firstLine="708"/>
        <w:jc w:val="both"/>
        <w:rPr>
          <w:b/>
          <w:b/>
          <w:bCs/>
          <w:i/>
          <w:i/>
        </w:rPr>
      </w:pPr>
      <w:r>
        <w:rPr>
          <w:b/>
          <w:bCs/>
          <w:i/>
        </w:rPr>
        <w:t>Метод моделирования в земледелии</w:t>
      </w:r>
    </w:p>
    <w:p>
      <w:pPr>
        <w:pStyle w:val="Normal"/>
        <w:autoSpaceDE w:val="false"/>
        <w:jc w:val="right"/>
        <w:rPr>
          <w:i/>
          <w:i/>
          <w:iCs/>
        </w:rPr>
      </w:pPr>
      <w:r>
        <w:rPr>
          <w:i/>
          <w:iCs/>
        </w:rPr>
        <w:t>«Между мировосприятием и действительностью</w:t>
      </w:r>
    </w:p>
    <w:p>
      <w:pPr>
        <w:pStyle w:val="Normal"/>
        <w:autoSpaceDE w:val="false"/>
        <w:jc w:val="right"/>
        <w:rPr>
          <w:i/>
          <w:i/>
          <w:iCs/>
        </w:rPr>
      </w:pPr>
      <w:r>
        <w:rPr>
          <w:i/>
          <w:iCs/>
        </w:rPr>
        <w:t>часто существует болезненное несоответствие»</w:t>
      </w:r>
    </w:p>
    <w:p>
      <w:pPr>
        <w:pStyle w:val="Normal"/>
        <w:autoSpaceDE w:val="false"/>
        <w:jc w:val="right"/>
        <w:rPr>
          <w:i/>
          <w:i/>
          <w:iCs/>
        </w:rPr>
      </w:pPr>
      <w:r>
        <w:rPr>
          <w:i/>
          <w:iCs/>
        </w:rPr>
        <w:t>Франц Кафка</w:t>
      </w:r>
    </w:p>
    <w:p>
      <w:pPr>
        <w:pStyle w:val="Normal"/>
        <w:autoSpaceDE w:val="false"/>
        <w:ind w:firstLine="708"/>
        <w:jc w:val="both"/>
        <w:rPr/>
      </w:pPr>
      <w:r>
        <w:rPr/>
        <w:t>Познавательные модели в земледелии являются конкретной формой реализации научных идеалов того или иного периода истории науки и культуры. Они несут в себе как онтологическую, так и методологическую функции. Онтологическая функция связана со способом задания предметной области исследований и расчленением объектов изучения, а методологическая –с процедурами и методикой анализа, задающими сам объект исследования, выявляющими фундаментальные характеристики мира знания, те инвариантные структуры, которые отличают мир объективных смыслов. В истории развития земледелия и человеческой цивилизации функционирует множество познавательных моделей, одни из которых образуют ядро познавательных средств эпохи, а другие составляют периферию познания. Не претендуя на всеобщность охвата, можно выделить следующие познавательные модели в истории науки, в том числе в земледелии.</w:t>
      </w:r>
    </w:p>
    <w:p>
      <w:pPr>
        <w:pStyle w:val="Normal"/>
        <w:autoSpaceDE w:val="false"/>
        <w:ind w:firstLine="708"/>
        <w:jc w:val="both"/>
        <w:rPr/>
      </w:pPr>
      <w:r>
        <w:rPr>
          <w:b/>
          <w:bCs/>
          <w:i/>
          <w:iCs/>
        </w:rPr>
        <w:t xml:space="preserve">Организменная познавательная модель </w:t>
      </w:r>
      <w:r>
        <w:rPr/>
        <w:t xml:space="preserve">– </w:t>
      </w:r>
      <w:r>
        <w:rPr>
          <w:i/>
          <w:iCs/>
        </w:rPr>
        <w:t>мир как организм.</w:t>
      </w:r>
    </w:p>
    <w:p>
      <w:pPr>
        <w:pStyle w:val="Normal"/>
        <w:autoSpaceDE w:val="false"/>
        <w:ind w:firstLine="708"/>
        <w:jc w:val="both"/>
        <w:rPr/>
      </w:pPr>
      <w:r>
        <w:rPr/>
        <w:t>Это первая познавательная модель, раскрывающая устройство бытия, космоса, природы по аналогии с устройством живого организма. Древнегреческий философ Аристотель писал:</w:t>
      </w:r>
    </w:p>
    <w:p>
      <w:pPr>
        <w:pStyle w:val="Normal"/>
        <w:autoSpaceDE w:val="false"/>
        <w:jc w:val="both"/>
        <w:rPr/>
      </w:pPr>
      <w:r>
        <w:rPr>
          <w:i/>
        </w:rPr>
        <w:t>«...Надо и к исследованию животных подходить без всякого отвращения, так как во всех них содержится нечто природное и прекрасное. Ибо не случайность, но целесообразность присутствует во всех произведениях природы, и притом в наивысшей степени, а ради какой цели они существуют или возникли – относится к области прекрасного».</w:t>
      </w:r>
    </w:p>
    <w:p>
      <w:pPr>
        <w:pStyle w:val="Normal"/>
        <w:autoSpaceDE w:val="false"/>
        <w:ind w:firstLine="708"/>
        <w:jc w:val="both"/>
        <w:rPr/>
      </w:pPr>
      <w:r>
        <w:rPr/>
        <w:t>Первым способом получения знания о живой природе явилась непосредственная земледельческая практика как деятельность людей, уходящая корнями в глубокую древность. Исходя из этого, строится довольно распространенная схема возникновения земледелия как науки: в определенную эпоху – наблюдения за явлениями окружающей действительности, далее –обобщение наблюдений и формулирование подмеченных закономерностей. Совокупность закономерностей в области земледелия образовала ядро данной науки.</w:t>
      </w:r>
    </w:p>
    <w:p>
      <w:pPr>
        <w:pStyle w:val="Normal"/>
        <w:autoSpaceDE w:val="false"/>
        <w:ind w:firstLine="708"/>
        <w:jc w:val="both"/>
        <w:rPr/>
      </w:pPr>
      <w:r>
        <w:rPr/>
        <w:t>Первый вопрос, в котором разум обнаружил свою собственную сущность – вопрос о природе, не суеверно, а о природе самой по себе. С этим вопросом традиционно связывают начало</w:t>
      </w:r>
    </w:p>
    <w:p>
      <w:pPr>
        <w:pStyle w:val="Normal"/>
        <w:autoSpaceDE w:val="false"/>
        <w:jc w:val="both"/>
        <w:rPr/>
      </w:pPr>
      <w:r>
        <w:rPr/>
        <w:t>философии. Любой растительный или животный организм – это законченное целое, представляющее собой реализацию определенной формы</w:t>
      </w:r>
      <w:r>
        <w:rPr>
          <w:i/>
          <w:iCs/>
        </w:rPr>
        <w:t xml:space="preserve">. </w:t>
      </w:r>
      <w:r>
        <w:rPr/>
        <w:t>Такой организм состоит из множества неоднородных частей или органов, каждый из которых выполняет свою вполне определенную функцию, необходимую для поддержания жизнедеятельности всего организма. Выполнение этой функции и есть цель, ради которой этот орган существует. Выполнение функций органом требует, как правило, не одной, а нескольких способностей (двигаться, сжиматься и расширяться, воспринимать ощущение и др.), поэтому орган должен состоять из совокупности однородных частей. Эти однородные вещества и представляют собой материю</w:t>
      </w:r>
      <w:r>
        <w:rPr>
          <w:i/>
          <w:iCs/>
        </w:rPr>
        <w:t xml:space="preserve">, </w:t>
      </w:r>
      <w:r>
        <w:rPr/>
        <w:t>из которой образованы органы и весь организм в целом.</w:t>
      </w:r>
    </w:p>
    <w:p>
      <w:pPr>
        <w:pStyle w:val="Normal"/>
        <w:autoSpaceDE w:val="false"/>
        <w:ind w:firstLine="708"/>
        <w:jc w:val="both"/>
        <w:rPr/>
      </w:pPr>
      <w:r>
        <w:rPr/>
        <w:t>Органический рост – это актуализация возможностей, скрытых в исходной материи. Такая трактовка близка современным представлениям о том, что все особенности структуры взрослого организма зашифрованы в виде генетического кода. Возникнув в античности, организменная модель затем неоднократно воспроизводилась в дальнейшем.</w:t>
      </w:r>
    </w:p>
    <w:p>
      <w:pPr>
        <w:pStyle w:val="Normal"/>
        <w:autoSpaceDE w:val="false"/>
        <w:ind w:firstLine="708"/>
        <w:jc w:val="both"/>
        <w:rPr/>
      </w:pPr>
      <w:r>
        <w:rPr>
          <w:b/>
          <w:bCs/>
          <w:i/>
          <w:iCs/>
        </w:rPr>
        <w:t xml:space="preserve">Семиотическая познавательная модель </w:t>
      </w:r>
      <w:r>
        <w:rPr/>
        <w:t xml:space="preserve">– </w:t>
      </w:r>
      <w:r>
        <w:rPr>
          <w:i/>
          <w:iCs/>
        </w:rPr>
        <w:t>мир как книга</w:t>
      </w:r>
      <w:r>
        <w:rPr/>
        <w:t>.</w:t>
      </w:r>
    </w:p>
    <w:p>
      <w:pPr>
        <w:pStyle w:val="Normal"/>
        <w:autoSpaceDE w:val="false"/>
        <w:ind w:firstLine="708"/>
        <w:jc w:val="both"/>
        <w:rPr/>
      </w:pPr>
      <w:r>
        <w:rPr/>
        <w:t>Возникнув в средневековой культуре, эта модель давала возможность видеть мир, природу как текст, который надо прочесть, или шифр, смысл которого надо разгадать, расшифровать. Семиотика, или семиология – наука, исследующая свойства знаков и знаковых систем. Основоположниками семиотики являются американский философ и логик Чарльз Сэндерс Пирс и швейцарский лингвист Фердинанд де Соссюр.</w:t>
      </w:r>
    </w:p>
    <w:p>
      <w:pPr>
        <w:pStyle w:val="Normal"/>
        <w:autoSpaceDE w:val="false"/>
        <w:ind w:firstLine="708"/>
        <w:jc w:val="both"/>
        <w:rPr/>
      </w:pPr>
      <w:r>
        <w:rPr/>
        <w:t>Семиотическая познавательная модель имеет разный смысл и обобщение наблюдений и формулирование подмеченных закономерностей. Совокупность закономерностей в области земледелия образовала ядро данной науки.</w:t>
      </w:r>
    </w:p>
    <w:p>
      <w:pPr>
        <w:pStyle w:val="Normal"/>
        <w:autoSpaceDE w:val="false"/>
        <w:ind w:firstLine="708"/>
        <w:jc w:val="both"/>
        <w:rPr/>
      </w:pPr>
      <w:r>
        <w:rPr/>
        <w:t xml:space="preserve">Семиотическая познавательная модель имеет разный смысл и направленность. Демокрит сопоставлял буквы алфавита с атомами и по образцу написания букв мыслил различие атомов по повороту, положению и форме. Эта же линия сравнения букв с неделимыми элементами проходит красной нитью через труды Эпикура и Лукреция. Платон сравнивал звезды с буквами, с помощью которых все записано на небе, а наблюдение за звездами – с чтением букв алфавита природы. Метафора «Книги Природы» занимала важное место в средневековой культуре. К ней обращались Гуго Сен Викторский,  Августин Блаженный,  Бонавентура, Николай Кузанский и др. Из метафоры, возникшей в рамках христианского мировоззрения, она превратилась в познавательную модель, объясняющую природу, ее язык, ее символы. Эту познавательную модель широко использовали и Галилей, и Р. Бойль, и Гассенди и др. </w:t>
      </w:r>
      <w:r>
        <w:rPr>
          <w:b/>
          <w:i/>
        </w:rPr>
        <w:t>Галилей,</w:t>
      </w:r>
      <w:r>
        <w:rPr/>
        <w:t xml:space="preserve"> критикуя мысль о том, что философия должна основываться на мнении какого-нибудь авторитета, писал: </w:t>
      </w:r>
      <w:r>
        <w:rPr>
          <w:i/>
        </w:rPr>
        <w:t xml:space="preserve">«Философия написана в величественной книге (я имею в виду Вселенную), которая постоянно открыта нашему взору, но понять ее может лишь тот, кто сначала научится постигать ее язык и толковать знаки, которыми она написана. Написана же она на языке математики, и знаки ее – треугольники, круги и другие геометрические фигуры, без которых человек не мог бы понять в ней ни единого слова, без них он был бы обречен блуждать в потемках по лабиринту». </w:t>
      </w:r>
      <w:r>
        <w:rPr>
          <w:b/>
          <w:i/>
        </w:rPr>
        <w:t>Р. Бойль</w:t>
      </w:r>
      <w:r>
        <w:rPr/>
        <w:t xml:space="preserve"> также рассматривал Природу как открытую книгу, но у него эта книга говорит на другом языке – не на языке математики, а на языке химических веществ и их соединений. В «Книге Природы», как </w:t>
      </w:r>
      <w:r>
        <w:rPr>
          <w:i/>
        </w:rPr>
        <w:t>«в хорошо составленном романе, части настолько пригнаны друг к другу и соотносятся друг с другом, а вещи, которые нам предстоит открыть, настолько темны и неполно показаны теми, кто приступает к ним, что ум никогда не будет чувствовать себя удовлетворенным, пока не дойдет до конца книги».</w:t>
      </w:r>
      <w:r>
        <w:rPr/>
        <w:t xml:space="preserve"> </w:t>
      </w:r>
      <w:r>
        <w:rPr>
          <w:b/>
          <w:i/>
        </w:rPr>
        <w:t>Ф. Бэкон</w:t>
      </w:r>
      <w:r>
        <w:rPr/>
        <w:t xml:space="preserve"> называл </w:t>
      </w:r>
      <w:r>
        <w:rPr>
          <w:i/>
        </w:rPr>
        <w:t xml:space="preserve">природу предметом «естественной истории», «книгой творений господних» и «как бы вторым Писанием». Бог «дал нам две книги: Книгу Писания, в которой раскрывается воля Божья, а затем книгу Природы, раскрывающую его могущество». Он говорил об азбуке Природы, о необходимости постепенного перехода от простых букв к слогам, «подняться до свободного чтения книги сущего». </w:t>
      </w:r>
      <w:r>
        <w:rPr/>
        <w:t>Семиотическая модель является исходной для новоевропейской науки, возникшей на основе комментаторской философской традиции.</w:t>
      </w:r>
    </w:p>
    <w:p>
      <w:pPr>
        <w:pStyle w:val="Normal"/>
        <w:autoSpaceDE w:val="false"/>
        <w:ind w:firstLine="708"/>
        <w:jc w:val="both"/>
        <w:rPr/>
      </w:pPr>
      <w:r>
        <w:rPr/>
        <w:t>В агрономии семиотическая модель используется в генетике сельскохозяйственных культур, в рамках которой онтогенез рассматривается как процесс реализации текста ДНК. Некоторыми биологами она рассматривается в качестве базовой модели живого.</w:t>
      </w:r>
    </w:p>
    <w:p>
      <w:pPr>
        <w:pStyle w:val="Normal"/>
        <w:autoSpaceDE w:val="false"/>
        <w:ind w:firstLine="708"/>
        <w:jc w:val="both"/>
        <w:rPr/>
      </w:pPr>
      <w:r>
        <w:rPr>
          <w:b/>
          <w:bCs/>
          <w:i/>
          <w:iCs/>
        </w:rPr>
        <w:t xml:space="preserve">Механическая познавательная модель – </w:t>
      </w:r>
      <w:r>
        <w:rPr>
          <w:i/>
          <w:iCs/>
        </w:rPr>
        <w:t xml:space="preserve">мир как машина, часы; система мира – большой механизм. </w:t>
      </w:r>
      <w:r>
        <w:rPr/>
        <w:t xml:space="preserve">Механицизм (от греч. </w:t>
      </w:r>
      <w:r>
        <w:rPr>
          <w:i/>
          <w:iCs/>
        </w:rPr>
        <w:t xml:space="preserve">mechane, machine – </w:t>
      </w:r>
      <w:r>
        <w:rPr/>
        <w:t>орудие, машина) – это…- теория, в соответствии с которой все явления полностью объяснимы на основе механических принципов:</w:t>
      </w:r>
    </w:p>
    <w:p>
      <w:pPr>
        <w:pStyle w:val="Normal"/>
        <w:autoSpaceDE w:val="false"/>
        <w:ind w:firstLine="708"/>
        <w:jc w:val="both"/>
        <w:rPr/>
      </w:pPr>
      <w:r>
        <w:rPr/>
        <w:t>- идея, что каждое явление представляет собой результат существования материи, находящейся в движении, и может быть объяснено на основе законов этого движения;</w:t>
      </w:r>
    </w:p>
    <w:p>
      <w:pPr>
        <w:pStyle w:val="Normal"/>
        <w:autoSpaceDE w:val="false"/>
        <w:ind w:firstLine="708"/>
        <w:jc w:val="both"/>
        <w:rPr/>
      </w:pPr>
      <w:r>
        <w:rPr/>
        <w:t>- теория универсального объяснения посредством действующей причины, противопоставляемой конечной причине, или цели;</w:t>
      </w:r>
    </w:p>
    <w:p>
      <w:pPr>
        <w:pStyle w:val="Normal"/>
        <w:autoSpaceDE w:val="false"/>
        <w:ind w:firstLine="708"/>
        <w:jc w:val="both"/>
        <w:rPr/>
      </w:pPr>
      <w:r>
        <w:rPr/>
        <w:t>- доктрина, гласящая, что природа, подобно машине, является таким целым, функционирование которого автоматически обеспечивается его частями.</w:t>
      </w:r>
    </w:p>
    <w:p>
      <w:pPr>
        <w:pStyle w:val="Normal"/>
        <w:autoSpaceDE w:val="false"/>
        <w:ind w:firstLine="708"/>
        <w:jc w:val="both"/>
        <w:rPr/>
      </w:pPr>
      <w:r>
        <w:rPr/>
        <w:t xml:space="preserve">Завоевав приоритет в культуре Нового времени, такое понимание мира требовало его описания как комплекса механически взаимодействующих частей. Целью ученого является описание природных механизмов и вывод уравнений, задающих движение. Выдвигая на первый план механические формы движения, механицизм переносит понятия механики в область физики, химии и биологии, и в духе механики трактует такие </w:t>
      </w:r>
      <w:r>
        <w:rPr>
          <w:i/>
          <w:iCs/>
        </w:rPr>
        <w:t xml:space="preserve">философские </w:t>
      </w:r>
      <w:r>
        <w:rPr/>
        <w:t xml:space="preserve">категории, как причинность, взаимосвязь и </w:t>
      </w:r>
      <w:r>
        <w:rPr>
          <w:i/>
          <w:iCs/>
        </w:rPr>
        <w:t>др.</w:t>
      </w:r>
    </w:p>
    <w:p>
      <w:pPr>
        <w:pStyle w:val="Normal"/>
        <w:autoSpaceDE w:val="false"/>
        <w:ind w:firstLine="708"/>
        <w:jc w:val="both"/>
        <w:rPr/>
      </w:pPr>
      <w:r>
        <w:rPr/>
        <w:t>В XVI в. наблюдается бурный расцвет анатомических исследований. Были заложены основы экспериментальной физиологии, теория кровообращения стала одной из наиболее прочных опор механицистской парадигмы биологии. Декарт на все живые существа распространил идею, что живой организм – это разновидность механизма.</w:t>
      </w:r>
    </w:p>
    <w:p>
      <w:pPr>
        <w:pStyle w:val="Normal"/>
        <w:autoSpaceDE w:val="false"/>
        <w:ind w:firstLine="708"/>
        <w:jc w:val="both"/>
        <w:rPr/>
      </w:pPr>
      <w:r>
        <w:rPr/>
        <w:t>Пик развития механической модели приходится на первую половину XIX века, причем появившаяся теория эволюции Ч. Дарвина рассматривалась многими учеными как завершающий штрих в механической картине мира, включивший в нее живые объекты. Словосочетание «механизм эволюции» является неизжитым архаизмом механической познавательной модели. В отношении к природе была продолжена и развита прежняя тенденция покорения, но ее оправданием служила теперь не Божья воля, а идея прогресса. При этом всюду «преобразование природы» носило преимущественно механистический характер: комплекс мероприятий априори объявляется прогрессивным, а все их отрицательные эффекты либо игнорируются, либо дается обещание их преодолеть посредством отдельных защитных мероприятий.</w:t>
      </w:r>
    </w:p>
    <w:p>
      <w:pPr>
        <w:pStyle w:val="Normal"/>
        <w:autoSpaceDE w:val="false"/>
        <w:ind w:firstLine="708"/>
        <w:jc w:val="both"/>
        <w:rPr/>
      </w:pPr>
      <w:r>
        <w:rPr/>
        <w:t>Новейший механицизм страшен тем, что не хочет видеть опасности гибели планеты. Если все прежние кризисы были преодолены, то якобы будет преодолен и нынешний, наука найдет выход из любой трудности – такова идея нынешних сторонников научно-технического прогресса, которые составляют сегодня подавляющее большинство населения, в том числе и ученых. Остается только заметить, что ни один прежний экологический кризис, насколько известно, не был преодолен; попавшие в кризис цивилизации прошлого погибли (Мессапотамия, Египет, Греция, Рим, Центральная Америка) или заменились новыми этносами.</w:t>
      </w:r>
    </w:p>
    <w:p>
      <w:pPr>
        <w:pStyle w:val="Normal"/>
        <w:autoSpaceDE w:val="false"/>
        <w:ind w:firstLine="708"/>
        <w:jc w:val="both"/>
        <w:rPr/>
      </w:pPr>
      <w:r>
        <w:rPr>
          <w:b/>
          <w:bCs/>
          <w:i/>
          <w:iCs/>
        </w:rPr>
        <w:t xml:space="preserve">Статистическая познавательная модель – </w:t>
      </w:r>
      <w:r>
        <w:rPr>
          <w:i/>
          <w:iCs/>
        </w:rPr>
        <w:t>мир как статистический ансамбль, совокупность балансов.</w:t>
      </w:r>
    </w:p>
    <w:p>
      <w:pPr>
        <w:pStyle w:val="Normal"/>
        <w:autoSpaceDE w:val="false"/>
        <w:ind w:firstLine="708"/>
        <w:jc w:val="both"/>
        <w:rPr/>
      </w:pPr>
      <w:r>
        <w:rPr/>
        <w:t>Статистический ансамбль – совокупность большого числа невзаимодействующих одинаковых физических систем – «копий» данной системы, находящихся в одинаковых макроскопических, но разных микроскопических состояниях; микросостояния отвечают всем допустимым для системы значениям. Восходя к XIX веку, эта модель рассматривала мир как состояние статистического равновесия. Мир как целое подчиняется определенным законам, связан взаимоотношением различных сил, существ, одухотворенных стихий и управляется некими установленными правилами, соединяющими эти силы между собой.</w:t>
      </w:r>
    </w:p>
    <w:p>
      <w:pPr>
        <w:pStyle w:val="Normal"/>
        <w:autoSpaceDE w:val="false"/>
        <w:ind w:firstLine="708"/>
        <w:jc w:val="both"/>
        <w:rPr/>
      </w:pPr>
      <w:r>
        <w:rPr/>
        <w:t>Состояния покоя и равномерного прямолинейного движения могут быть определены только относительно других тел, которые находятся в покое или в движении. Физический смысл приобретает функция распределения системы по статистическому ансамблю, т.е. распределение вероятности системы находиться в том или ином физическом состоянии. Обычно рассматриваются равновесные распределения, описывающие физические системы, находящиеся в термодинамическом равновесии с окружающей средой. В общем случае любая физическая система может находиться в неравновесном состоянии. Развитие понятия балансов привело к разработке в физике принципов сохранения.</w:t>
      </w:r>
    </w:p>
    <w:p>
      <w:pPr>
        <w:pStyle w:val="Normal"/>
        <w:autoSpaceDE w:val="false"/>
        <w:ind w:firstLine="708"/>
        <w:jc w:val="both"/>
        <w:rPr/>
      </w:pPr>
      <w:r>
        <w:rPr/>
        <w:t>Баланс природы – такая же абстракция, как бухгалтерский баланс: замкнутые круговороты по каждому элементу, о которых так уверенно писал В.И. Вернадский, в действительности являются не циклами, а спиралями. Чтобы свести здесь баланс, надо учесть поступление ископаемых в биосферу и уход вещества из биосферы в осадочные породы. Более того, именно не-сбалансированность биосферы является необходимым фактором экосистемной эволюции. Балансовая модель удобна в тех случаях, когда несбалансированность мала (каждый шаг спирали – почти цикл).</w:t>
      </w:r>
    </w:p>
    <w:p>
      <w:pPr>
        <w:pStyle w:val="Normal"/>
        <w:autoSpaceDE w:val="false"/>
        <w:ind w:firstLine="708"/>
        <w:jc w:val="both"/>
        <w:rPr/>
      </w:pPr>
      <w:r>
        <w:rPr/>
        <w:t>В статистической модели равновесие исходно, а движение трактуется как отклонение от равновесия и переход от одного равновесия к другому. Поэтому спасение из кризиса тоже легче всего усматривается в форме поиска утраченного равновесия. Такова концепция «нулевого роста», которую поддерживают те ученые, которые видят естественные пути спасения человечества в прекращении роста экономики и населения. Статистические модели предназначены для измерения силы и направления связей между двумя или более переменными. Наиболее сложные модели позволяют также судить о структуре связей между несколькими переменными.</w:t>
      </w:r>
    </w:p>
    <w:p>
      <w:pPr>
        <w:pStyle w:val="Normal"/>
        <w:autoSpaceDE w:val="false"/>
        <w:ind w:firstLine="708"/>
        <w:jc w:val="both"/>
        <w:rPr>
          <w:i/>
          <w:i/>
          <w:iCs/>
        </w:rPr>
      </w:pPr>
      <w:r>
        <w:rPr>
          <w:b/>
          <w:bCs/>
          <w:i/>
          <w:iCs/>
        </w:rPr>
        <w:t xml:space="preserve">Организационная познавательная модель – </w:t>
      </w:r>
      <w:r>
        <w:rPr>
          <w:i/>
          <w:iCs/>
        </w:rPr>
        <w:t xml:space="preserve">рассмотрение универсума проводилось на основе вычленяемых различных организационных подходов. </w:t>
      </w:r>
    </w:p>
    <w:p>
      <w:pPr>
        <w:pStyle w:val="Normal"/>
        <w:autoSpaceDE w:val="false"/>
        <w:ind w:firstLine="708"/>
        <w:jc w:val="both"/>
        <w:rPr/>
      </w:pPr>
      <w:r>
        <w:rPr>
          <w:i/>
          <w:iCs/>
        </w:rPr>
        <w:t>Закон синергии</w:t>
      </w:r>
      <w:r>
        <w:rPr/>
        <w:t>: каждая материальная система обладает набором таких элементов, суммарный потенциал которых всегда существенно больше или существенно меньше простой арифметической суммы ее потенциалов. Процесс существенного усиления или ослабления потенциала материальной системы называется синергией</w:t>
      </w:r>
      <w:r>
        <w:rPr>
          <w:i/>
          <w:iCs/>
        </w:rPr>
        <w:t xml:space="preserve">. </w:t>
      </w:r>
      <w:r>
        <w:rPr/>
        <w:t xml:space="preserve">Теоретической основой для анализа общего состояния материальной системы является закон самосохранения. </w:t>
      </w:r>
    </w:p>
    <w:p>
      <w:pPr>
        <w:pStyle w:val="Normal"/>
        <w:autoSpaceDE w:val="false"/>
        <w:ind w:firstLine="708"/>
        <w:jc w:val="both"/>
        <w:rPr/>
      </w:pPr>
      <w:r>
        <w:rPr>
          <w:i/>
          <w:iCs/>
        </w:rPr>
        <w:t>Закон самосохранения</w:t>
      </w:r>
      <w:r>
        <w:rPr/>
        <w:t>: каждая материальная система стремится сохранить себя (выжить) и использует для этого весь свой потенциал (ресурс).</w:t>
      </w:r>
    </w:p>
    <w:p>
      <w:pPr>
        <w:pStyle w:val="Normal"/>
        <w:autoSpaceDE w:val="false"/>
        <w:ind w:firstLine="708"/>
        <w:jc w:val="both"/>
        <w:rPr/>
      </w:pPr>
      <w:r>
        <w:rPr>
          <w:i/>
          <w:iCs/>
        </w:rPr>
        <w:t>Закон развития</w:t>
      </w:r>
      <w:r>
        <w:rPr/>
        <w:t>: система стремиться достичь наибольшего суммарного потенциала при прохождении всех этапов жизненного цикла. Развитие – это необратимое, направленное, закономерное изменение материи и сознания.</w:t>
      </w:r>
    </w:p>
    <w:p>
      <w:pPr>
        <w:pStyle w:val="Normal"/>
        <w:autoSpaceDE w:val="false"/>
        <w:ind w:firstLine="708"/>
        <w:jc w:val="both"/>
        <w:rPr/>
      </w:pPr>
      <w:r>
        <w:rPr/>
        <w:t>Существует две формы развития:</w:t>
      </w:r>
    </w:p>
    <w:p>
      <w:pPr>
        <w:pStyle w:val="Normal"/>
        <w:autoSpaceDE w:val="false"/>
        <w:ind w:firstLine="708"/>
        <w:jc w:val="both"/>
        <w:rPr/>
      </w:pPr>
      <w:r>
        <w:rPr/>
        <w:t>- эволюционное: постепенные количественные и качественные изменения, изменение сознания сочетается с изменением материи;</w:t>
      </w:r>
    </w:p>
    <w:p>
      <w:pPr>
        <w:pStyle w:val="Normal"/>
        <w:autoSpaceDE w:val="false"/>
        <w:ind w:firstLine="708"/>
        <w:jc w:val="both"/>
        <w:rPr/>
      </w:pPr>
      <w:r>
        <w:rPr/>
        <w:t>- революционное: скачкообразный неосознанный переход от одного состояния материи к другому, либо скачкообразным изменением сознания без соответствующего изменения базиса.</w:t>
      </w:r>
    </w:p>
    <w:p>
      <w:pPr>
        <w:pStyle w:val="Normal"/>
        <w:autoSpaceDE w:val="false"/>
        <w:ind w:firstLine="708"/>
        <w:jc w:val="both"/>
        <w:rPr/>
      </w:pPr>
      <w:r>
        <w:rPr/>
        <w:t>Организационные представления лежат в основе всех направлений современной экологии и земледелия. Именно организационные представления способствовали вводу в научный оборот ряда базовых понятий и представлений, широко используемых современными организационными экологами. Речь идет о таких понятиях как: «экологическая ниша», «социальные популяции», «взаимные зависимости», «конкуренция популяций»; «культурная селекция»; «экологический комплекс»; «принцип изоморфизма»; «представление о тенденции к нарастанию закрытости организаций по мере их развития» и др.</w:t>
      </w:r>
    </w:p>
    <w:p>
      <w:pPr>
        <w:pStyle w:val="Normal"/>
        <w:autoSpaceDE w:val="false"/>
        <w:ind w:firstLine="708"/>
        <w:jc w:val="both"/>
        <w:rPr/>
      </w:pPr>
      <w:r>
        <w:rPr>
          <w:b/>
          <w:bCs/>
          <w:i/>
          <w:iCs/>
        </w:rPr>
        <w:t xml:space="preserve">Эволюционная познавательная модель </w:t>
      </w:r>
      <w:r>
        <w:rPr/>
        <w:t xml:space="preserve">– </w:t>
      </w:r>
      <w:r>
        <w:rPr>
          <w:i/>
          <w:iCs/>
        </w:rPr>
        <w:t>рассматривает мир в его развитии по аналогии с развитием организмов.</w:t>
      </w:r>
    </w:p>
    <w:p>
      <w:pPr>
        <w:pStyle w:val="Normal"/>
        <w:autoSpaceDE w:val="false"/>
        <w:ind w:firstLine="708"/>
        <w:jc w:val="both"/>
        <w:rPr/>
      </w:pPr>
      <w:r>
        <w:rPr/>
        <w:t>Представления этой познавательной модели зародились еще в античности и прошли через века. Однако парадигмой естествознания она становится в XIX веке, после эпохальных работ выдающихся ученых-эволюционистов Ж.Б. Ламарка, Чарльза Дарвина и др., приобретая в XX веке устойчивую тенденцию к превращению в феномен культуры в целом. Из биологической идеи она трансформировалась в эволюционистский способ мысли, обретая в широко утверждающейся ныне концепции глобального эволюционизма свое всеобщее универсальное значение. Эта познавательная модель в фундаменте своем базирующаяся на эволюционной парадигме, разделяет ряд идей, присущих организационной, системной, самоорганизационной и диатропической моделям. При этом она не сводится ни к одной из них, представляя собой устойчивый самостоятельный методологический конструкт.</w:t>
      </w:r>
    </w:p>
    <w:p>
      <w:pPr>
        <w:pStyle w:val="Normal"/>
        <w:autoSpaceDE w:val="false"/>
        <w:ind w:firstLine="708"/>
        <w:jc w:val="both"/>
        <w:rPr/>
      </w:pPr>
      <w:r>
        <w:rPr/>
        <w:t>Наряду с эволюционной ведущими во второй половине XX века становятся еще одна познавательная модель – системная.</w:t>
      </w:r>
    </w:p>
    <w:p>
      <w:pPr>
        <w:pStyle w:val="Normal"/>
        <w:autoSpaceDE w:val="false"/>
        <w:ind w:firstLine="708"/>
        <w:jc w:val="both"/>
        <w:rPr/>
      </w:pPr>
      <w:r>
        <w:rPr>
          <w:b/>
          <w:bCs/>
          <w:i/>
          <w:iCs/>
        </w:rPr>
        <w:t xml:space="preserve">Системная познавательная модель </w:t>
      </w:r>
      <w:r>
        <w:rPr/>
        <w:t xml:space="preserve">– </w:t>
      </w:r>
      <w:r>
        <w:rPr>
          <w:i/>
          <w:iCs/>
        </w:rPr>
        <w:t>природа, как и общество, уподобляются организму, т.е. трактуются как нечто целое и целесообразное, как единая система; организм же трактуется как система автоматической регуляции.</w:t>
      </w:r>
    </w:p>
    <w:p>
      <w:pPr>
        <w:pStyle w:val="Normal"/>
        <w:autoSpaceDE w:val="false"/>
        <w:ind w:firstLine="708"/>
        <w:jc w:val="both"/>
        <w:rPr/>
      </w:pPr>
      <w:r>
        <w:rPr/>
        <w:t>Данная модель предстает как путь реализации целостного подхода к миру в современной культуре в условиях учета сложнейшей многообразной дифференцированности знания, достигнутого в современном земледелии. Естественно, что поначалу системность пытались описать в терминах, близких идее баланса – той идее, которая когда-то связала механистический и статистический подходы. Теоретики пришли к простому пониманию системы как объекта, обеспечивающего какой-либо баланс.</w:t>
      </w:r>
    </w:p>
    <w:p>
      <w:pPr>
        <w:pStyle w:val="Normal"/>
        <w:autoSpaceDE w:val="false"/>
        <w:ind w:firstLine="708"/>
        <w:jc w:val="both"/>
        <w:rPr/>
      </w:pPr>
      <w:r>
        <w:rPr/>
        <w:t>Идея оптимальности организмов детально разрабатывалась в XVII -XVIII веках в рамках «баланса природы» религиозными биологами, но не выдержала критики с позиции разнообразия. Системные феномены имеют общий характер, т.е. во многом независимы от конкретной природы элементов, из которых системы состоят. Основная ошибка или трудность системного подхода – это механизм вычленения системы. Что является системой, а что подсистемой в реальном мире, и какой «системообразующий фактор» имеет (или имел) место очень часто обнаруживается потом, когда уже ничего изменить нельзя. Системный подход выступает как средство формирования целостного мировоззрения, в котором человек чувствует неразрывную связь со всем окружающим миром. Видимо, наука приближается к тому витку своего развития, который аналогичен состоянию знания в античное время, когда существовала целостная, нерасчлененная совокупность знаний о мире, но более высок по уровню и отвечает новому планетарному мышлению.</w:t>
      </w:r>
    </w:p>
    <w:p>
      <w:pPr>
        <w:pStyle w:val="Normal"/>
        <w:autoSpaceDE w:val="false"/>
        <w:ind w:firstLine="708"/>
        <w:jc w:val="both"/>
        <w:rPr/>
      </w:pPr>
      <w:r>
        <w:rPr/>
        <w:t xml:space="preserve">Биологические знания и представления существенно влияли на формирование многих познавательных моделей земледелия и, прежде всего организменной, организационной, эволюционной, системной. Во многом именно из биологии, экологии и земледелия шли в науки и культуру представления о целостности, организованности, развитии и системности. </w:t>
      </w:r>
    </w:p>
    <w:p>
      <w:pPr>
        <w:pStyle w:val="Normal"/>
        <w:autoSpaceDE w:val="false"/>
        <w:ind w:firstLine="708"/>
        <w:jc w:val="both"/>
        <w:rPr/>
      </w:pPr>
      <w:r>
        <w:rPr/>
        <w:t>Проведенный краткий обзор основных парадигмальных методологических установок, действовавших в земледельческом познании, дает возможность зафиксировать тот факт, что, несмотря на множественность всех этих установок и специфичность, автономность каждой из них, в XX веке основные теоретические построения в земледелии ориентировались на два ведущих методологических конструкт – идеи развития и организации. Постепенно они превращались в регулятивы культуры в целом.</w:t>
      </w:r>
    </w:p>
    <w:p>
      <w:pPr>
        <w:pStyle w:val="Normal"/>
        <w:autoSpaceDE w:val="false"/>
        <w:ind w:firstLine="708"/>
        <w:jc w:val="both"/>
        <w:rPr>
          <w:b/>
          <w:b/>
          <w:bCs/>
        </w:rPr>
      </w:pPr>
      <w:r>
        <w:rPr>
          <w:b/>
          <w:bCs/>
        </w:rPr>
      </w:r>
    </w:p>
    <w:p>
      <w:pPr>
        <w:pStyle w:val="Normal"/>
        <w:autoSpaceDE w:val="false"/>
        <w:ind w:firstLine="708"/>
        <w:jc w:val="both"/>
        <w:rPr/>
      </w:pPr>
      <w:r>
        <w:rPr>
          <w:b/>
          <w:bCs/>
          <w:i/>
        </w:rPr>
        <w:t>Системный подход в земледелии и эволюционно-экологическое мышление</w:t>
      </w:r>
    </w:p>
    <w:p>
      <w:pPr>
        <w:pStyle w:val="Normal"/>
        <w:autoSpaceDE w:val="false"/>
        <w:jc w:val="right"/>
        <w:rPr>
          <w:i/>
          <w:i/>
          <w:iCs/>
        </w:rPr>
      </w:pPr>
      <w:r>
        <w:rPr>
          <w:i/>
          <w:iCs/>
        </w:rPr>
        <w:t>«Нельзя проводить границу между большим и малым,</w:t>
      </w:r>
    </w:p>
    <w:p>
      <w:pPr>
        <w:pStyle w:val="Normal"/>
        <w:autoSpaceDE w:val="false"/>
        <w:jc w:val="right"/>
        <w:rPr>
          <w:i/>
          <w:i/>
          <w:iCs/>
        </w:rPr>
      </w:pPr>
      <w:r>
        <w:rPr>
          <w:i/>
          <w:iCs/>
        </w:rPr>
        <w:t>ибо то и другое одинаково важно для единого целого»</w:t>
      </w:r>
    </w:p>
    <w:p>
      <w:pPr>
        <w:pStyle w:val="Normal"/>
        <w:autoSpaceDE w:val="false"/>
        <w:jc w:val="right"/>
        <w:rPr>
          <w:i/>
          <w:i/>
          <w:iCs/>
        </w:rPr>
      </w:pPr>
      <w:r>
        <w:rPr>
          <w:i/>
          <w:iCs/>
        </w:rPr>
        <w:t>Нильс Бор</w:t>
      </w:r>
    </w:p>
    <w:p>
      <w:pPr>
        <w:pStyle w:val="Normal"/>
        <w:autoSpaceDE w:val="false"/>
        <w:ind w:firstLine="708"/>
        <w:jc w:val="both"/>
        <w:rPr/>
      </w:pPr>
      <w:r>
        <w:rPr/>
        <w:t>С момента возникновения земледелия как процесса искусственного возделывания почвы с целью получения растениеводческой продукции человечество постоянно и в возрастающем масштабе нарушало природную целостность биосферы, расшатывая веками сложившееся эколого-эволюционное равновесие природной среды.</w:t>
      </w:r>
    </w:p>
    <w:p>
      <w:pPr>
        <w:pStyle w:val="Normal"/>
        <w:autoSpaceDE w:val="false"/>
        <w:ind w:firstLine="708"/>
        <w:jc w:val="both"/>
        <w:rPr/>
      </w:pPr>
      <w:r>
        <w:rPr/>
        <w:t xml:space="preserve">Биологическая продуктивность культур является глобальным показателем уникального в природе негэнтропийного по характеру процесса самоорганизации биосферы и ее частей. Живой организм непрерывно увеличивает свою энтропию, т.е. производит положительную энтропию и, таким образом, приближается к опасному состоянию максимальной энтропии, представляющему собой смерть. Он может избежать этого состояния, то есть оставаться живым, только постоянно извлекая из окружающей его среды отрицательную энтропию. </w:t>
      </w:r>
      <w:r>
        <w:rPr>
          <w:i/>
          <w:iCs/>
        </w:rPr>
        <w:t xml:space="preserve">Отрицательная энтропия (негэнтропия) </w:t>
      </w:r>
      <w:r>
        <w:rPr/>
        <w:t>– это то, чем организм питается. Вмешательство человека приостановило этот процесс, усилило энтропию, поставив глобальную систему жизни на Земле на грань экологического кризиса.</w:t>
      </w:r>
    </w:p>
    <w:p>
      <w:pPr>
        <w:pStyle w:val="Normal"/>
        <w:autoSpaceDE w:val="false"/>
        <w:ind w:firstLine="708"/>
        <w:jc w:val="both"/>
        <w:rPr/>
      </w:pPr>
      <w:r>
        <w:rPr/>
        <w:t xml:space="preserve">Для устранения негативных явлений на всех уровнях организации природных систем, при антропогенном воздействии на один из ее компонентов, человечество должно научиться сознательно учитывать и контролировать функционирование и развитие и остальных ее компонентов. Это может быть достигнуто лишь на пути применения </w:t>
      </w:r>
      <w:r>
        <w:rPr>
          <w:b/>
          <w:bCs/>
          <w:i/>
          <w:iCs/>
        </w:rPr>
        <w:t>системного подхода</w:t>
      </w:r>
      <w:r>
        <w:rPr/>
        <w:t>, предполагающего последовательный учет и анализ всех существующих взаимодействий и их последующих результатов внутри системы.</w:t>
      </w:r>
    </w:p>
    <w:p>
      <w:pPr>
        <w:pStyle w:val="Normal"/>
        <w:autoSpaceDE w:val="false"/>
        <w:ind w:firstLine="708"/>
        <w:jc w:val="both"/>
        <w:rPr/>
      </w:pPr>
      <w:r>
        <w:rPr/>
        <w:t>Системный подход начал занимать одно из ведущих мест в научном познании со второй половины XX в. Его сущность состоит в исследовании объектов как систем. Например, исследование живого организма с его составными частями, внутренними и внешними связями, сведение главной информации об организме в единую теорию, раскрытие сущности организма, его целостности. Идею системного подхода используют в систематике растений, экологии, при изучении фотосинтеза и т.д. В частности, одним из объектов экологического исследования является экосистема.</w:t>
      </w:r>
    </w:p>
    <w:p>
      <w:pPr>
        <w:pStyle w:val="Normal"/>
        <w:autoSpaceDE w:val="false"/>
        <w:ind w:firstLine="708"/>
        <w:jc w:val="both"/>
        <w:rPr/>
      </w:pPr>
      <w:r>
        <w:rPr/>
        <w:t>Значение системного подхода заключается в следующем: его понятия и принципы имеют более широкую познавательную реальность по сравнению с прежними подходами. В основе системного подхода лежат поиск конкретных механизмов целостности объекта и выявление достаточно полной технологии его связей. Сложный объект нуждается не в одном, а в нескольких расчленениях, одно из которых является наиболее обоснованным и лучше всего фиксирует свойства объекта исследований, его структуру. Например, определители болезней, вредителей, сорняков, сортов растений и т.п.</w:t>
      </w:r>
    </w:p>
    <w:p>
      <w:pPr>
        <w:pStyle w:val="Normal"/>
        <w:autoSpaceDE w:val="false"/>
        <w:ind w:firstLine="708"/>
        <w:jc w:val="both"/>
        <w:rPr/>
      </w:pPr>
      <w:r>
        <w:rPr/>
        <w:t xml:space="preserve">В системном подходе используют такое понятие, как </w:t>
      </w:r>
      <w:r>
        <w:rPr>
          <w:i/>
          <w:iCs/>
        </w:rPr>
        <w:t>системный анализ</w:t>
      </w:r>
      <w:r>
        <w:rPr/>
        <w:t>, в котором тесно переплетены элементы науки и практики. Его важнейшие принципы сводятся к следующему:</w:t>
      </w:r>
    </w:p>
    <w:p>
      <w:pPr>
        <w:pStyle w:val="Normal"/>
        <w:autoSpaceDE w:val="false"/>
        <w:ind w:firstLine="708"/>
        <w:jc w:val="both"/>
        <w:rPr/>
      </w:pPr>
      <w:r>
        <w:rPr/>
        <w:t>- процесс анализа должен начинаться с определения и четкой формулировки конечных целей;</w:t>
      </w:r>
    </w:p>
    <w:p>
      <w:pPr>
        <w:pStyle w:val="Normal"/>
        <w:autoSpaceDE w:val="false"/>
        <w:ind w:firstLine="708"/>
        <w:jc w:val="both"/>
        <w:rPr/>
      </w:pPr>
      <w:r>
        <w:rPr/>
        <w:t>- всю проблему рассматривают как единую систему со всеми взаимосвязями и последствиями каждого возможного ее решения;</w:t>
      </w:r>
    </w:p>
    <w:p>
      <w:pPr>
        <w:pStyle w:val="Normal"/>
        <w:autoSpaceDE w:val="false"/>
        <w:ind w:firstLine="708"/>
        <w:jc w:val="both"/>
        <w:rPr/>
      </w:pPr>
      <w:r>
        <w:rPr/>
        <w:t>- необходимо выявлять и анализировать альтернативные пути достижения цели;</w:t>
      </w:r>
    </w:p>
    <w:p>
      <w:pPr>
        <w:pStyle w:val="Normal"/>
        <w:autoSpaceDE w:val="false"/>
        <w:ind w:firstLine="708"/>
        <w:jc w:val="both"/>
        <w:rPr/>
      </w:pPr>
      <w:r>
        <w:rPr/>
        <w:t>- цели отдельных подсистем не должны противоречить одна другой и целям всей программы.</w:t>
      </w:r>
    </w:p>
    <w:p>
      <w:pPr>
        <w:pStyle w:val="Normal"/>
        <w:autoSpaceDE w:val="false"/>
        <w:ind w:firstLine="708"/>
        <w:jc w:val="both"/>
        <w:rPr/>
      </w:pPr>
      <w:r>
        <w:rPr/>
        <w:t>Исследование сложных систем предполагает гармоничное соединение аналитических и синтетических методов изучения структуры объекта и его функций. В современном земледелии используют преимущественно системные подходы, это позволяет свести в единое целое всю информацию при разработке комплексных программ сохранения плодородия почвы, охраны природы, экологии и т.д.</w:t>
      </w:r>
    </w:p>
    <w:p>
      <w:pPr>
        <w:pStyle w:val="Normal"/>
        <w:autoSpaceDE w:val="false"/>
        <w:ind w:firstLine="708"/>
        <w:jc w:val="both"/>
        <w:rPr/>
      </w:pPr>
      <w:r>
        <w:rPr/>
        <w:t xml:space="preserve">Для эффективного изучения сложных биологических систем в земледелии на основе системного подхода необходимо сконцентрировать и объединить не только комплекс сложных методик, но и такие методы исследований, как описательный, сравнительный, экспериментальный и исторический. </w:t>
      </w:r>
    </w:p>
    <w:p>
      <w:pPr>
        <w:pStyle w:val="Normal"/>
        <w:autoSpaceDE w:val="false"/>
        <w:ind w:firstLine="708"/>
        <w:jc w:val="both"/>
        <w:rPr/>
      </w:pPr>
      <w:r>
        <w:rPr/>
        <w:t>Реализация системного подхода в земледелии наталкивается на ряд трудностей как объективного, так и субъективного порядка. Среди объективных трудностей внедрения системного подхода в земледелие, прежде всего, можно назвать огромное различие природных и климатических условий как на планете в целом, так и в пределах России, и даже в пределах отдельного региона России. Долгие годы усилия ученых и практиков земледелия были сконцентрированы на решении частных региональных задач по выработке оптимальной агротехники, оптимальной системы земледелия, аграрной политики в целом. Помимо объективных трудностей в формировании системных представлений в земледелии существуют и трудности, вызываемые субъективными причинами. Одной из них является эколого-эволюционная неграмотность. Недостаточность эколого-эволюционной ориентированности в развитии земледелия проявляется в различных аспектах.</w:t>
      </w:r>
    </w:p>
    <w:p>
      <w:pPr>
        <w:pStyle w:val="Normal"/>
        <w:autoSpaceDE w:val="false"/>
        <w:ind w:firstLine="708"/>
        <w:jc w:val="both"/>
        <w:rPr/>
      </w:pPr>
      <w:r>
        <w:rPr/>
        <w:t>Необходимость учета ближайших и отдаленных последствий требует создания целостной системы управления земледелием и сельским хозяйством страны. Каковы же основные принципы,</w:t>
      </w:r>
    </w:p>
    <w:p>
      <w:pPr>
        <w:pStyle w:val="Normal"/>
        <w:autoSpaceDE w:val="false"/>
        <w:jc w:val="both"/>
        <w:rPr/>
      </w:pPr>
      <w:r>
        <w:rPr/>
        <w:t>которые должны быть положены в основу создания этой целостной системы? По мнению многих ученых, ведущими среди них должны стать принципы эволюционно-экологической ориентации. Человечество стоим перед необходимостью формирования новой, разумом человека созданной целостности, в которой гибкие и многоуровневые механизмы управления окажутся в состоянии обеспечить сбалансированность всех ее элементов и составляющих подсистем, от глобальных масштабов до единого поля. Идея развития эксплицировалась в земледельческом познании в рамках принципа эволюционизма, который уже более века является одним из определяющих феноменов современной культуры. Его развитие шло по двум основным направлениям: интенсивному и экстенсивному.</w:t>
      </w:r>
    </w:p>
    <w:p>
      <w:pPr>
        <w:pStyle w:val="Normal"/>
        <w:autoSpaceDE w:val="false"/>
        <w:ind w:firstLine="708"/>
        <w:jc w:val="both"/>
        <w:rPr/>
      </w:pPr>
      <w:r>
        <w:rPr/>
        <w:t>Сущность первого состоит в развитии и усовершенствовании эволюционных идей, в превращении их в систему взглядов, нацеленных на раскрытие причин эволюции, ее источников и</w:t>
      </w:r>
    </w:p>
    <w:p>
      <w:pPr>
        <w:pStyle w:val="Normal"/>
        <w:autoSpaceDE w:val="false"/>
        <w:jc w:val="both"/>
        <w:rPr/>
      </w:pPr>
      <w:r>
        <w:rPr/>
        <w:t>движущих сил, на создание различных теорий эволюции и их совершенствование.</w:t>
      </w:r>
    </w:p>
    <w:p>
      <w:pPr>
        <w:pStyle w:val="Normal"/>
        <w:autoSpaceDE w:val="false"/>
        <w:ind w:firstLine="708"/>
        <w:jc w:val="both"/>
        <w:rPr/>
      </w:pPr>
      <w:r>
        <w:rPr/>
        <w:t>Сущность второго в том, что многие проявления реальности, ранее рассматривавшейся вне исторически, осознаются в историческом, эволюционном контексте. Историзм, понятый как методологический принцип, в этом случае вел к раскрытию причин самодвижения, саморазвития объектов на основе учета объективной противоречивости реального мира.</w:t>
      </w:r>
    </w:p>
    <w:p>
      <w:pPr>
        <w:pStyle w:val="Normal"/>
        <w:autoSpaceDE w:val="false"/>
        <w:ind w:firstLine="708"/>
        <w:jc w:val="both"/>
        <w:rPr/>
      </w:pPr>
      <w:r>
        <w:rPr/>
        <w:t>Эволюционизм развивался вширь, захватывая все новые области земледелия, открывая при этом новые перспективы их познания и интегральной оценки. Характерные примеры эффективности эволюционных подходов представлены сегодня в развитии почти всех сфер реальности, что свидетельствует об универсальности эволюционных процессов, ведущей к превращению идеи эволюционизма в концепцию глобального эволюционизма.</w:t>
      </w:r>
    </w:p>
    <w:p>
      <w:pPr>
        <w:pStyle w:val="Normal"/>
        <w:autoSpaceDE w:val="false"/>
        <w:ind w:firstLine="708"/>
        <w:jc w:val="both"/>
        <w:rPr/>
      </w:pPr>
      <w:r>
        <w:rPr/>
        <w:t xml:space="preserve">Можно констатировать, что учет сопряженного развития идей экологии, эволюции и земледелия способствует формированию нового </w:t>
      </w:r>
      <w:r>
        <w:rPr>
          <w:i/>
          <w:iCs/>
        </w:rPr>
        <w:t>эволюционно-экологического мышления</w:t>
      </w:r>
      <w:r>
        <w:rPr/>
        <w:t>, вносящего существенный вклад в создание новых установок культуры. Две фундаментальные идеи, берущие свое начало в биологии – идея развития (эволюция) и идея организации (экология),</w:t>
      </w:r>
    </w:p>
    <w:p>
      <w:pPr>
        <w:pStyle w:val="Normal"/>
        <w:autoSpaceDE w:val="false"/>
        <w:jc w:val="both"/>
        <w:rPr/>
      </w:pPr>
      <w:r>
        <w:rPr/>
        <w:t xml:space="preserve">подтверждая свою всеобщность и универсальность для отражения различных форм природных и техногенных процессов, демонстрируют при этом свою глубинную взаимозависимость, взаимосопряженность, когерентность, выражающуюся в формировании эволюционно-экологического мышления. Эволюционно-экологическая ориентация исследований в земледелии оказывается остро необходимой в связи с бурным развитием методов генетической и клеточной инженерии, нанотехнологий и др. Только на основе учета эколого-эволюционной целостности природных объектов можно избежать негативных последствий волюнтаристского, несообразованного с объективными законами вмешательства в природу. Синтез идей экологии и эволюции имеет существенное значение для объединения представлений агрономической науки, естественных и общественных наук, для понимания коэволютивных закономерностей развития природных и культурных систем как в методологической, так и в мировоззренческой областях. Все это говорит о том, что в настоящее время мы являемся свидетелями и участниками формирования в земледельческом познании новой познавательной установки, дающей возможность преодолеть разрыв в развитии эволюционного и организационного земледелия, реально соединить принципы организации и развития. Эта познавательная модель, названная </w:t>
      </w:r>
      <w:r>
        <w:rPr>
          <w:i/>
          <w:iCs/>
        </w:rPr>
        <w:t>коэволюционной</w:t>
      </w:r>
      <w:r>
        <w:rPr/>
        <w:t xml:space="preserve">, в фундаменте своем базирующаяся на эволюционной парадигме, разделяет ряд идей, присущих организационной, системной, самоорганизационной, диатропической моделям. При этом она не сводится ни к одной из них, представляя собой устойчивый самостоятельный методологический конструкт.  </w:t>
      </w:r>
    </w:p>
    <w:p>
      <w:pPr>
        <w:pStyle w:val="Default"/>
        <w:ind w:firstLine="708"/>
        <w:jc w:val="both"/>
        <w:rPr/>
      </w:pPr>
      <w:r>
        <w:rPr/>
      </w:r>
    </w:p>
    <w:p>
      <w:pPr>
        <w:pStyle w:val="Default"/>
        <w:jc w:val="center"/>
        <w:rPr>
          <w:b/>
          <w:b/>
          <w:i/>
          <w:i/>
        </w:rPr>
      </w:pPr>
      <w:r>
        <w:rPr>
          <w:b/>
          <w:i/>
        </w:rPr>
        <w:t xml:space="preserve">2. Многообразие теоретических подходов, направлений и школ </w:t>
      </w:r>
    </w:p>
    <w:p>
      <w:pPr>
        <w:pStyle w:val="Default"/>
        <w:jc w:val="center"/>
        <w:rPr>
          <w:b/>
          <w:b/>
          <w:i/>
          <w:i/>
        </w:rPr>
      </w:pPr>
      <w:r>
        <w:rPr>
          <w:b/>
          <w:i/>
        </w:rPr>
        <w:t>в современной агрономической науке.</w:t>
      </w:r>
    </w:p>
    <w:p>
      <w:pPr>
        <w:pStyle w:val="Default"/>
        <w:jc w:val="both"/>
        <w:rPr>
          <w:b/>
          <w:b/>
          <w:i/>
          <w:i/>
        </w:rPr>
      </w:pPr>
      <w:r>
        <w:rPr>
          <w:b/>
          <w:i/>
        </w:rPr>
      </w:r>
    </w:p>
    <w:p>
      <w:pPr>
        <w:pStyle w:val="Normal"/>
        <w:autoSpaceDE w:val="false"/>
        <w:ind w:firstLine="708"/>
        <w:jc w:val="both"/>
        <w:rPr/>
      </w:pPr>
      <w:r>
        <w:rPr/>
        <w:t>Земледелие – это наука о наиболее рациональном, экономически, экологически и технологически обоснованном использовании земли, формировании высоко плодородных почв, с оптимальными параметрами (условиями) для возделывания культурных растений.</w:t>
      </w:r>
    </w:p>
    <w:p>
      <w:pPr>
        <w:pStyle w:val="Normal"/>
        <w:autoSpaceDE w:val="false"/>
        <w:ind w:firstLine="708"/>
        <w:jc w:val="both"/>
        <w:rPr/>
      </w:pPr>
      <w:r>
        <w:rPr/>
        <w:t>В ранний период развития содержание понятия «земледелие» отождествлялось с сельским хозяйством в целом. По мере разделения труда и развития отдельных отраслей сельского хозяйства под земледелием стали понимать ту часть производственной деятельности, которая относилась непосредственно к возделыванию растений (растениеводство). В дальнейшем земледелием стала называться та сторона производственной деятельности по возделыванию сельскохозяйственных растений, которая была связана непосредственно с воздействием на почву: обработкой, удобрением, чередованием культур, борьбой с сорняками и др.</w:t>
      </w:r>
    </w:p>
    <w:p>
      <w:pPr>
        <w:pStyle w:val="Normal"/>
        <w:autoSpaceDE w:val="false"/>
        <w:ind w:firstLine="708"/>
        <w:jc w:val="both"/>
        <w:rPr/>
      </w:pPr>
      <w:r>
        <w:rPr/>
        <w:t>Становление теоретического земледелия, основанного на целенаправленно осуществляемых экспериментах и наблюдениях, на естественном детерминистическом объяснении явлений природы с помощью познанных законов движения материи и действующих причин, начинается с XVII в. Важную роль в этом сыграло ускоряющееся воздействие материального производства, рост капиталистических отношений и бурное развитие естественных наук.</w:t>
      </w:r>
    </w:p>
    <w:p>
      <w:pPr>
        <w:pStyle w:val="Normal"/>
        <w:autoSpaceDE w:val="false"/>
        <w:ind w:firstLine="708"/>
        <w:jc w:val="both"/>
        <w:rPr/>
      </w:pPr>
      <w:r>
        <w:rPr/>
        <w:t>Земледелие как наука основывается на новейших теоретических достижениях таких важнейших научных дисциплин, как биология, почвоведение, землеустройство и землепользование, микробиология, агрометеорология, комплексная мелиорация, механизация, экология, экономика. Оно является фундаментальной отраслью не только сельского хозяйства, но и всего общественного производства. Обеспечивая население продуктами питания, а различные отрасли АПК – сырьем, земледелие является стержнем всего народнохозяйственного комплекса, определяющим состояние его развития.</w:t>
      </w:r>
    </w:p>
    <w:p>
      <w:pPr>
        <w:pStyle w:val="Normal"/>
        <w:autoSpaceDE w:val="false"/>
        <w:ind w:firstLine="708"/>
        <w:jc w:val="both"/>
        <w:rPr/>
      </w:pPr>
      <w:r>
        <w:rPr/>
        <w:t>С древних времен между философией и земледелием существовала тесная взаимосвязь, существенно определяющая содержание каждой из этих сфер познания. Она восходит своими истоками еще к античному периоду становления науки. Первичное нерасчлененное знание о мире и человеке, накопленное в течение многих столетий развития первобытно-родового общества, еще не заключало в себе ни философии, ни земледелия, а было совокупностью эмпирических сведений, верований и мифов, передаваемых от поколения к поколению.</w:t>
      </w:r>
    </w:p>
    <w:p>
      <w:pPr>
        <w:pStyle w:val="Normal"/>
        <w:autoSpaceDE w:val="false"/>
        <w:ind w:firstLine="708"/>
        <w:jc w:val="both"/>
        <w:rPr/>
      </w:pPr>
      <w:r>
        <w:rPr/>
        <w:t>Со временем все знания сосредоточились внутри философии, от которой впоследствии отделились другие науки. Уже в Древней Греции в V - VII вв. до н.э. наряду с философскими концепциями мироздания и общества начали формироваться такие науки, как астрономия, математика, химия, медицина, история. Постепенно накапливались дифференцированные знания о</w:t>
      </w:r>
    </w:p>
    <w:p>
      <w:pPr>
        <w:pStyle w:val="Normal"/>
        <w:autoSpaceDE w:val="false"/>
        <w:jc w:val="both"/>
        <w:rPr/>
      </w:pPr>
      <w:r>
        <w:rPr/>
        <w:t>практических сферах человеческой деятельности в области ведения сельскохозяйственного производства: знания об обработке почвы, сроках посевов (посадки) и уборки культур, удобрении полей и многие другие. Вместе с этим происходило предметное самоопределение философии, которая все более сосредотачивалась на всеобщих проблемах бытия и познания: какова сущность мира; был ли он создан Богом или существует вечно и материален; в чем смысл жизни; каковы перспективы и цели общества, грядущая судьба человечества; познаваем ли мир и каковы законы и методы этого познания.</w:t>
      </w:r>
    </w:p>
    <w:p>
      <w:pPr>
        <w:pStyle w:val="Normal"/>
        <w:autoSpaceDE w:val="false"/>
        <w:ind w:firstLine="708"/>
        <w:jc w:val="both"/>
        <w:rPr/>
      </w:pPr>
      <w:r>
        <w:rPr/>
        <w:t>Наука существует как процесс выдвижения и опровержения гипотез, роль философии при этом заключается в исследовании критериев научности и рациональности. Вместе с тем, философия осмысливает научные открытия, включая их в контекст сформированного знания и тем самым определяя их значение. С этим связано древнее представление о философии как о царице наук или о науке наук.</w:t>
      </w:r>
    </w:p>
    <w:p>
      <w:pPr>
        <w:pStyle w:val="Normal"/>
        <w:autoSpaceDE w:val="false"/>
        <w:ind w:right="5" w:firstLine="708"/>
        <w:jc w:val="both"/>
        <w:rPr/>
      </w:pPr>
      <w:r>
        <w:rPr/>
        <w:t>Отношения науки и философии являются предметом дискуссии. С одной стороны, история философии – это гуманитарная наука, основной метод которой – толкование и сравнение текстов. С другой стороны, философия претендует на то, чтобы быть чем-то большим, чем наука, ее началом и итогом, методологией науки и ее обобщением, теорией более высокого порядка, метанаукой. Одним из важнейших методологических вопросов современной аграрной науки является проблема осмысления взаимоотношения философии и сельскохозяйственной науки, объективной основой которой выступает диалектика общего и единичного реального мира. При этом задачей философии является раскрытие всеобщих закономерностей бытия и познания, а зада-</w:t>
      </w:r>
    </w:p>
    <w:p>
      <w:pPr>
        <w:pStyle w:val="Normal"/>
        <w:autoSpaceDE w:val="false"/>
        <w:jc w:val="both"/>
        <w:rPr/>
      </w:pPr>
      <w:r>
        <w:rPr/>
        <w:t>чей аграрных наук – раскрытие специфических закономерностей отдельных культурно-природных образований. Суть диалектики общего и единичного: с одной стороны, общее не существует вне и независимо от частного, единичного; с другой стороны, в любом частном, единичном существует общее. То же самое выражается и в нашем познании. Следовательно, философия и аграрные науки, как два противоположных полюса, внутренне, диалектически связаны между собой.</w:t>
      </w:r>
    </w:p>
    <w:p>
      <w:pPr>
        <w:pStyle w:val="Normal"/>
        <w:autoSpaceDE w:val="false"/>
        <w:ind w:firstLine="708"/>
        <w:jc w:val="both"/>
        <w:rPr/>
      </w:pPr>
      <w:r>
        <w:rPr/>
        <w:t>В основе научного и системного понимания соотношения философского и агронаучного знания лежат следующие важные идеи: идея необходимости аграрных наук для развития философского знания и идея необходимости философии для развития аграрных наук. Сельскохозяйственная наука дает материал для обобщения. Например, формирование в философии целостного образа почвы, биогеоценоза или ландшафта возможно лишь на основе анализа данных, полученных из естествознания и таких наук, как почвоведение, биогеоценология, ландшафтоведение. Аграрные науки и наука в целом выступают движущей силой развития философии. Так, в современных аграрных науках закладываются новые концепции эволюции почв, биогеоценозов, ландшафтов и биосферы в целом; формируются общенаучные положения и принципы; складываются биогеотическая, агробиогеотическая и агроэкологическая картины мира, оказывающие существенное влияние на дальнейшее совершенствование универсальных принципов и законов философского знания.</w:t>
      </w:r>
    </w:p>
    <w:p>
      <w:pPr>
        <w:pStyle w:val="Normal"/>
        <w:autoSpaceDE w:val="false"/>
        <w:ind w:firstLine="708"/>
        <w:jc w:val="both"/>
        <w:rPr/>
      </w:pPr>
      <w:r>
        <w:rPr/>
        <w:t>Аграрные науки выступают также критериями в философских выводах, которые являются результатом обобщения частных наук. Именно через сферу аграрных наук (агрофизику, агрохимию, агропочвоведение, земледелие, агроэкологию и др.) философия получает выход в общественную практику. Вместе с тем и сами аграрные науки зависят от философского знания, философия является их мировоззренческой и методологической основой. Структуру мировоззренческой основы аграрных наук составляют: научная картина мира; атрибутивная картина природы и аграрного мира; частичная или локальная картина мира: биогеотическая, агробиогеотическая, биологическая, экологическая и агроэкологическая; связи биогеотических и аграрных наук, их содержаний с мировоззрением и идеологией.</w:t>
      </w:r>
    </w:p>
    <w:p>
      <w:pPr>
        <w:pStyle w:val="Normal"/>
        <w:autoSpaceDE w:val="false"/>
        <w:ind w:firstLine="708"/>
        <w:jc w:val="both"/>
        <w:rPr/>
      </w:pPr>
      <w:r>
        <w:rPr/>
        <w:t>Философия оказывает значительное влияние на формирование мировоззрения специалиста. Ее принципы пронизывают любую отрасль знания, органически входят в ее содержание. Основательное знание философии создает прочную базу для жизненной позиции человека, ученого - аграрника, естествоиспытателя, социолога, экономиста. Вот почему философия выступает как своего рода путеводитель в сложной системе аграрного и биогеотического мира</w:t>
      </w:r>
    </w:p>
    <w:p>
      <w:pPr>
        <w:pStyle w:val="Default"/>
        <w:jc w:val="both"/>
        <w:rPr>
          <w:b/>
          <w:b/>
          <w:i/>
          <w:i/>
        </w:rPr>
      </w:pPr>
      <w:r>
        <w:rPr>
          <w:b/>
          <w:i/>
        </w:rPr>
      </w:r>
    </w:p>
    <w:p>
      <w:pPr>
        <w:pStyle w:val="Normal"/>
        <w:ind w:firstLine="720"/>
        <w:jc w:val="both"/>
        <w:rPr>
          <w:b/>
          <w:b/>
          <w:i/>
          <w:i/>
        </w:rPr>
      </w:pPr>
      <w:r>
        <w:rPr>
          <w:b/>
          <w:i/>
        </w:rPr>
        <w:t>3.  Цели и задачи изучения философских проблем земледелия.</w:t>
      </w:r>
    </w:p>
    <w:p>
      <w:pPr>
        <w:pStyle w:val="Normal"/>
        <w:autoSpaceDE w:val="false"/>
        <w:jc w:val="right"/>
        <w:rPr>
          <w:i/>
          <w:i/>
          <w:iCs/>
        </w:rPr>
      </w:pPr>
      <w:r>
        <w:rPr>
          <w:i/>
          <w:iCs/>
        </w:rPr>
        <w:t>«Естествоиспытатели воображают, что они</w:t>
      </w:r>
    </w:p>
    <w:p>
      <w:pPr>
        <w:pStyle w:val="Normal"/>
        <w:autoSpaceDE w:val="false"/>
        <w:jc w:val="right"/>
        <w:rPr>
          <w:i/>
          <w:i/>
          <w:iCs/>
        </w:rPr>
      </w:pPr>
      <w:r>
        <w:rPr>
          <w:i/>
          <w:iCs/>
        </w:rPr>
        <w:t>освобождаются от философии, когда игнорируют</w:t>
      </w:r>
    </w:p>
    <w:p>
      <w:pPr>
        <w:pStyle w:val="Normal"/>
        <w:autoSpaceDE w:val="false"/>
        <w:jc w:val="right"/>
        <w:rPr>
          <w:i/>
          <w:i/>
          <w:iCs/>
        </w:rPr>
      </w:pPr>
      <w:r>
        <w:rPr>
          <w:i/>
          <w:iCs/>
        </w:rPr>
        <w:t>или бранят ее. Но так как они без мышления не могут</w:t>
      </w:r>
    </w:p>
    <w:p>
      <w:pPr>
        <w:pStyle w:val="Normal"/>
        <w:autoSpaceDE w:val="false"/>
        <w:jc w:val="right"/>
        <w:rPr>
          <w:i/>
          <w:i/>
          <w:iCs/>
        </w:rPr>
      </w:pPr>
      <w:r>
        <w:rPr>
          <w:i/>
          <w:iCs/>
        </w:rPr>
        <w:t>двинуться ни на шаг… то в итоге они все-таки</w:t>
      </w:r>
    </w:p>
    <w:p>
      <w:pPr>
        <w:pStyle w:val="Normal"/>
        <w:autoSpaceDE w:val="false"/>
        <w:jc w:val="right"/>
        <w:rPr>
          <w:i/>
          <w:i/>
          <w:iCs/>
        </w:rPr>
      </w:pPr>
      <w:r>
        <w:rPr>
          <w:i/>
          <w:iCs/>
        </w:rPr>
        <w:t>оказываются в подчинении у философии»</w:t>
      </w:r>
    </w:p>
    <w:p>
      <w:pPr>
        <w:pStyle w:val="Normal"/>
        <w:autoSpaceDE w:val="false"/>
        <w:jc w:val="right"/>
        <w:rPr>
          <w:i/>
          <w:i/>
          <w:iCs/>
        </w:rPr>
      </w:pPr>
      <w:r>
        <w:rPr>
          <w:i/>
          <w:iCs/>
        </w:rPr>
        <w:t>Фридрих Энгельс</w:t>
      </w:r>
    </w:p>
    <w:p>
      <w:pPr>
        <w:pStyle w:val="ListParagraph"/>
        <w:spacing w:lineRule="auto" w:line="240" w:before="0" w:after="0"/>
        <w:ind w:left="-360" w:firstLine="862"/>
        <w:contextualSpacing/>
        <w:jc w:val="both"/>
        <w:rPr>
          <w:rFonts w:ascii="Times New Roman" w:hAnsi="Times New Roman" w:cs="Times New Roman"/>
          <w:b/>
          <w:b/>
          <w:i/>
          <w:i/>
          <w:sz w:val="24"/>
          <w:szCs w:val="24"/>
        </w:rPr>
      </w:pPr>
      <w:r>
        <w:rPr>
          <w:rFonts w:cs="Times New Roman" w:ascii="Times New Roman" w:hAnsi="Times New Roman"/>
          <w:b/>
          <w:i/>
          <w:sz w:val="24"/>
          <w:szCs w:val="24"/>
        </w:rPr>
        <w:t>Философия сельского хозяйства как самостоятельный раздел философского знания.</w:t>
      </w:r>
    </w:p>
    <w:p>
      <w:pPr>
        <w:pStyle w:val="Normal"/>
        <w:ind w:firstLine="502"/>
        <w:jc w:val="both"/>
        <w:rPr/>
      </w:pPr>
      <w:r>
        <w:rPr/>
        <w:t>Сельское хозяйство – важнейшая часть человеческого бытия, отражающая его фундаментальные потребности. Такое философское понятие, как «культура», имеет сельскохозяйственное происхождение. Изначально этот термин означал «возделывание земли» (лат. </w:t>
      </w:r>
      <w:r>
        <w:rPr>
          <w:i/>
          <w:iCs/>
        </w:rPr>
        <w:t>cultura</w:t>
      </w:r>
      <w:r>
        <w:rPr/>
        <w:t> от глагола </w:t>
      </w:r>
      <w:r>
        <w:rPr>
          <w:i/>
          <w:iCs/>
        </w:rPr>
        <w:t>colere</w:t>
      </w:r>
      <w:r>
        <w:rPr/>
        <w:t> - возделывать). Отсюда и однокоренное слово – «культиватор», имеющее непосредственное отношение к сельскому хозяйству.</w:t>
      </w:r>
    </w:p>
    <w:p>
      <w:pPr>
        <w:pStyle w:val="Normal"/>
        <w:ind w:firstLine="502"/>
        <w:jc w:val="both"/>
        <w:rPr/>
      </w:pPr>
      <w:r>
        <w:rPr/>
        <w:t>Ученый, занимающийся той или иной областью сельского хозяйства –растениеводством, животноводством, луговодством и т.д., не должен допускать априорного, схематического накладывания своих теоретических схем и постулатов на реальные, постоянно изменяющиеся сельскохозяйственные объекты. Такой подход жестко детерминируется общественными потребностями в создании необходимых человечеству продовольствия и сельскохозяйственного сырья для различных отраслей промышленности и улучшения их качественных характеристик.</w:t>
      </w:r>
    </w:p>
    <w:p>
      <w:pPr>
        <w:pStyle w:val="Normal"/>
        <w:ind w:firstLine="502"/>
        <w:jc w:val="both"/>
        <w:rPr/>
      </w:pPr>
      <w:r>
        <w:rPr/>
        <w:t>Крестьянский труд в своей непосредственной сущности рационалистичен и в некоторых отношениях имеет элементы свободного выбора, предполагает совмещение в производительном цикле каждого работника многих операций. В отличие от промышленного, в котором господствует детальное разделение труда в виде узкой специализации по выполнению какой-либо строго определенной операции, в сельском хозяйстве жесткая специализация практически отсутствует.</w:t>
      </w:r>
    </w:p>
    <w:p>
      <w:pPr>
        <w:pStyle w:val="Normal"/>
        <w:ind w:firstLine="502"/>
        <w:jc w:val="both"/>
        <w:rPr/>
      </w:pPr>
      <w:r>
        <w:rPr/>
        <w:t>Самой природе сельскохозяйственного труда имманентен интегративный характер. И это является его первой важной особенностью. Вторая особенность состоит в том, что он не предполагает постоянного, как это имеет место в промышленном производстве, технологического и организационного взаимодействия субъектов трудового процесса. Здесь важно самостоятельное творческое решение. Так, после проливного дождя нельзя пахать, сеять, и т.д., но зато необходимо ворошить сено, подвозить корма скоту.</w:t>
      </w:r>
    </w:p>
    <w:p>
      <w:pPr>
        <w:pStyle w:val="Normal"/>
        <w:autoSpaceDE w:val="false"/>
        <w:ind w:firstLine="708"/>
        <w:jc w:val="both"/>
        <w:rPr/>
      </w:pPr>
      <w:r>
        <w:rPr/>
        <w:t>Нужна ли философия для современного земледелия? Начнем с того, что сегодня имеют место следующие факты:</w:t>
      </w:r>
    </w:p>
    <w:p>
      <w:pPr>
        <w:pStyle w:val="Normal"/>
        <w:autoSpaceDE w:val="false"/>
        <w:ind w:firstLine="708"/>
        <w:jc w:val="both"/>
        <w:rPr/>
      </w:pPr>
      <w:r>
        <w:rPr/>
        <w:t>1) обширная категория выдающихся ученых совершенно не интересуется философией;</w:t>
      </w:r>
    </w:p>
    <w:p>
      <w:pPr>
        <w:pStyle w:val="Normal"/>
        <w:autoSpaceDE w:val="false"/>
        <w:ind w:firstLine="708"/>
        <w:jc w:val="both"/>
        <w:rPr/>
      </w:pPr>
      <w:r>
        <w:rPr/>
        <w:t>2) под нежелание философствовать для некоторых наук, а возможно даже для всех, может быть подведено теоретическое обоснование;</w:t>
      </w:r>
    </w:p>
    <w:p>
      <w:pPr>
        <w:pStyle w:val="Normal"/>
        <w:autoSpaceDE w:val="false"/>
        <w:ind w:firstLine="708"/>
        <w:jc w:val="both"/>
        <w:rPr/>
      </w:pPr>
      <w:r>
        <w:rPr/>
        <w:t>3) гипертрофия философских предметов в вузах чрезвычайно мешают усвоению наук студентами.</w:t>
      </w:r>
    </w:p>
    <w:p>
      <w:pPr>
        <w:pStyle w:val="Normal"/>
        <w:autoSpaceDE w:val="false"/>
        <w:ind w:firstLine="708"/>
        <w:jc w:val="both"/>
        <w:rPr/>
      </w:pPr>
      <w:r>
        <w:rPr/>
        <w:t>Значит ли это, что философия для ученых и практиков земледелия никакого интереса не представляет? Такой вывод был бы необоснован. С таким же правом можно сделать вывод о ненужности агрономии как науки, ведь многие люди, особенно живущие на селе, самостоятельно выращивают различные культуры, достигая высоких урожаев и не обращаясь при этом к агрономическим наукам. Еще в период 460-370 гг. до н.э. провозглашалась идея единства земледельческого и философского познания. В своей книге «О земледелии, или Агрономия» Демокрит писал: только тот может быть образцовым хозяином, кто «владеет в совершенстве искусством в познании природы Вселенной».</w:t>
      </w:r>
    </w:p>
    <w:p>
      <w:pPr>
        <w:pStyle w:val="Normal"/>
        <w:autoSpaceDE w:val="false"/>
        <w:ind w:firstLine="708"/>
        <w:jc w:val="both"/>
        <w:rPr/>
      </w:pPr>
      <w:r>
        <w:rPr/>
        <w:t>В эпоху феодализма развитие агрономии было весьма медленным и рутинным, но и в это время агрономические знания пробивали себе дорогу. Ярким агрономическим произведением были «Гепоники» (Х в.) – византийская сельскохозяйственная энциклопедия. В ХVIII в. русские садовники изобрели парники, стала зарождаться селекция. М.В. Ломоносов высказал предположение о том, что чернозем «произошел от согнития животных и растущих тел со временем». Первый русский агроном А.Т. Болотов в своей работе «Об удобрении полей» (1770) указывал на необходимость рассматривать вещи такими, какие они есть, познавать объективную закономерность природы.</w:t>
      </w:r>
    </w:p>
    <w:p>
      <w:pPr>
        <w:pStyle w:val="Normal"/>
        <w:autoSpaceDE w:val="false"/>
        <w:ind w:firstLine="708"/>
        <w:jc w:val="both"/>
        <w:rPr/>
      </w:pPr>
      <w:r>
        <w:rPr/>
        <w:t xml:space="preserve">Важным рубежом в развитии биологии и агрономии явилось возникновение дарвинизма. Было найдено обоснование учения об изменчивости и наследственности, искусственном и естественном отборе, историческом методе в биологии. Большую лепту в понимании внутренних причин развития растений и других организмов вносит Г. Мендель. В связи с успехами учения о фотосинтезе, особенно развитого К.А. Тимирязевым, под агрономией стали понимать науку, изучающую способы регуляции использования солнечной энергии при помощи возделывания зеленых растений. Взгляды В.В. Докучаева о почве как естественноисторическом теле, о зональном их распространении развивались под благотворным влиянием философских воззрений Н.Г. Чернышевского. Трудами В.В. Докучаева, П.А. Костычева, Н.М. Сибирцева, В.Р. Вильямса были сделаны открытия, позволяющие решить проблему восстановления, регулирования и повышения плодородия почвы. </w:t>
      </w:r>
      <w:r>
        <w:rPr>
          <w:b/>
          <w:i/>
        </w:rPr>
        <w:t>К концу ХIХ в. получают признание специфические объективные законы земледелия – закон минимума, оптимума, максимума, равнозначности и незаменимости факторов урожая, закон возврата и др.</w:t>
      </w:r>
    </w:p>
    <w:p>
      <w:pPr>
        <w:pStyle w:val="Normal"/>
        <w:autoSpaceDE w:val="false"/>
        <w:ind w:firstLine="708"/>
        <w:jc w:val="both"/>
        <w:rPr/>
      </w:pPr>
      <w:r>
        <w:rPr/>
        <w:t>Со второй половины ХIХ в. работы виднейших теоретиков агрономии были пронизаны элементами материализма и диалектики. Формирующаяся научная агрономия, призванная обслуживать крупное машинное земледельческое производство, давала обильный материал для диалектико-материалистических обобщений и сама остро нуждалась в научном мировоззрении и методологии. Созданы новые направления в философии, возглавляемые крупными математиками (Г. Кантор, Д. Гильберт, Броуер, Вейль, Б. Рассел, Уайтхед), физиками (Эддингтон, Гейзенберг, Шредингер), земледелами (Р. Штейнер, Э. Пфайфер, М. Фукуока, Т.С. Мальцев и мн. др.). Появился целый ряд новых журналов, посвященных философии науки.</w:t>
      </w:r>
    </w:p>
    <w:p>
      <w:pPr>
        <w:pStyle w:val="Normal"/>
        <w:autoSpaceDE w:val="false"/>
        <w:ind w:firstLine="708"/>
        <w:jc w:val="both"/>
        <w:rPr/>
      </w:pPr>
      <w:r>
        <w:rPr/>
        <w:t xml:space="preserve">В настоящее время наряду с равнодушием к философии среди значительного числа ученых, имеется повышенный интерес к философии среди ученых не меньшего ранга, чем первые. Науки разрослись и усложнились настолько, что, кажется, вполне овладеть можно только ничтожным участком обширного поля науки. Многих это вполне устраивает. Существуют ученые, всерьез думающие, что век универсальных умов прошел, что будущее принадлежит только узким специалистам. Но даже если бы это было верно, то наряду со специалистами должна была бы быть какая-то организация связи специалистов, иначе получилось бы настоящее вавилонское столпотворение. Эта организация должна была бы как-то согласовывать и увязывать независимую друг от друга работу специалистов. Но кроме дробления наук на все более и более узкие ручейки, за последнее столетие возникли науки промежуточные, связывающие науки, раньше всегда отграниченные друг от друга. Например, связь физики, химии и биологии была обеспечена за счет появления таких наук, как физическая химия, биохимия, биофизика. </w:t>
      </w:r>
    </w:p>
    <w:p>
      <w:pPr>
        <w:pStyle w:val="Normal"/>
        <w:autoSpaceDE w:val="false"/>
        <w:ind w:firstLine="708"/>
        <w:jc w:val="both"/>
        <w:rPr/>
      </w:pPr>
      <w:r>
        <w:rPr/>
        <w:t>В XIX в. хороший земледелец был только земледельцем, современному же земледельцу необходимо быть ботаником, физиологом, энтомологом, физиком, химиком и т.д. Давно было сказано, что философия начинается с сомнения. Надо прибавить: «С сомнения в общепризнанных истинах». Можно сказать, что философия и заканчивается с прекращением сомнения, т.е. с выработкой такой уверенности в новых основных тезисах, пришедших на место старых, какая была свойственна защитникам старых. Самые выдающиеся ученые бывают не лишены твердых убеждений, построенных вовсе не на основе разума, а на основе привычки, внутреннего чувства, подсознательных классовых влияний и прочего.</w:t>
      </w:r>
    </w:p>
    <w:p>
      <w:pPr>
        <w:pStyle w:val="Normal"/>
        <w:autoSpaceDE w:val="false"/>
        <w:ind w:firstLine="708"/>
        <w:jc w:val="both"/>
        <w:rPr/>
      </w:pPr>
      <w:r>
        <w:rPr/>
        <w:t>Сейчас пытаются подчеркивать классовые влияния, как главную и чуть ли не единственную причину отклонения от разума крупных ученых, на деле же гораздо чаще имеют место причины, не имеющие ничего общего с классовыми влияниями. По утверждениям К.А. Тимирязева, Д.И. Менделеев не признавал никаких аргументов в пользу превращения элементов и горячился настолько, что спорившие с ним принуждены были переходить на другую тему, видя, что здесь речь идет об убеждении чувства. Иногда такое внутреннее убеждение приводило к курьезной переоценке выдающимся человеком своей роли в науке. Поэтому, чем глубже перестройка основных понятий науки и философии, тем более ожесточенное сопротивление она встречает у привычных к старой системе людей. Поэтому-то в науке вопросы и не решаются голосованием.</w:t>
      </w:r>
    </w:p>
    <w:p>
      <w:pPr>
        <w:pStyle w:val="Normal"/>
        <w:autoSpaceDE w:val="false"/>
        <w:jc w:val="both"/>
        <w:rPr/>
      </w:pPr>
      <w:r>
        <w:rPr/>
        <w:t>Как же отличить убеждения разума от убеждения чувства? Иногда это бывает очень просто. Если тот или иной ученый, защищая взгляды другого, доказывает, что этот другой – абсолютно безошибочен и никакой критике не подлежит, то, значит, мы имеем дело с культом личности, враждебным истинной науке. Безошибочных ученых не бывает, и самое глубокое уважение, которое мы питаем к наиболее выдающимся ученым, не заставляет нас воздерживаться от критики тех или иных его утверждений. В других случаях обнаруживаются ссылки на «общепризнанность», у данного ученого отмечается нежелание разобрать аргументацию, отклонение того или иного взгляда «с порога», игнорирование взглядов других ученых.</w:t>
      </w:r>
    </w:p>
    <w:p>
      <w:pPr>
        <w:pStyle w:val="Normal"/>
        <w:autoSpaceDE w:val="false"/>
        <w:ind w:firstLine="708"/>
        <w:jc w:val="both"/>
        <w:rPr/>
      </w:pPr>
      <w:r>
        <w:rPr/>
        <w:t>Замечательно по этому поводу выразился видный ученый в области интенсивного земледелия Б.А. Доспехов (1973): «Если то или иное мнение существует давно как общепринятое, если прием применяется всегда и всеми, это для исследователя не может служить доказательством его рациональности». Наука не развивается монотонно и структуру имеет, как выразился академик Немчинов, не одноэтажную, а многоэтажную. Главная масса научной работы проходит в пределах одного этажа: это работа ценная, эффективная, но проводится она на прочном основании уже разработанными методами и поэтому доступна планированию. Философия здесь нужна лишь для некоторого общего развития, творческая же философская работа вообще отсутствует.</w:t>
      </w:r>
    </w:p>
    <w:p>
      <w:pPr>
        <w:pStyle w:val="Normal"/>
        <w:autoSpaceDE w:val="false"/>
        <w:ind w:firstLine="708"/>
        <w:jc w:val="both"/>
        <w:rPr/>
      </w:pPr>
      <w:r>
        <w:rPr/>
        <w:t>Со временем появляются и накапливаются противоречия, исследования заходят в тупик, и возникает необходимость пробираться на следующий «этаж». Чем многочисленнее тупики, тем радикальнее и глубже оказывается ломка привычных понятий. Передовые умы начинают понимать: то, что казалось вечной, абсолютной истиной, не является таковой – требуется основательная философская работа. Поэтому самые крупные научные революции всегда были связаны непосредственно с перестройкой привычных философских систем.</w:t>
      </w:r>
    </w:p>
    <w:p>
      <w:pPr>
        <w:pStyle w:val="Normal"/>
        <w:autoSpaceDE w:val="false"/>
        <w:ind w:firstLine="708"/>
        <w:jc w:val="both"/>
        <w:rPr/>
      </w:pPr>
      <w:r>
        <w:rPr/>
        <w:t>Является ли философия земледелия единой наукой, или это комплекс наук, занимающих промежуточное место между философией и соответствующими фундаментальными науками?</w:t>
      </w:r>
    </w:p>
    <w:p>
      <w:pPr>
        <w:pStyle w:val="Normal"/>
        <w:autoSpaceDE w:val="false"/>
        <w:ind w:firstLine="708"/>
        <w:jc w:val="both"/>
        <w:rPr/>
      </w:pPr>
      <w:r>
        <w:rPr/>
        <w:t>Существуют ли философские проблемы и основания в прикладных сельскохозяйственных науках, в частности в земледелии, имеющих весьма узкий предмет исследования?</w:t>
      </w:r>
    </w:p>
    <w:p>
      <w:pPr>
        <w:pStyle w:val="Normal"/>
        <w:autoSpaceDE w:val="false"/>
        <w:ind w:firstLine="708"/>
        <w:jc w:val="both"/>
        <w:rPr/>
      </w:pPr>
      <w:r>
        <w:rPr/>
        <w:t>Земледелие не разрабатывает общие проблемы мировоззрения, в силу чего мировоззренческое содержание в системе его философских оснований заимствуется из диалектического материализма, а также фундаментальных базовых наук (почвоведения, биологии, химии, физики, математики и др.).</w:t>
      </w:r>
    </w:p>
    <w:p>
      <w:pPr>
        <w:pStyle w:val="Normal"/>
        <w:autoSpaceDE w:val="false"/>
        <w:ind w:firstLine="708"/>
        <w:jc w:val="both"/>
        <w:rPr/>
      </w:pPr>
      <w:r>
        <w:rPr/>
        <w:t>Философские вопросы земледелия, или философия земледелия, по своему содержанию может пониматься в двух разных аспектах:</w:t>
      </w:r>
    </w:p>
    <w:p>
      <w:pPr>
        <w:pStyle w:val="Normal"/>
        <w:autoSpaceDE w:val="false"/>
        <w:ind w:firstLine="708"/>
        <w:jc w:val="both"/>
        <w:rPr/>
      </w:pPr>
      <w:r>
        <w:rPr/>
        <w:t>1) как философия самого земледелия в его философском осмыслении материального мира, объективного содержания собственных научных теорий, природных и социальных явлений, а также применяемых при этом экспериментальных и теоретических средств познания;</w:t>
      </w:r>
    </w:p>
    <w:p>
      <w:pPr>
        <w:pStyle w:val="Normal"/>
        <w:autoSpaceDE w:val="false"/>
        <w:ind w:firstLine="708"/>
        <w:jc w:val="both"/>
        <w:rPr/>
      </w:pPr>
      <w:r>
        <w:rPr/>
        <w:t>2) как философский анализ земледелия в целом и земледелия как науки, осуществляемый с позиции философии с целью выявления закономерностей и методов познания объективного мира (формирования урожая, сохранения и повышения плодородия почвы и т.п.), соотношения эмпирического и теоретического уровней в земледелии, применяемой в земледелии логики и методологии исследований, социального статуса теорий и других методологических проблем в земледелии.</w:t>
      </w:r>
    </w:p>
    <w:p>
      <w:pPr>
        <w:pStyle w:val="Normal"/>
        <w:autoSpaceDE w:val="false"/>
        <w:ind w:firstLine="708"/>
        <w:jc w:val="both"/>
        <w:rPr/>
      </w:pPr>
      <w:r>
        <w:rPr/>
        <w:t>В качестве предметов философских проблем земледелия можно выделить следующие:</w:t>
      </w:r>
    </w:p>
    <w:p>
      <w:pPr>
        <w:pStyle w:val="Normal"/>
        <w:autoSpaceDE w:val="false"/>
        <w:ind w:firstLine="708"/>
        <w:jc w:val="both"/>
        <w:rPr/>
      </w:pPr>
      <w:r>
        <w:rPr/>
        <w:t>1) исследование закономерностей научного познания, его логики и методологии, психологии научных открытий на основе содержания и истории земледелия; анализ дифференциации и интеграции научного знания в земледелии, соотношение между новыми и старыми теориями, различными методами познания;</w:t>
      </w:r>
    </w:p>
    <w:p>
      <w:pPr>
        <w:pStyle w:val="Normal"/>
        <w:autoSpaceDE w:val="false"/>
        <w:ind w:firstLine="708"/>
        <w:jc w:val="both"/>
        <w:rPr/>
      </w:pPr>
      <w:r>
        <w:rPr/>
        <w:t>2) изучение социальных аспектов применения соответствующих научных открытий, социального статуса земледелия, взаимоотношения земледельческой науки и производства, общественных отношений и государства, влияние земледелия на изменение общественного сознания, анализ движущихся социальных сил развития земледелия;</w:t>
      </w:r>
    </w:p>
    <w:p>
      <w:pPr>
        <w:pStyle w:val="Normal"/>
        <w:autoSpaceDE w:val="false"/>
        <w:ind w:firstLine="708"/>
        <w:jc w:val="both"/>
        <w:rPr/>
      </w:pPr>
      <w:r>
        <w:rPr/>
        <w:t>3) философское обоснование земледельческих теорий, определение степени универсальности ее общих категорий, законов и принципов, границ их применимости; изменение теорий земледелия с ее развитием; использование содержательной информации теории, перспектив дальнейшего развития земледелия.</w:t>
      </w:r>
    </w:p>
    <w:p>
      <w:pPr>
        <w:pStyle w:val="Normal"/>
        <w:autoSpaceDE w:val="false"/>
        <w:ind w:firstLine="708"/>
        <w:jc w:val="both"/>
        <w:rPr/>
      </w:pPr>
      <w:r>
        <w:rPr/>
        <w:t>Философские проблемы науки образуются на границе предела теоретических и экспериментальных возможностей науки данного времени, т.е. практически в самом начале научных исследований. От разработки философских проблем зависят основания данной науки и ее методология.</w:t>
      </w:r>
    </w:p>
    <w:p>
      <w:pPr>
        <w:pStyle w:val="Normal"/>
        <w:autoSpaceDE w:val="false"/>
        <w:ind w:firstLine="708"/>
        <w:jc w:val="both"/>
        <w:rPr/>
      </w:pPr>
      <w:r>
        <w:rPr/>
        <w:t>Основания науки включают в себя не сами проблемы, а результаты их решения. При этом полученная информация должна быть существенной и важной для мировоззренческого и методологического содержания. Каждая конкретная наука имеет определенное количество предметов исследования, число же ее философских проблем и входящих в систему оснований принципов – конечно.</w:t>
      </w:r>
    </w:p>
    <w:p>
      <w:pPr>
        <w:pStyle w:val="Normal"/>
        <w:autoSpaceDE w:val="false"/>
        <w:ind w:firstLine="708"/>
        <w:jc w:val="both"/>
        <w:rPr/>
      </w:pPr>
      <w:r>
        <w:rPr/>
      </w:r>
    </w:p>
    <w:p>
      <w:pPr>
        <w:pStyle w:val="Normal"/>
        <w:autoSpaceDE w:val="false"/>
        <w:ind w:firstLine="708"/>
        <w:jc w:val="both"/>
        <w:rPr>
          <w:i/>
          <w:i/>
          <w:iCs/>
        </w:rPr>
      </w:pPr>
      <w:r>
        <w:rPr>
          <w:i/>
          <w:iCs/>
        </w:rPr>
      </w:r>
    </w:p>
    <w:p>
      <w:pPr>
        <w:pStyle w:val="Normal"/>
        <w:autoSpaceDE w:val="false"/>
        <w:jc w:val="both"/>
        <w:rPr>
          <w:i/>
          <w:i/>
          <w:iCs/>
        </w:rPr>
      </w:pPr>
      <w:r>
        <w:rPr>
          <w:i/>
          <w:iC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10:23:00Z</dcterms:created>
  <dc:creator>FuckYouBill</dc:creator>
  <dc:description/>
  <cp:keywords/>
  <dc:language>en-US</dc:language>
  <cp:lastModifiedBy>FuckYouBill</cp:lastModifiedBy>
  <dcterms:modified xsi:type="dcterms:W3CDTF">2021-02-06T10:07:00Z</dcterms:modified>
  <cp:revision>44</cp:revision>
  <dc:subject/>
  <dc:title/>
</cp:coreProperties>
</file>