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Тема 7. </w:t>
      </w:r>
    </w:p>
    <w:p>
      <w:pPr>
        <w:pStyle w:val="Normal"/>
        <w:jc w:val="center"/>
        <w:rPr>
          <w:b/>
          <w:b/>
          <w:sz w:val="28"/>
          <w:szCs w:val="28"/>
        </w:rPr>
      </w:pPr>
      <w:r>
        <w:rPr>
          <w:b/>
          <w:sz w:val="28"/>
          <w:szCs w:val="28"/>
        </w:rPr>
        <w:t>Социология земледелия. Габитус земледельца</w:t>
      </w:r>
    </w:p>
    <w:p>
      <w:pPr>
        <w:pStyle w:val="Normal"/>
        <w:autoSpaceDE w:val="false"/>
        <w:jc w:val="right"/>
        <w:rPr>
          <w:b/>
          <w:b/>
          <w:i/>
          <w:i/>
          <w:iCs/>
          <w:sz w:val="28"/>
          <w:szCs w:val="28"/>
        </w:rPr>
      </w:pPr>
      <w:r>
        <w:rPr>
          <w:b/>
          <w:i/>
          <w:iCs/>
          <w:sz w:val="28"/>
          <w:szCs w:val="28"/>
        </w:rPr>
      </w:r>
    </w:p>
    <w:p>
      <w:pPr>
        <w:pStyle w:val="Normal"/>
        <w:autoSpaceDE w:val="false"/>
        <w:jc w:val="right"/>
        <w:rPr>
          <w:b/>
          <w:b/>
          <w:i/>
          <w:i/>
          <w:iCs/>
        </w:rPr>
      </w:pPr>
      <w:r>
        <w:rPr>
          <w:b/>
          <w:i/>
          <w:iCs/>
        </w:rPr>
        <w:t>«Поразительна мудрость природы, которая при таком</w:t>
      </w:r>
    </w:p>
    <w:p>
      <w:pPr>
        <w:pStyle w:val="Normal"/>
        <w:autoSpaceDE w:val="false"/>
        <w:jc w:val="right"/>
        <w:rPr>
          <w:b/>
          <w:b/>
          <w:i/>
          <w:i/>
          <w:iCs/>
        </w:rPr>
      </w:pPr>
      <w:r>
        <w:rPr>
          <w:b/>
          <w:i/>
          <w:iCs/>
        </w:rPr>
        <w:t>бесконечном разнообразии сумела всех уравнять!»</w:t>
      </w:r>
    </w:p>
    <w:p>
      <w:pPr>
        <w:pStyle w:val="Normal"/>
        <w:autoSpaceDE w:val="false"/>
        <w:jc w:val="right"/>
        <w:rPr>
          <w:b/>
          <w:b/>
          <w:i/>
          <w:i/>
          <w:iCs/>
        </w:rPr>
      </w:pPr>
      <w:r>
        <w:rPr>
          <w:b/>
          <w:i/>
          <w:iCs/>
        </w:rPr>
        <w:t>Э. Роттердамский</w:t>
      </w:r>
    </w:p>
    <w:p>
      <w:pPr>
        <w:pStyle w:val="Normal"/>
        <w:jc w:val="right"/>
        <w:rPr>
          <w:b/>
          <w:b/>
          <w:i/>
          <w:i/>
          <w:iCs/>
          <w:sz w:val="28"/>
          <w:szCs w:val="28"/>
        </w:rPr>
      </w:pPr>
      <w:r>
        <w:rPr>
          <w:b/>
          <w:i/>
          <w:iCs/>
          <w:sz w:val="28"/>
          <w:szCs w:val="28"/>
        </w:rPr>
      </w:r>
    </w:p>
    <w:p>
      <w:pPr>
        <w:pStyle w:val="Normal"/>
        <w:jc w:val="center"/>
        <w:rPr>
          <w:sz w:val="28"/>
          <w:szCs w:val="28"/>
        </w:rPr>
      </w:pPr>
      <w:r>
        <w:rPr>
          <w:sz w:val="28"/>
          <w:szCs w:val="28"/>
        </w:rPr>
        <w:t>ПЛАН</w:t>
      </w:r>
    </w:p>
    <w:p>
      <w:pPr>
        <w:pStyle w:val="Default"/>
        <w:jc w:val="both"/>
        <w:rPr>
          <w:sz w:val="28"/>
          <w:szCs w:val="28"/>
        </w:rPr>
      </w:pPr>
      <w:r>
        <w:rPr>
          <w:sz w:val="28"/>
          <w:szCs w:val="28"/>
        </w:rPr>
        <w:t>1. Человек как субъект земледелия.</w:t>
      </w:r>
    </w:p>
    <w:p>
      <w:pPr>
        <w:pStyle w:val="Default"/>
        <w:jc w:val="both"/>
        <w:rPr>
          <w:sz w:val="28"/>
          <w:szCs w:val="28"/>
        </w:rPr>
      </w:pPr>
      <w:r>
        <w:rPr>
          <w:sz w:val="28"/>
          <w:szCs w:val="28"/>
        </w:rPr>
        <w:t>2. Габитус земледельца.</w:t>
      </w:r>
    </w:p>
    <w:p>
      <w:pPr>
        <w:pStyle w:val="Normal"/>
        <w:rPr>
          <w:sz w:val="28"/>
          <w:szCs w:val="28"/>
        </w:rPr>
      </w:pPr>
      <w:r>
        <w:rPr>
          <w:sz w:val="28"/>
          <w:szCs w:val="28"/>
        </w:rPr>
        <w:t xml:space="preserve">3. Социально-психологические характеристики крестьянского коллектива. Влияние урбанизации на деревенский уклад жизни. </w:t>
      </w:r>
    </w:p>
    <w:p>
      <w:pPr>
        <w:pStyle w:val="Normal"/>
        <w:rPr>
          <w:sz w:val="28"/>
          <w:szCs w:val="28"/>
        </w:rPr>
      </w:pPr>
      <w:r>
        <w:rPr>
          <w:sz w:val="28"/>
          <w:szCs w:val="28"/>
        </w:rPr>
      </w:r>
    </w:p>
    <w:p>
      <w:pPr>
        <w:pStyle w:val="Normal"/>
        <w:rPr/>
      </w:pPr>
      <w:r>
        <w:rPr/>
      </w:r>
    </w:p>
    <w:p>
      <w:pPr>
        <w:pStyle w:val="Default"/>
        <w:ind w:firstLine="708"/>
        <w:jc w:val="both"/>
        <w:rPr>
          <w:b/>
          <w:b/>
          <w:i/>
          <w:i/>
        </w:rPr>
      </w:pPr>
      <w:r>
        <w:rPr>
          <w:b/>
          <w:i/>
        </w:rPr>
        <w:t>1. Человек как субъект земледелия.</w:t>
      </w:r>
    </w:p>
    <w:p>
      <w:pPr>
        <w:pStyle w:val="Normal"/>
        <w:autoSpaceDE w:val="false"/>
        <w:ind w:firstLine="708"/>
        <w:jc w:val="both"/>
        <w:rPr/>
      </w:pPr>
      <w:r>
        <w:rPr/>
        <w:t xml:space="preserve">Основной вопрос русского земледелия звучал так: </w:t>
      </w:r>
    </w:p>
    <w:p>
      <w:pPr>
        <w:pStyle w:val="Normal"/>
        <w:numPr>
          <w:ilvl w:val="0"/>
          <w:numId w:val="3"/>
        </w:numPr>
        <w:autoSpaceDE w:val="false"/>
        <w:jc w:val="both"/>
        <w:rPr>
          <w:b/>
          <w:b/>
          <w:i/>
          <w:i/>
        </w:rPr>
      </w:pPr>
      <w:r>
        <w:rPr>
          <w:b/>
          <w:i/>
        </w:rPr>
        <w:t xml:space="preserve">- кто должен работать на земле? </w:t>
      </w:r>
    </w:p>
    <w:p>
      <w:pPr>
        <w:pStyle w:val="Normal"/>
        <w:numPr>
          <w:ilvl w:val="0"/>
          <w:numId w:val="3"/>
        </w:numPr>
        <w:autoSpaceDE w:val="false"/>
        <w:jc w:val="both"/>
        <w:rPr/>
      </w:pPr>
      <w:r>
        <w:rPr>
          <w:b/>
          <w:i/>
        </w:rPr>
        <w:t>- кто достоин имени хозяина земли?</w:t>
      </w:r>
    </w:p>
    <w:p>
      <w:pPr>
        <w:pStyle w:val="Normal"/>
        <w:numPr>
          <w:ilvl w:val="0"/>
          <w:numId w:val="3"/>
        </w:numPr>
        <w:autoSpaceDE w:val="false"/>
        <w:jc w:val="both"/>
        <w:rPr/>
      </w:pPr>
      <w:r>
        <w:rPr>
          <w:b/>
          <w:i/>
        </w:rPr>
        <w:t>- кто способен относиться к земле не только как к средству, но и как к цели?</w:t>
      </w:r>
    </w:p>
    <w:p>
      <w:pPr>
        <w:pStyle w:val="Normal"/>
        <w:autoSpaceDE w:val="false"/>
        <w:ind w:firstLine="708"/>
        <w:jc w:val="both"/>
        <w:rPr/>
      </w:pPr>
      <w:r>
        <w:rPr/>
        <w:t>Конечно, потенциально землю может обрабатывать любой человек, если он достаточно рационален и компетентен. Но это ответ человека, не знакомого с землей. Те, кто знакомы с ней не</w:t>
      </w:r>
    </w:p>
    <w:p>
      <w:pPr>
        <w:pStyle w:val="Normal"/>
        <w:autoSpaceDE w:val="false"/>
        <w:jc w:val="both"/>
        <w:rPr/>
      </w:pPr>
      <w:r>
        <w:rPr/>
        <w:t>понаслышке скажут: работать на земле, быть хозяином земли, пестовать, холить и лелеять землю может только философ.</w:t>
      </w:r>
    </w:p>
    <w:p>
      <w:pPr>
        <w:pStyle w:val="Normal"/>
        <w:autoSpaceDE w:val="false"/>
        <w:ind w:firstLine="708"/>
        <w:jc w:val="both"/>
        <w:rPr/>
      </w:pPr>
      <w:r>
        <w:rPr/>
        <w:t>Философское земледелие (по Аристотелю) – это одновременно наука, опыт и искусство. Александр Фет так сказал о русском земледелии: «Что такое наука, как не ряд наблюдений над известными явлениями, и что такое искусство, как не произвольное соединение известных условий для определенной цели? Ни с точки зрения науки, ни с точки зрения искусства хозяйство нашего крестьянина не выдерживает даже самой снисходительной критики. Тут нет ни опыта, ни умозрения, а царствует безрасчетная рутина».</w:t>
      </w:r>
    </w:p>
    <w:p>
      <w:pPr>
        <w:pStyle w:val="Normal"/>
        <w:autoSpaceDE w:val="false"/>
        <w:ind w:firstLine="708"/>
        <w:jc w:val="both"/>
        <w:rPr/>
      </w:pPr>
      <w:r>
        <w:rPr/>
        <w:t>Почему же русский крестьянин не желал стать философом на земле, настоящим хозяином, почему он был равнодушен к окружающей его природе? И каким он должен был быть, этот хозяин?</w:t>
      </w:r>
    </w:p>
    <w:p>
      <w:pPr>
        <w:pStyle w:val="Normal"/>
        <w:autoSpaceDE w:val="false"/>
        <w:ind w:firstLine="708"/>
        <w:jc w:val="both"/>
        <w:rPr/>
      </w:pPr>
      <w:r>
        <w:rPr/>
        <w:t>«Ни в каком коммерческом предприятии, а тем более в земледелии, способы производства не в состоянии заменить хозяина. Вся задача в хозяине, и его личный интерес лучше всякой академии заставит его обратиться к наилучшему по обстоятельствам способу производства. Доставьте хозяину возможность быть хозяином… Тут надо или добросовестно отказаться от дела, или, запасшись основательным общечеловеческим образованием, какое дают одни университеты, поступить на добросовестное служение. В этом случае высшее университетское образование далеко не прихоть, не роскошь…, а насущная потребность, которой обойти нельзя, если у страны есть будущность» (А. Фет).</w:t>
      </w:r>
    </w:p>
    <w:p>
      <w:pPr>
        <w:pStyle w:val="Normal"/>
        <w:autoSpaceDE w:val="false"/>
        <w:ind w:firstLine="708"/>
        <w:jc w:val="both"/>
        <w:rPr/>
      </w:pPr>
      <w:r>
        <w:rPr/>
        <w:t>Таким образом, целью народного просвещения должны были стать занятия крестьянских детей поэзией и философией, чтобы они смогли осознать себя настоящими хозяевами земли и нести свет цивилизации не ради рутинной экономической целесообразности, но в силу глубоко личностного призвания к поддержанию в мире порядка, гармонии и красоты.</w:t>
      </w:r>
    </w:p>
    <w:p>
      <w:pPr>
        <w:pStyle w:val="Normal"/>
        <w:autoSpaceDE w:val="false"/>
        <w:ind w:firstLine="708"/>
        <w:jc w:val="both"/>
        <w:rPr/>
      </w:pPr>
      <w:r>
        <w:rPr/>
        <w:t>Как и в дореволюционной России, в период формирования колхозного строя важная роль отводилась философскому подходу к ведению сельского хозяйства. Чтобы стать настоящим хозяином земли, недостаточно было просто уметь считать и приспосабливаться. Надо было быть философом: «…можно посмотреть на пребывание в селе как на каторгу, на ссылку, а можно – как на глубокий смысл жизни» (Петр Абовин - Егидес).</w:t>
      </w:r>
    </w:p>
    <w:p>
      <w:pPr>
        <w:pStyle w:val="Normal"/>
        <w:autoSpaceDE w:val="false"/>
        <w:ind w:firstLine="708"/>
        <w:jc w:val="both"/>
        <w:rPr/>
      </w:pPr>
      <w:r>
        <w:rPr/>
        <w:t>Настоящий хозяин ставит на кон весь мир, удерживаемый от сползания в хаос ежедневными, с точки зрения механициста и технократа – бесполезными, ничем не мотивированными и ничем не гарантированными усилиями. Настоящий хозяин на земле должен быть один: он должен быть сувереном, а не вассалом и не передаточным механизмом, не шестеренкой и не диспетчером: «…диспетчер не в состоянии решать что-либо самостоятельно, а ведь получалось так, что председатель колхоза – диспетчер между райкомом и колхозниками, секретарь райкома – диспетчер между секретарем обкома и председателями колхозов, а секретарь обкома – диспетчер между ЦК и секретарями райкомов… И никто ничего не вправе решать и не должен думать: за него уже думают… Только делом можно «убедить» этих функционеров-роботов, только явочным порядком, ставя их перед свершившимся фактом…» (Петр Абовин - Егидес).</w:t>
      </w:r>
    </w:p>
    <w:p>
      <w:pPr>
        <w:pStyle w:val="Normal"/>
        <w:autoSpaceDE w:val="false"/>
        <w:ind w:firstLine="708"/>
        <w:jc w:val="both"/>
        <w:rPr/>
      </w:pPr>
      <w:r>
        <w:rPr/>
        <w:t>Основной философской мыслью Егидеса было формирование хозяина земли как личности: «…колхозу нужны не роботы, а личности…». С этой целью для взрослых были организованы лекции по логике, философии, социологии, этике и эстетике. Как и А. Фет, Егидес призывал дать колхозникам фундаментальное философское образование, не хуже университетского, чтобы они смогли осознать свое истинное положение и выработать критическое отношение к окружающей действительности.</w:t>
      </w:r>
    </w:p>
    <w:p>
      <w:pPr>
        <w:pStyle w:val="Normal"/>
        <w:autoSpaceDE w:val="false"/>
        <w:ind w:firstLine="708"/>
        <w:jc w:val="both"/>
        <w:rPr/>
      </w:pPr>
      <w:r>
        <w:rPr/>
        <w:t>Только став логиками и философами, колхозники, независимо от экономических и политических условий, смогут стать настоящими хозяевами на своей земле. Из исторического опыта видно, что философские проблемы земледелия обычно находились на самом переднем крае науки, отличались неоднозначностью их решений, были объектом различных подходов в дискуссиях, иногда совпадая с общетеоретическими проблемами какой-либо фундаментальной науки.</w:t>
      </w:r>
    </w:p>
    <w:p>
      <w:pPr>
        <w:pStyle w:val="Normal"/>
        <w:autoSpaceDE w:val="false"/>
        <w:ind w:firstLine="708"/>
        <w:jc w:val="both"/>
        <w:rPr>
          <w:b/>
          <w:b/>
          <w:i/>
          <w:i/>
        </w:rPr>
      </w:pPr>
      <w:r>
        <w:rPr/>
        <w:t>Философские проблемы земледелия возникают на стыках различных дисциплин и научной философии. Их разработка и решение выступают в качестве одной из важных форм интеграции научного знания. Многие философские проблемы разрабатываются комплексом различных наук, что является выражением междисциплинарной интеграции земледелия. Поэтому методы ведения сельского хозяйства не только стоят в центре узкого круга профессиональной жизни, но и являются фокусом общественной жизни.</w:t>
      </w:r>
    </w:p>
    <w:p>
      <w:pPr>
        <w:pStyle w:val="Default"/>
        <w:jc w:val="both"/>
        <w:rPr>
          <w:b/>
          <w:b/>
          <w:i/>
          <w:i/>
        </w:rPr>
      </w:pPr>
      <w:r>
        <w:rPr>
          <w:b/>
          <w:i/>
        </w:rPr>
      </w:r>
    </w:p>
    <w:p>
      <w:pPr>
        <w:pStyle w:val="Default"/>
        <w:ind w:firstLine="708"/>
        <w:jc w:val="both"/>
        <w:rPr>
          <w:b/>
          <w:b/>
          <w:i/>
          <w:i/>
        </w:rPr>
      </w:pPr>
      <w:r>
        <w:rPr>
          <w:b/>
          <w:i/>
        </w:rPr>
        <w:t>2. Габитус земледельца.</w:t>
      </w:r>
    </w:p>
    <w:p>
      <w:pPr>
        <w:pStyle w:val="Normal"/>
        <w:autoSpaceDE w:val="false"/>
        <w:ind w:firstLine="708"/>
        <w:jc w:val="both"/>
        <w:rPr/>
      </w:pPr>
      <w:r>
        <w:rPr/>
        <w:t>Концепция габитуса как устойчивого социально-исторического типа  взаимообусловленности человека и социума дает возможность рассмотреть структурированность общества с учетом максимально большого количества фактов. При этом открывается возможность</w:t>
      </w:r>
    </w:p>
    <w:p>
      <w:pPr>
        <w:pStyle w:val="Normal"/>
        <w:autoSpaceDE w:val="false"/>
        <w:jc w:val="both"/>
        <w:rPr/>
      </w:pPr>
      <w:r>
        <w:rPr/>
        <w:t>преодолеть однозначную детерминацию и построение иерархической системы этих факторов, но рассмотреть их в координации и равнозначности. С другой стороны, признание роли практики как</w:t>
      </w:r>
    </w:p>
    <w:p>
      <w:pPr>
        <w:pStyle w:val="Normal"/>
        <w:autoSpaceDE w:val="false"/>
        <w:jc w:val="both"/>
        <w:rPr/>
      </w:pPr>
      <w:r>
        <w:rPr/>
        <w:t>одновременного преобразования самой жизнедеятельности и условий  (обстоятельств) ее осуществления позволяет выявить изменчивость габитуса. Тем самым, типизация дополняется модификацией, т. е. учитываются региональные, хронологические и другие особенности жизни людей, протекающей в конкретных условиях.</w:t>
      </w:r>
    </w:p>
    <w:p>
      <w:pPr>
        <w:pStyle w:val="Normal"/>
        <w:autoSpaceDE w:val="false"/>
        <w:ind w:firstLine="708"/>
        <w:jc w:val="both"/>
        <w:rPr>
          <w:b/>
          <w:b/>
          <w:i/>
          <w:i/>
          <w:iCs/>
        </w:rPr>
      </w:pPr>
      <w:r>
        <w:rPr>
          <w:b/>
          <w:i/>
          <w:iCs/>
        </w:rPr>
        <w:t>Хозяйствование на земле: социально-пространственная и социально-временная структурированность способа жизни</w:t>
      </w:r>
    </w:p>
    <w:p>
      <w:pPr>
        <w:pStyle w:val="Normal"/>
        <w:autoSpaceDE w:val="false"/>
        <w:ind w:firstLine="708"/>
        <w:jc w:val="both"/>
        <w:rPr/>
      </w:pPr>
      <w:r>
        <w:rPr/>
        <w:t>Человеческое общество может существовать, только производя необходимые средства для жизни. Определяющее место среди них  занимает производство питания, связанное с работой на земле. Многие ремесла, а позднее и промышленность – это обработка и переработка продуктов земледелия и животноводства. Поэтому можно утверждать, что начиная приблизительно с 10–12 тысяч лет назад, когда сложилось пастушество и огородничество, труд на земле становится определяющей социальной практикой в общественной жизни. И именно эта практика формирует габитус «крестьянин» и сама формируется и изменяется в ходе жизни людей, становящихся носителями этого социально-исторического типа.</w:t>
      </w:r>
    </w:p>
    <w:p>
      <w:pPr>
        <w:pStyle w:val="Normal"/>
        <w:autoSpaceDE w:val="false"/>
        <w:ind w:firstLine="708"/>
        <w:jc w:val="both"/>
        <w:rPr/>
      </w:pPr>
      <w:r>
        <w:rPr/>
        <w:t xml:space="preserve">Изучение крестьянства в социологии развивалось в ХХ веке на базе следующих методов: анализ архивных данных, интервью, анализ личной переписки, участвующее (включенное) наблюдение, интерпретация и др. Как отмечают исследователи (Т. Шанин, А. В. Гордон, Н. Н. Козлова и др.), </w:t>
      </w:r>
      <w:r>
        <w:rPr>
          <w:b/>
          <w:i/>
        </w:rPr>
        <w:t>общими чертами данного социально-исторического типа являются:</w:t>
      </w:r>
      <w:r>
        <w:rPr/>
        <w:t xml:space="preserve"> </w:t>
      </w:r>
    </w:p>
    <w:p>
      <w:pPr>
        <w:pStyle w:val="Normal"/>
        <w:numPr>
          <w:ilvl w:val="0"/>
          <w:numId w:val="1"/>
        </w:numPr>
        <w:autoSpaceDE w:val="false"/>
        <w:jc w:val="both"/>
        <w:rPr/>
      </w:pPr>
      <w:r>
        <w:rPr/>
        <w:t xml:space="preserve">- хозяйство на земле; </w:t>
      </w:r>
    </w:p>
    <w:p>
      <w:pPr>
        <w:pStyle w:val="Normal"/>
        <w:numPr>
          <w:ilvl w:val="0"/>
          <w:numId w:val="1"/>
        </w:numPr>
        <w:autoSpaceDE w:val="false"/>
        <w:jc w:val="both"/>
        <w:rPr/>
      </w:pPr>
      <w:r>
        <w:rPr/>
        <w:t xml:space="preserve">- семейная форма хозяйствования; </w:t>
      </w:r>
    </w:p>
    <w:p>
      <w:pPr>
        <w:pStyle w:val="Normal"/>
        <w:numPr>
          <w:ilvl w:val="0"/>
          <w:numId w:val="1"/>
        </w:numPr>
        <w:autoSpaceDE w:val="false"/>
        <w:jc w:val="both"/>
        <w:rPr/>
      </w:pPr>
      <w:r>
        <w:rPr/>
        <w:t xml:space="preserve">- традиционный тип культуры; </w:t>
      </w:r>
    </w:p>
    <w:p>
      <w:pPr>
        <w:pStyle w:val="Normal"/>
        <w:numPr>
          <w:ilvl w:val="0"/>
          <w:numId w:val="1"/>
        </w:numPr>
        <w:autoSpaceDE w:val="false"/>
        <w:jc w:val="both"/>
        <w:rPr/>
      </w:pPr>
      <w:r>
        <w:rPr/>
        <w:t xml:space="preserve">- низшее положение в системе социальной иерархии; </w:t>
      </w:r>
    </w:p>
    <w:p>
      <w:pPr>
        <w:pStyle w:val="Normal"/>
        <w:numPr>
          <w:ilvl w:val="0"/>
          <w:numId w:val="1"/>
        </w:numPr>
        <w:autoSpaceDE w:val="false"/>
        <w:jc w:val="both"/>
        <w:rPr/>
      </w:pPr>
      <w:r>
        <w:rPr/>
        <w:t xml:space="preserve">- короткие социальные связи. </w:t>
      </w:r>
    </w:p>
    <w:p>
      <w:pPr>
        <w:pStyle w:val="Normal"/>
        <w:autoSpaceDE w:val="false"/>
        <w:ind w:firstLine="708"/>
        <w:jc w:val="both"/>
        <w:rPr/>
      </w:pPr>
      <w:r>
        <w:rPr/>
        <w:t>Эти характеристики имеют место независимо от региональных, национальных и временных факторов, что и позволяет относить людей, живущих в разные времена и в разных географических условиях, принадлежащих к различным этносам и национальностям, к одному типу.</w:t>
      </w:r>
    </w:p>
    <w:p>
      <w:pPr>
        <w:pStyle w:val="Normal"/>
        <w:autoSpaceDE w:val="false"/>
        <w:ind w:firstLine="708"/>
        <w:jc w:val="both"/>
        <w:rPr/>
      </w:pPr>
      <w:r>
        <w:rPr/>
        <w:t xml:space="preserve">Социально-антропологическое исследование, базирующееся на концепции габитуса, дает возможность расширить изучение крестьянства с учетом специфических социальных практик и техник тела, которые, в свою очередь, зависят от условия развития средств труда и технологий, особенностей географических факторов, миропонимания и мирочувствования. Тем самым в границах инвариантных характеристик обнаруживаются специфические особенности жизни носителей типических черт. </w:t>
      </w:r>
    </w:p>
    <w:p>
      <w:pPr>
        <w:pStyle w:val="Normal"/>
        <w:autoSpaceDE w:val="false"/>
        <w:ind w:firstLine="708"/>
        <w:jc w:val="both"/>
        <w:rPr/>
      </w:pPr>
      <w:r>
        <w:rPr/>
        <w:t>Фундаментальная особенность крестьянского способа жизни – это жизнь, обусловленная деятельностью на земле. Теснейшая связь с природными условиями определяет всю совокупность социальных, культурных, экономических, ментальных проявлений габитуса. Эта особенность выражается в слитности, слабой разделенности природного и социального времени с временем физическим: вся жизнь подчинена природным ритмам и циклам. Важнейшие производственные действия – вспашка земли, сбор урожая, выгон скота на пастбища, отел, забой скота, обработка продуктов земледелия и скотоводства – все подчинено природным периодам. Повторение этих периодов обеспечивает устойчивость самой жизни крестьян, их восприятия мира и переживания событий. Отсюда, в условиях хозяйствования на земле, складывается представление о времени как о круге. Цикличность природная презентирована цикличностью социальной. Важнейшие события человеческой жизни – рождение, взросление, женитьба/замужество, рождение собственных детей, старость и смерть – это из века в век повторяющийся круговорот, обеспечивающий, как и природный цикл, устойчивость человеческого общества.</w:t>
      </w:r>
    </w:p>
    <w:p>
      <w:pPr>
        <w:pStyle w:val="Normal"/>
        <w:autoSpaceDE w:val="false"/>
        <w:ind w:firstLine="708"/>
        <w:jc w:val="both"/>
        <w:rPr/>
      </w:pPr>
      <w:r>
        <w:rPr/>
        <w:t>Социальное пространство в габитусе «крестьянин» представлено теми позициями, которые его носители занимают в социальной иерархии. Здесь наблюдается противоречие, которое связано именно с хозяйствованием на земле: без сельскохозяйственного производства  жизнь общества невозможна, поэтому место крестьянина в социальной иерархии объективно является основополагающим. Так, в античной Греции свободный земледелец был уважаемой и социально</w:t>
      </w:r>
    </w:p>
    <w:p>
      <w:pPr>
        <w:pStyle w:val="Normal"/>
        <w:autoSpaceDE w:val="false"/>
        <w:jc w:val="both"/>
        <w:rPr/>
      </w:pPr>
      <w:r>
        <w:rPr/>
        <w:t>важной единицей. Этот слой людей не только обеспечивал материальные потребности общества, но и являлся одним из источников управленческой (военной, политической) элиты. С другой стороны, «…</w:t>
      </w:r>
      <w:r>
        <w:rPr>
          <w:i/>
          <w:iCs/>
        </w:rPr>
        <w:t xml:space="preserve">габитус [habitus] формирует место обитания [habitat] посредством более или менее адекватного социального употребления этого места обитания, которое он [габитус] побуждает из него делать» (П. Бурдьё). </w:t>
      </w:r>
    </w:p>
    <w:p>
      <w:pPr>
        <w:pStyle w:val="Normal"/>
        <w:autoSpaceDE w:val="false"/>
        <w:ind w:firstLine="708"/>
        <w:jc w:val="both"/>
        <w:rPr/>
      </w:pPr>
      <w:r>
        <w:rPr/>
        <w:t xml:space="preserve">Используемые крестьянином социальные практики, прежде всего труд на земле, формируют особый образ жизни, мало способствующий инновациям. Это приводит к представлениям о крестьянстве как консервативной, даже ретроградной общности. Локализация этого хозяйствования (сельская местность, деревня, ферма и т. п.) в определенном физическом пространстве и противопоставление его другому месту (город, усадьба, рыцарский замок и т. д.), где образ жизни презентирует многообразие, насыщенность, комфортность, также формирует представление о крестьянстве как отсталой общности. Экономическое и политическое закрепощение крестьян, будь то Англия, Китай или Россия, наряду с особенностями хозяйствования на земле, низводят носителей данного габитуса на последнюю ступень в социальной структуре. Так базовая позиция превращается в низшую, а крестьяне – в подчиняющийся, управляемый и даже маргинальный слой. Это противоречивое отношение складывается в рамках всего общества. </w:t>
      </w:r>
    </w:p>
    <w:p>
      <w:pPr>
        <w:pStyle w:val="Normal"/>
        <w:autoSpaceDE w:val="false"/>
        <w:ind w:firstLine="708"/>
        <w:jc w:val="both"/>
        <w:rPr/>
      </w:pPr>
      <w:r>
        <w:rPr/>
        <w:t>Однако, как уже отмечалось ранее, социальное пространство многомерно, оно может быть локализовано в границах определенного социума. В данном случае таковым выступает община. Диспозиции внутри общины очень разнятся в зависимости от временных и национальных особенностей. Так, например, в Российской империи положение крестьян в общине существенно отличалось в зависимости от географического положения. На русском севере крестьяне фактически были частными собственниками своих земельных паев, которые можно было дробить, продавать, накапливать. Следовательно, внутри общины социальное пространство выражало отношения владельцев паев и структурировалось (иерархизировалось) в зависимости от размера земельного пая. А на юге России крестьянин не только не мог продать свою часть общинной земли, но еще должен был заплатить значительные деньги, если решал выйти из общины. В Виленском крае (нынешняя Литва и часть Белоруссии) некоторые земли были собственностью общины и регулярно перераспределялись между членами общины, обеспечивая им тем самым равное положение, однако леса находились в частном владении крестьянских семей, никогда не перераспределялись и за пользование лесом община (мир) платила хозяину-собственнику.</w:t>
      </w:r>
    </w:p>
    <w:p>
      <w:pPr>
        <w:pStyle w:val="Normal"/>
        <w:autoSpaceDE w:val="false"/>
        <w:ind w:firstLine="708"/>
        <w:jc w:val="both"/>
        <w:rPr/>
      </w:pPr>
      <w:r>
        <w:rPr/>
        <w:t xml:space="preserve">Следовательно, экономический капитал членов общины не мог быть равным, значит, и позиции структурировались иерархически, но иначе, чем на севере Российской империи. Исследования американского историка и культуролога Дарнтона особенностей жизни французского крестьянства XVII–XVIII веков показывают, что эта жизнь в своих типических проявлениях мало чем отличалась от жизни русских крестьян. Будучи лично свободными, французские крестьяне существуют в рамках сеньориальной системы, поскольку величина земельного надела недостаточна для экономической независимости, что обусловливает низшее место в общественной структуре. Общинная форма жизни также не является идиллической: расслоение в общине порождает зависть, ненависть к зажиточным, противоборство интересов. </w:t>
      </w:r>
    </w:p>
    <w:p>
      <w:pPr>
        <w:pStyle w:val="Normal"/>
        <w:autoSpaceDE w:val="false"/>
        <w:ind w:firstLine="708"/>
        <w:jc w:val="both"/>
        <w:rPr/>
      </w:pPr>
      <w:r>
        <w:rPr/>
        <w:t>Национальный фольклор фиксирует социальное и психологическое напряжение, борьбу между семьями и внутри семей. Можно вспомнить сказки, в которых зажиточные крестьяне всегда предстают морально ущербными. Неразрывность с природой выражается не только в социально-временном и социально-пространственном измерениях. Сам человек выступает, наравне с сельскохозяйственными животными, природной силой. Использование орудий труда требует непосредственного задействования физической (мускульной) силы. Не случайно техника, применяемая на протяжении многих столетий в сельском хозяйстве, называется ручной. Отсюда работа телом является определяющей для данного габитуса и отпечатывается, вписывается в прямом смысле в тело.</w:t>
      </w:r>
    </w:p>
    <w:p>
      <w:pPr>
        <w:pStyle w:val="Normal"/>
        <w:autoSpaceDE w:val="false"/>
        <w:jc w:val="both"/>
        <w:rPr>
          <w:i/>
          <w:i/>
          <w:iCs/>
        </w:rPr>
      </w:pPr>
      <w:r>
        <w:rPr>
          <w:i/>
          <w:iCs/>
        </w:rPr>
      </w:r>
    </w:p>
    <w:p>
      <w:pPr>
        <w:pStyle w:val="Normal"/>
        <w:autoSpaceDE w:val="false"/>
        <w:ind w:firstLine="708"/>
        <w:jc w:val="both"/>
        <w:rPr>
          <w:b/>
          <w:b/>
          <w:i/>
          <w:i/>
          <w:iCs/>
        </w:rPr>
      </w:pPr>
      <w:r>
        <w:rPr>
          <w:b/>
          <w:i/>
          <w:iCs/>
        </w:rPr>
        <w:t>Жизнь на границе социального и природного</w:t>
      </w:r>
    </w:p>
    <w:p>
      <w:pPr>
        <w:pStyle w:val="Normal"/>
        <w:autoSpaceDE w:val="false"/>
        <w:ind w:firstLine="708"/>
        <w:jc w:val="both"/>
        <w:rPr/>
      </w:pPr>
      <w:r>
        <w:rPr/>
        <w:t>Другой характеристикой связи с природой является экологичность: хозяйствование на земле представляет собой замкнутый производственный цикл, где отсутствует понятие отходов производства. Все, что к таковым можно отнести, снова включается в производство, все вновь и вновь утилизируется. Крестьянин не знает, что такое мусор. Это явление порождено другой формой организации жизни – городской культурой и промышленным производством. Оборотной стороной экологичности и использования примитивных технологий, обусловленных ручной техникой, является низкая продуктивность хозяйствования. Здесь неразрывный круг: низкая урожайность есть следствие малого количества животных, «производящих» главное удобрение – навоз. Простые технологии не позволяют выращивать много животных, для которых требуется в том числе и фуражное зерно. Отсюда характерное для крестьянских семей хроническое недоедание, что влечет к ослаблению организма, следовательно, к частым болезням, особенно в детском возрасте, высокой детской смертности и относительно короткой жизни взрослых людей.</w:t>
      </w:r>
    </w:p>
    <w:p>
      <w:pPr>
        <w:pStyle w:val="Normal"/>
        <w:autoSpaceDE w:val="false"/>
        <w:jc w:val="both"/>
        <w:rPr/>
      </w:pPr>
      <w:r>
        <w:rPr/>
        <w:t>Не случайно в сказках чаще всего герои желают, чтобы у них было еды вдоволь, но без особых затрат труда (скатерть-самобранка, волшебный горшок, в котором всегда полно каши и т. п.). В пословицах и поговорках также представлено как крестьянское житье, так и их чаяния: «Хлеб да вода – то наша мужицкая еда», «Худ обед, когда хлеба нет», «Не красна изба углами, красна пирогами», «Блин не клин – брюхо не расколет».</w:t>
      </w:r>
    </w:p>
    <w:p>
      <w:pPr>
        <w:pStyle w:val="Normal"/>
        <w:autoSpaceDE w:val="false"/>
        <w:ind w:firstLine="708"/>
        <w:jc w:val="both"/>
        <w:rPr/>
      </w:pPr>
      <w:r>
        <w:rPr/>
        <w:t>Близость к природе, слитность с природой представлена во всех событиях человеческой жизни. Рождение, брак, смерть не только свидетельствуют о воспроизводстве естественного цикла, но и заключают в себе друг друга, т. е. связаны идеальной связью. Осязаемое выражение это получает в обыденной сельскохозяйственной практике: сбор урожая – рождение нового зерна из умершего. Смерть, таким образом, оказывалась производящей силой, которой необходимо было способствовать человеческими усилиями, трудом в случае обработки земли или иными практиками. Например, брак у многих народов выполнял символически-магическую функцию – он способствовал быстрейшему и наилучшему воспроизводству растительной силы. У народов русского Поморья в свадебную практику входил такой обычай, как «яровуха», которой «заканчивались вечеринки в доме невесты, и состояла она в том, что вся молодежь, включая жениха и невесту, оставалась спать в невестином доме – в сенях или на дворе – на соломе, вповалку; при этом предполагалась свобода отношений, которую никто не осуждал, хотя, по свидетельству жителей, ею редко кто пользовался». Этот обычай, несомненно, связан с культом плодородия, где главным божеством был бог Ярило. Отсюда и название обряда. Подобная практика являлась символическим браком, целью которого было усилить плодородие земли, а плодородие земли, в свою очередь, должно было способствовать росту продуктивных сил человека. Именно этим объясняется многообразие растительной символики в крестьянских семейных обрядах у различных народов.  Зачатие, рождение зачастую происходили на соломе (как одного из символов плодородия земли), при рождении и крещении в русских, украинских селах основным угощением являлась «бабина каша», т. е. каша, которая готовилась и раздавалась повитухой. Возможно, повитуха здесь выступала символом славянской богини Лады, «ответственной» за продолжение рода. Еще одним широко распространенным древним обрядом у русских крестьян, сохранившимся до ХХ века, был обряд «хлестания невесты снопом соломы» в тот момент, когда ее ссаживают с подводы у дома жениха. Сохранившийся до сих пор обряд посыпания молодых при выходе из церкви зерном – это отголосок древних традиций, как и встреча молодых в доме жениха хлебом.</w:t>
      </w:r>
    </w:p>
    <w:p>
      <w:pPr>
        <w:pStyle w:val="Normal"/>
        <w:autoSpaceDE w:val="false"/>
        <w:ind w:firstLine="708"/>
        <w:jc w:val="both"/>
        <w:rPr/>
      </w:pPr>
      <w:r>
        <w:rPr/>
        <w:t>Хлеб, зерно, солома – символы амбивалентные. Их использование столь же широко применялось в погребальных обрядах. До сих пор в украинских и русских селах и в городской среде можно встретить обычай набивать подголовную подушку для покойника соломой или сеном, а у белорусских крестьян при выносе гроба вслед покойнику бросали ржаные зерна и так до тех пор, пока погребальная процессия не выйдет за ворота. Согласно исследованиям О. М. Фрейденберг, В. Я. Проппа, В. Н. Топорова и многих других отечественных и зарубежных исследователей, смерть понималась способной дать производительную силу жизни, что и символизировали имитационные обряды. Брачные обряды усиливали производящий характер смерти, в этом и заключались их функции.</w:t>
      </w:r>
    </w:p>
    <w:p>
      <w:pPr>
        <w:pStyle w:val="Normal"/>
        <w:autoSpaceDE w:val="false"/>
        <w:ind w:firstLine="708"/>
        <w:jc w:val="both"/>
        <w:rPr/>
      </w:pPr>
      <w:r>
        <w:rPr/>
        <w:t>Фольклор (а это устное крестьянское творчество) повсеместно демонстрирует устойчивую эротическую характеристику смерти. Так, в русских сказках о Кощее (божество смерти), Змее, медведе и т. д. похищение героини (царевны, Василисы Прекрасной, Машеньки и т. д.) – это уход ее в особое сакральное царство, т. е. в загробный мир. А похищают ее для брака («Схватил змей царевну и потащил ее к себе в берлогу, а есть не стал, красавица была, так за жену себе взял»). Похожие сюжеты можно найти в мифах и сказках славянских, скандинавских народов, в Японии, Греции и др. И везде можно встретить развитие сюжета в виде освобождения героини и увода ее героем из царства смерти в мир жизни, где они живут долго и счастливо, в богатстве и с большим потомством. Так образуется единый круг (цикл) – смерть-жизнь, рождение-умирание. Поскольку в мировоззрении установилась связь между смертью и браком, то «брачные боги – боги смерти; похоронная процессия и свадебная процессия одинаковы; невесту приводят ночью при факелах, брачная постель уподоблена смертному ложу, а шествие вокруг алтаря аналогично погребальным обрядам»</w:t>
      </w:r>
    </w:p>
    <w:p>
      <w:pPr>
        <w:pStyle w:val="Normal"/>
        <w:autoSpaceDE w:val="false"/>
        <w:ind w:firstLine="708"/>
        <w:jc w:val="both"/>
        <w:rPr>
          <w:b/>
          <w:b/>
          <w:i/>
          <w:i/>
          <w:iCs/>
        </w:rPr>
      </w:pPr>
      <w:r>
        <w:rPr>
          <w:b/>
          <w:i/>
          <w:iCs/>
        </w:rPr>
      </w:r>
    </w:p>
    <w:p>
      <w:pPr>
        <w:pStyle w:val="Normal"/>
        <w:autoSpaceDE w:val="false"/>
        <w:ind w:firstLine="708"/>
        <w:jc w:val="both"/>
        <w:rPr>
          <w:b/>
          <w:b/>
          <w:i/>
          <w:i/>
          <w:iCs/>
        </w:rPr>
      </w:pPr>
      <w:r>
        <w:rPr>
          <w:b/>
          <w:i/>
          <w:iCs/>
        </w:rPr>
        <w:t>Семейное хозяйство и его презентация в функционально-ролевых отношениях</w:t>
      </w:r>
    </w:p>
    <w:p>
      <w:pPr>
        <w:pStyle w:val="Normal"/>
        <w:autoSpaceDE w:val="false"/>
        <w:ind w:firstLine="708"/>
        <w:jc w:val="both"/>
        <w:rPr/>
      </w:pPr>
      <w:r>
        <w:rPr/>
        <w:t>Изучение фольклора, наряду с другими методами и материалами, дает возможность выделить следующую важнейшую характеристику жизнедеятельности, типически закрепленную в габитусе «крестьянин», – семейную организацию экономической деятельности. Сказки всегда представляют семью как экономическое целое с четким половозрастным разделением функций: родители трудятся в поле, ухаживают за скотом, дети выполняют посильные трудовые действия – пасут гусей, собирают хворост и т. п., старики – хранители традиций и воспитатели (роль бабушки и дедушки). «Бабе – кросна (ткацкий станок ), мужу – соха». Как отмечает Леви-Строс, в традиционалистических (к таковым как раз и относится крестьянская община) обществах порядок строится на основе двух оппозиций: «одна между мужским и женским началами и другая – между</w:t>
      </w:r>
    </w:p>
    <w:p>
      <w:pPr>
        <w:pStyle w:val="Normal"/>
        <w:autoSpaceDE w:val="false"/>
        <w:jc w:val="both"/>
        <w:rPr/>
      </w:pPr>
      <w:r>
        <w:rPr/>
        <w:t>священным (сакральным) и несвященным (профаническим)» Таким образом, социальное пространство локализуется в виде функционально-ролевых отношений внутри семьи (муж – жена,</w:t>
      </w:r>
    </w:p>
    <w:p>
      <w:pPr>
        <w:pStyle w:val="Normal"/>
        <w:jc w:val="both"/>
        <w:rPr/>
      </w:pPr>
      <w:r>
        <w:rPr/>
        <w:t>невестка – свекровь/свекор; невестка – братья/сестры мужа).</w:t>
      </w:r>
    </w:p>
    <w:p>
      <w:pPr>
        <w:pStyle w:val="Normal"/>
        <w:autoSpaceDE w:val="false"/>
        <w:ind w:firstLine="708"/>
        <w:jc w:val="both"/>
        <w:rPr/>
      </w:pPr>
      <w:r>
        <w:rPr/>
        <w:t xml:space="preserve">Независимо от этнической принадлежности эти отношения нормировались таким образом, что женщина, особенно вошедшая в новую семью (невестка), всегда занимала низшее место в социальном порядке. Например, у кавказских народов, алтайцев, марийцев и др. строго запрещалось для молодой произносить имена мужа, свекра, старших братьев мужа. Можно привести еще много свидетельств, иллюстрирующих управляемое, подчиненное положение женщины в крестьянской семье. Возможности женщины всегда значительно более ограничены, чем у мужчины. Однако следует отметить, что в рамках выполнения своих функций в семье женщины относительно самостоятельны: мужчины не вмешиваются в отношения между невесткой и свекровью, матерью и дочерьми. Женщина (как и мужчина) не могла управлять воспроизводством детей, поэтому рожала столько, сколько могла. Очень часто роды заканчивались смертью либо новорожденного, либо матери. Случалось, что младенца придавливали в постели родители, так как спали все вместе, в одной постели. Как уже отмечалось, высокая смертность в крестьянских семьях приводила к тому, что браки длились в среднем 15–20 лет. Отсюда в сказках такие устойчивые персонажи, как мачеха и падчерица («Золушка», «Сестрица Аленушка и братец Иванушка». «Мать высоко замахивается, да не больно бьет; мачеха низко замахивается, да больно бьет». «Зайцу да воробышку, а третьему – приемышу нет житья на свете хуже»). Дети в семье занимали свое место, очень рано включаясь в ее жизнь, с пяти-шести лет начиная работать. Детство не воспринималось как особый период жизни, чем-то отличный от взрослого состояния. Поэтому поведение, одежда ничем не отличались от взрослых. Жизнь на виду (отсутствие частного пространства) очень рано открывала детям интимные стороны жизни родителей. Поэтому отсутствует романтическое восприятие отношений между полами, брак сводится к функциональной связи по продолжению рода, а семья – к хозяйственной единице. Семья являлась тем местом, где приобретался культурный капитал – знания и навыки, необходимые для крестьянской жизни; осваивался и усваивался культурный код, позволяющий вписываться в эту жизнь, понимать и адекватно действовать, согласно нормам и правилам; язык с его диалектными особенностями. Здесь же осваивались техники тела, правила коммуникации со старшими, сверстниками, младшими. </w:t>
      </w:r>
    </w:p>
    <w:p>
      <w:pPr>
        <w:pStyle w:val="Normal"/>
        <w:autoSpaceDE w:val="false"/>
        <w:ind w:firstLine="708"/>
        <w:jc w:val="both"/>
        <w:rPr>
          <w:b/>
          <w:b/>
          <w:i/>
          <w:i/>
          <w:iCs/>
        </w:rPr>
      </w:pPr>
      <w:r>
        <w:rPr>
          <w:b/>
          <w:i/>
          <w:iCs/>
        </w:rPr>
      </w:r>
    </w:p>
    <w:p>
      <w:pPr>
        <w:pStyle w:val="Normal"/>
        <w:autoSpaceDE w:val="false"/>
        <w:ind w:firstLine="708"/>
        <w:jc w:val="both"/>
        <w:rPr>
          <w:b/>
          <w:b/>
          <w:i/>
          <w:i/>
          <w:iCs/>
        </w:rPr>
      </w:pPr>
      <w:r>
        <w:rPr>
          <w:b/>
          <w:i/>
          <w:iCs/>
        </w:rPr>
        <w:t>Жизнь  «лицом к миру» – презентация коротких социальных связей</w:t>
      </w:r>
    </w:p>
    <w:p>
      <w:pPr>
        <w:pStyle w:val="Normal"/>
        <w:autoSpaceDE w:val="false"/>
        <w:ind w:firstLine="708"/>
        <w:jc w:val="both"/>
        <w:rPr/>
      </w:pPr>
      <w:r>
        <w:rPr/>
        <w:t xml:space="preserve">Публичность присутствует не только внутри семьи, но и внутри крестьянской общины. Это мир, где все всё знают, отношения всегда без обезличенных посредников. Между людьми нет абстрактных посредников, даже государство, церковь олицетворены в виде конкретных людей, чья жизнь хорошо известна, тоже проходит на виду у всех. В этом и заключается еще одна особенность формирования габитуса «крестьянин» – короткая (непосредственная) социальная связь. Такая связь презентирована в восприятии и физического пространства, которое четко разделяется на свое (деревня, дом), где все известно, поэтому близкое и родное, и чужие края – неизвестные, непонятные, поэтому опасные. Обратившись к сказкам, обнаружим, что действие в них как раз и происходит в таких местах, как дом или чужой край, связанных друг с другом дорогой, одним из важнейших мифологических символов культурного капитала габитуса «крестьянин». Короткая социальная связь фиксируется в языковой практике в виде диалекта, выражающего </w:t>
      </w:r>
      <w:r>
        <w:rPr>
          <w:i/>
          <w:iCs/>
        </w:rPr>
        <w:t xml:space="preserve">специфические </w:t>
      </w:r>
      <w:r>
        <w:rPr/>
        <w:t>особенности жизнедеятельности, связанные с географическими, историческими, культурными условиями. Владение «местным» языком дает возможность человеку чувствовать себя своим среди своих и отличать чужих. Как социальный код диалект обеспечивает воспроизведение непосредственной социальной связи и поддерживает функционирование общины в качестве особого социального организма. («Что миром (т. е. крестьянской общиной – ) положено, тому и быть так», «Мира никто не судит», «Где у мира рука, там моя голова», «Мирская правда крепко стоит», «Голод в мир гонит»). Короткая социальная связь, таким образом, является отличным каналом инкорпорации общества в человека и встроенности человека в социум. Оборотной стороной этого является чрезвычайно высокая степень устойчивости социальных практик, ведущим механизмом которых становится ритуал (работа с телом и работа телом), что, в свою очередь, выражается в вербализированной форме в виде фольклорного творчества, всегда анонимного. Казалось бы, при такой связи люди должны очень хорошо идентифицировать себя и других. Однако парадоксальный момент обнаруживается в характере короткой социальной связи – низкий уровень идентификации как человека, так и окружающего его мира. Как пишет в своих воспоминаниях Е. А. Андреева-Бальмонт, работавшая в воскресных школах для работниц-выходцев из деревни: «… Наши ученицы, все взрослые, не понимали, что изображено на картинках в книге. Например, стоит мальчик на углу улицы под</w:t>
      </w:r>
    </w:p>
    <w:p>
      <w:pPr>
        <w:pStyle w:val="Normal"/>
        <w:autoSpaceDE w:val="false"/>
        <w:jc w:val="both"/>
        <w:rPr/>
      </w:pPr>
      <w:r>
        <w:rPr/>
        <w:t>уличным фонарем, около него собака. … ни одна из них не могла рассказать, что изображено на такой картинке. «Видите мальчика? Собаку?» – спрашиваю я их. Они вертели картинку в руках и молчали. «Вот собака», – показываю я пальцем на нее. Тогда кто-нибудь восклицает с удивленьем: «Никак и впрямь песик, ну скажи пожалуйста, песик и есть…» И книга шла по рукам, и собаку узнавали. Когда мы показывали ученицам картинку в волшебном фонаре, ни одна не могла сказать без помощи учительницы, что она изображает. Они еле-еле различали на ней человеческую фигуру, в ней даже не видели деревьев или воду… И тут я сделала еще одно открытие: большинство наших учениц не различали оттенки красок, они знали только названия черной, белой, красной, синей и все… Когда я рассказала об этом в нашем кружке, оказалось, что многие учительницы знали о таких случаях из своего опыта. Одна кормилица, попавшая в Москву из глухой деревни, не могла привыкнуть к большому зеркалу, вставленному в стену, она хотела пройти через него, принимая свое отражение за женщину, которая шла ей навстречу в таком же сарафане и кокошнике, как она. Другая, когда ее сняли в фотографии со своим сыном, не понимала, что это она на карточке, и не различала своего ребенка у себя на руках» Это описание положения дел в конце XIX в. в России. А вот что обнаруживает американская исследовательница Натали Земон Девис, анализируя историческое событие, произошедшее во Франции в XVI веке: молодой крестьянин Мартин Герр покинул свою деревню на 12 лет. В это время некий авантюрист, который где-то познакомился с Герром, выдал себя за него, был принят родственниками и его женой, прожил с ней несколько лет. Однако подозрения все-таки возникли и началось судебное разбирательство. На суде несколько десятков жителей деревни, в том числе четыре сестры Герра не распознали самозванца. Только возвращение Мартина Герра решило исход дела, самозванец признался в обмане и был казнен</w:t>
      </w:r>
    </w:p>
    <w:p>
      <w:pPr>
        <w:pStyle w:val="Normal"/>
        <w:autoSpaceDE w:val="false"/>
        <w:ind w:firstLine="708"/>
        <w:jc w:val="both"/>
        <w:rPr>
          <w:b/>
          <w:b/>
          <w:i/>
          <w:i/>
          <w:iCs/>
        </w:rPr>
      </w:pPr>
      <w:r>
        <w:rPr>
          <w:b/>
          <w:i/>
          <w:iCs/>
        </w:rPr>
      </w:r>
    </w:p>
    <w:p>
      <w:pPr>
        <w:pStyle w:val="Normal"/>
        <w:autoSpaceDE w:val="false"/>
        <w:ind w:firstLine="708"/>
        <w:jc w:val="both"/>
        <w:rPr>
          <w:b/>
          <w:b/>
          <w:i/>
          <w:i/>
          <w:iCs/>
        </w:rPr>
      </w:pPr>
      <w:r>
        <w:rPr>
          <w:b/>
          <w:i/>
          <w:iCs/>
        </w:rPr>
        <w:t>Социальные практики, характерные для представителей социально-исторического типа «крестьянин»</w:t>
      </w:r>
    </w:p>
    <w:p>
      <w:pPr>
        <w:pStyle w:val="Normal"/>
        <w:autoSpaceDE w:val="false"/>
        <w:ind w:firstLine="708"/>
        <w:jc w:val="both"/>
        <w:rPr/>
      </w:pPr>
      <w:r>
        <w:rPr/>
        <w:t>Специфика мировосприятия и себя в мире (обществе, семье, природе), как уже отмечалось, во многом обусловлена хозяйствованием на земле и низким положением крестьянства в социальной иерархии. Этим же определяются социальные практики, которые должны были обеспечить выживание. В первую очередь, здесь следует назвать общинный способ существования, где «жизнь вместе» и «жизнь на виду» позволяет обеспечить членам общины возможности не погибнуть от голода, преодолеть последствия природных катаклизмов или антропогенных трагедий. Как отмечал Андрей Платонов, для такого типа характерно «равенство в страдании». Вырабатывается, например, у русского крестьянства особая социальная практика – «кусочничество», – которое можно проинтерпретировать как специфический «обмен дарами» (М. Мосс).</w:t>
      </w:r>
    </w:p>
    <w:p>
      <w:pPr>
        <w:pStyle w:val="Normal"/>
        <w:autoSpaceDE w:val="false"/>
        <w:ind w:firstLine="708"/>
        <w:jc w:val="both"/>
        <w:rPr/>
      </w:pPr>
      <w:r>
        <w:rPr/>
        <w:t>Другая социальная практика, распространенная в крестьянской жизни, – это совместная работа, которую выполняют в особых, исключительных случаях, – возведение нового дома, расчистка целинных, заросших участков под пастбище или пашню и т. п. В разных регионах России такая работа называется по-разному – «помочь», «толока» и т. д. Эта лингвистическая специфика несет в себе локальность социального пространственно-временного бытия. Здесь люди физически, на деле, в прямом смысле этого слова, представляют собой, своими техниками социальную связь и существующие культурные символические нормы. Неучастие в таком виде работы, уклонение от нее повсеместно считалось серьезнейшим нарушением сложившегося порядка жизни и всегда резко осуждалось, накладывая на нарушителя пятно позора. В этом проявлялась сила общественного (общинного) мнения, которое регулировало отношения внутри общины на основе сложившихся обычаев, для такой регуляции не нужны посредники. Это работа короткой социальной связи. Такую же функцию выполняли так называемые «посиделки», где женская часть общины обсуждала бытовые вопросы, воспроизводились представления о нормах поведения и их нарушении, а также соответствующих санкциях.</w:t>
      </w:r>
    </w:p>
    <w:p>
      <w:pPr>
        <w:pStyle w:val="Normal"/>
        <w:autoSpaceDE w:val="false"/>
        <w:ind w:firstLine="708"/>
        <w:jc w:val="both"/>
        <w:rPr/>
      </w:pPr>
      <w:r>
        <w:rPr/>
        <w:t>Являясь довольно замкнутым образованием, крестьянская община тем не менее не могла существовать совершенно автономно. Так или иначе приходилось вступать в отношения с государством, церковью, феодальным владельцем. И здесь также вырабатывались определенные практики. Многовековой опыт отношений с вышестоящими на социальной лестнице закреплен в пословицах: «Бог – высоко, царь – далеко», «Где закон, там и обида», «Пошел в суд в кафтане, а вышел нагишом», «Была бы спина, найдется и вина» и т. п. Долготерпение, податливость, уступчивость – это видимая часть культурного капитала, создающая порой искаженное представление о складе крестьянского характера. Не имея возможности изменить социальную структуру, воспринимая ее как данность, используют техники саботажа, мнимого неведения, воровства, симуляции работы, безинициативности («Гром не грянет – мужик не перекрестится»),</w:t>
      </w:r>
    </w:p>
    <w:p>
      <w:pPr>
        <w:pStyle w:val="Normal"/>
        <w:autoSpaceDE w:val="false"/>
        <w:jc w:val="both"/>
        <w:rPr/>
      </w:pPr>
      <w:r>
        <w:rPr/>
        <w:t>демонстрации готовности подчиниться и одновременно ничегонеделания и др.</w:t>
      </w:r>
    </w:p>
    <w:p>
      <w:pPr>
        <w:pStyle w:val="Normal"/>
        <w:autoSpaceDE w:val="false"/>
        <w:ind w:firstLine="708"/>
        <w:jc w:val="both"/>
        <w:rPr/>
      </w:pPr>
      <w:r>
        <w:rPr/>
        <w:t xml:space="preserve">Только вся совокупность выработанных веками и успешно действующих так называемых непреднамеренных (т. е. несознательно, нерефлексивно созданных) социальных изобретений позволяли и позволяют носителям габитуса «крестьянин» выживать в сложнейших исторических условиях, на грани социальности и природы. </w:t>
      </w:r>
    </w:p>
    <w:p>
      <w:pPr>
        <w:pStyle w:val="Normal"/>
        <w:autoSpaceDE w:val="false"/>
        <w:ind w:firstLine="708"/>
        <w:jc w:val="both"/>
        <w:rPr/>
      </w:pPr>
      <w:r>
        <w:rPr/>
        <w:t>Описанные черты габитуса «крестьянин»,  существующие культурные символические нормы. Неучастие в таком виде работы, уклонение от нее повсеместно считалось серьезнейшим</w:t>
      </w:r>
    </w:p>
    <w:p>
      <w:pPr>
        <w:pStyle w:val="Normal"/>
        <w:autoSpaceDE w:val="false"/>
        <w:jc w:val="both"/>
        <w:rPr/>
      </w:pPr>
      <w:r>
        <w:rPr/>
        <w:t>нарушением сложившегося порядка жизни и всегда резко осуждалось, накладывая на нарушителя пятно позора. В этом проявлялась сила общественного (общинного) мнения, которое регулировало</w:t>
      </w:r>
    </w:p>
    <w:p>
      <w:pPr>
        <w:pStyle w:val="Normal"/>
        <w:autoSpaceDE w:val="false"/>
        <w:jc w:val="both"/>
        <w:rPr/>
      </w:pPr>
      <w:r>
        <w:rPr/>
        <w:t xml:space="preserve">отношения внутри общины на основе сложившихся обычаев, для такой регуляции не нужны посредники. Это работа короткой социальной связи. Такую же функцию выполняли так называемые «посиделки», где женская часть общины обсуждала бытовые вопросы, воспроизводились представления о нормах поведения и их нарушении, а также соответствующих санкциях. </w:t>
      </w:r>
    </w:p>
    <w:p>
      <w:pPr>
        <w:pStyle w:val="Normal"/>
        <w:ind w:firstLine="708"/>
        <w:jc w:val="both"/>
        <w:rPr/>
      </w:pPr>
      <w:r>
        <w:rPr/>
        <w:t>Описанные черты габитуса «крестьянин»,  социальное положение человека, его профессиональная принадлежность. Другими словами, переход в другой габитус не может осуществляться быстро, иногда на это не хватает целой жизни. Единство инкорпорированной истории и объективных социальных структур оказывается намного прочнее, чем изменчивость внешних обстоятельств и целенаправленное осуществление осознанных намерений. Этим можно объяснить наличие групп, члены которых совмещают в своей жизнедеятельности техники тела и практики различных габитусов. Это такие переходные формы. Однако, конечно, не следует забывать о том, что непреднамеренные социальные изобретения могут терять свою локальность, заимствоваться носителями других габитусов. И даже распространяются на общество в целом.</w:t>
      </w:r>
    </w:p>
    <w:p>
      <w:pPr>
        <w:pStyle w:val="Normal"/>
        <w:jc w:val="both"/>
        <w:rPr/>
      </w:pPr>
      <w:r>
        <w:rPr/>
      </w:r>
    </w:p>
    <w:p>
      <w:pPr>
        <w:pStyle w:val="Normal"/>
        <w:ind w:left="502" w:hanging="0"/>
        <w:rPr>
          <w:b/>
          <w:b/>
          <w:i/>
          <w:i/>
          <w:sz w:val="28"/>
          <w:szCs w:val="28"/>
        </w:rPr>
      </w:pPr>
      <w:r>
        <w:rPr>
          <w:b/>
          <w:i/>
        </w:rPr>
        <w:t xml:space="preserve">3. Социально-психологические характеристики крестьянского коллектива. Влияние урбанизации на деревенский уклад жизни. </w:t>
      </w:r>
    </w:p>
    <w:p>
      <w:pPr>
        <w:pStyle w:val="Normal"/>
        <w:ind w:firstLine="502"/>
        <w:jc w:val="both"/>
        <w:rPr/>
      </w:pPr>
      <w:r>
        <w:rPr/>
        <w:t>Сельское хозяйство – важнейшая часть человеческого бытия, отражающая его фундаментальные потребности. Такое философское понятие, как «культура», имеет сельскохозяйственное происхождение. Изначально этот термин означал «возделывание земли» (лат. </w:t>
      </w:r>
      <w:r>
        <w:rPr>
          <w:i/>
          <w:iCs/>
        </w:rPr>
        <w:t>cultura</w:t>
      </w:r>
      <w:r>
        <w:rPr/>
        <w:t> от глагола </w:t>
      </w:r>
      <w:r>
        <w:rPr>
          <w:i/>
          <w:iCs/>
        </w:rPr>
        <w:t>colere</w:t>
      </w:r>
      <w:r>
        <w:rPr/>
        <w:t> - возделывать). Отсюда и однокоренное слово – «культиватор», имеющее непосредственное отношение к сельскому хозяйству.</w:t>
      </w:r>
    </w:p>
    <w:p>
      <w:pPr>
        <w:pStyle w:val="Normal"/>
        <w:ind w:firstLine="502"/>
        <w:jc w:val="both"/>
        <w:rPr/>
      </w:pPr>
      <w:r>
        <w:rPr/>
        <w:t>Ученый, занимающийся той или иной областью сельского хозяйства –растениеводством, животноводством, луговодством и т.д., не должен допускать априорного, схематического накладывания своих теоретических схем и постулатов на реальные, постоянно изменяющиеся сельскохозяйственные объекты. Такой подход жестко детерминируется общественными потребностями в создании необходимых человечеству продовольствия и сельскохозяйственного сырья для различных отраслей промышленности и улучшения их качественных характеристик.</w:t>
      </w:r>
    </w:p>
    <w:p>
      <w:pPr>
        <w:pStyle w:val="Normal"/>
        <w:ind w:firstLine="502"/>
        <w:jc w:val="both"/>
        <w:rPr/>
      </w:pPr>
      <w:r>
        <w:rPr/>
        <w:t>Крестьянский труд в своей непосредственной сущности рационалистичен и в некоторых отношениях имеет элементы свободного выбора, предполагает совмещение в производительном цикле каждого работника многих операций. В отличие от промышленного, в котором господствует детальное разделение труда в виде узкой специализации по выполнению какой-либо строго определенной операции, в сельском хозяйстве жесткая специализация практически отсутствует.</w:t>
      </w:r>
    </w:p>
    <w:p>
      <w:pPr>
        <w:pStyle w:val="Normal"/>
        <w:ind w:firstLine="502"/>
        <w:jc w:val="both"/>
        <w:rPr/>
      </w:pPr>
      <w:r>
        <w:rPr/>
        <w:t>Самой природе сельскохозяйственного труда имманентен интегративный характер. И это является его первой важной особенностью. Вторая особенность состоит в том, что он не предполагает постоянного, как это имеет место в промышленном производстве, технологического и организационного взаимодействия субъектов трудового процесса. Здесь важно самостоятельное творческое решение. Так, после проливного дождя нельзя пахать, сеять, и т.д., но зато необходимо ворошить сено, подвозить корма скоту.</w:t>
      </w:r>
    </w:p>
    <w:p>
      <w:pPr>
        <w:pStyle w:val="Normal"/>
        <w:ind w:firstLine="502"/>
        <w:jc w:val="both"/>
        <w:rPr/>
      </w:pPr>
      <w:r>
        <w:rPr/>
        <w:t>Когда мы говорим об аграрных науках, то имеет дело с триадой «природа-земля-крестьянство», с одной стороны, и агропромышленный комплекс (АПК) и биосфера – с другой. Отношение крестьянства и всех работников АПК к природе есть важнейший показатель культурного уровня и духовности народа.</w:t>
      </w:r>
    </w:p>
    <w:p>
      <w:pPr>
        <w:pStyle w:val="Normal"/>
        <w:ind w:firstLine="360"/>
        <w:jc w:val="both"/>
        <w:rPr/>
      </w:pPr>
      <w:r>
        <w:rPr/>
        <w:t>В Античности природа, Космос наделялись антропоморфными свойствами. В Новое время господствовали натуралистические концепции, согласно которым только природа действует на человека и только природные условия повсеместно определяют историческое развитие человека. Механистический взгляд на мир, доминировавший в XVII-XVIII вв., рассматривавший человека как машину, видел в природе утилитарный объект для промышленной эксплуатации.</w:t>
      </w:r>
    </w:p>
    <w:p>
      <w:pPr>
        <w:pStyle w:val="ListParagraph"/>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Что касается аграрных наук, то их методологические основы таковы:</w:t>
      </w:r>
    </w:p>
    <w:p>
      <w:pPr>
        <w:pStyle w:val="Normal"/>
        <w:numPr>
          <w:ilvl w:val="0"/>
          <w:numId w:val="2"/>
        </w:numPr>
        <w:spacing w:before="0" w:after="0"/>
        <w:contextualSpacing/>
        <w:jc w:val="both"/>
        <w:rPr/>
      </w:pPr>
      <w:r>
        <w:rPr/>
        <w:t>- природа выступает как вечная, необходимая предпосылка возникновения, функционирования и развития общества;</w:t>
      </w:r>
    </w:p>
    <w:p>
      <w:pPr>
        <w:pStyle w:val="Normal"/>
        <w:numPr>
          <w:ilvl w:val="0"/>
          <w:numId w:val="2"/>
        </w:numPr>
        <w:spacing w:before="0" w:after="0"/>
        <w:contextualSpacing/>
        <w:jc w:val="both"/>
        <w:rPr/>
      </w:pPr>
      <w:r>
        <w:rPr/>
        <w:t>- природа является плацдармом для обитания и жизнедеятельности людей и предоставляет в готовом виде (воздух, вода, солнечная энергия и т.д.) или в потенциале необходимые для их существования природные вещества (нефть, газ, минералы, лес и т.д.);</w:t>
      </w:r>
    </w:p>
    <w:p>
      <w:pPr>
        <w:pStyle w:val="Normal"/>
        <w:numPr>
          <w:ilvl w:val="0"/>
          <w:numId w:val="2"/>
        </w:numPr>
        <w:spacing w:before="0" w:after="0"/>
        <w:contextualSpacing/>
        <w:jc w:val="both"/>
        <w:rPr/>
      </w:pPr>
      <w:r>
        <w:rPr/>
        <w:t>- в различные исторические периоды в зависимости от способов производства общество по-разному ощущает, оценивает и реагирует на воздействие одних и тех же природных факторов. Это способствует ускорению темпов его развития;</w:t>
      </w:r>
    </w:p>
    <w:p>
      <w:pPr>
        <w:pStyle w:val="Normal"/>
        <w:numPr>
          <w:ilvl w:val="0"/>
          <w:numId w:val="2"/>
        </w:numPr>
        <w:spacing w:before="0" w:after="0"/>
        <w:contextualSpacing/>
        <w:jc w:val="both"/>
        <w:rPr/>
      </w:pPr>
      <w:r>
        <w:rPr/>
        <w:t>- благоприятные природные условия способствуют прогрессу общества, неблагоприятные – становятся тормозом;</w:t>
      </w:r>
    </w:p>
    <w:p>
      <w:pPr>
        <w:pStyle w:val="Normal"/>
        <w:numPr>
          <w:ilvl w:val="0"/>
          <w:numId w:val="2"/>
        </w:numPr>
        <w:spacing w:before="0" w:after="0"/>
        <w:contextualSpacing/>
        <w:jc w:val="both"/>
        <w:rPr/>
      </w:pPr>
      <w:r>
        <w:rPr/>
        <w:t>- существенными особенностями воздействия природы на общество являются: стихийный характер, разнообразие по месту проявления, относительная устойчивость природных явлений по сравнению с социальными процессами.</w:t>
      </w:r>
    </w:p>
    <w:p>
      <w:pPr>
        <w:pStyle w:val="Normal"/>
        <w:spacing w:before="0" w:after="0"/>
        <w:ind w:firstLine="360"/>
        <w:contextualSpacing/>
        <w:jc w:val="both"/>
        <w:rPr>
          <w:b/>
          <w:b/>
          <w:i/>
          <w:i/>
        </w:rPr>
      </w:pPr>
      <w:r>
        <w:rPr>
          <w:b/>
          <w:i/>
        </w:rPr>
        <w:t>Духовный мир крестьянства и его ценности как объект философского анализа.</w:t>
      </w:r>
    </w:p>
    <w:p>
      <w:pPr>
        <w:pStyle w:val="Normal"/>
        <w:ind w:firstLine="360"/>
        <w:jc w:val="both"/>
        <w:rPr>
          <w:lang w:eastAsia="en-US"/>
        </w:rPr>
      </w:pPr>
      <w:r>
        <w:rPr/>
        <w:t>Для крестьянского общества подлинная человеческая память и восприимчивость к эмпирическому знанию – основа существования и воспроизводства. Специфика крестьянства заключается в том, что у него в наибольшей степени существует потребность в обращении к прошлому. Крестьянство традиционно воспринимает мир в категориях прошлого опыта, и в этом – здравый консерватизм крестьянина. Для крестьян естественно жить в представлении «как наши деды-прадеды жили, так и мы будем». Развитость среди жителей деревни в объединяющей их исторической памяти и способности к совместному духовному производству.</w:t>
      </w:r>
    </w:p>
    <w:p>
      <w:pPr>
        <w:pStyle w:val="Normal"/>
        <w:ind w:firstLine="708"/>
        <w:jc w:val="both"/>
        <w:rPr/>
      </w:pPr>
      <w:r>
        <w:rPr/>
        <w:t>Память помогает крестьянскому социуму осознать себя и осмыслить свой исторический опыт. Это форма поддержания психологического тонуса деревенского сообщества, необходимая предпосылка формирования и развития крестьянского самосознания. Она выполняет важнейшую функцию сохранения сельской среды.</w:t>
      </w:r>
    </w:p>
    <w:p>
      <w:pPr>
        <w:pStyle w:val="Normal"/>
        <w:ind w:firstLine="708"/>
        <w:jc w:val="both"/>
        <w:rPr/>
      </w:pPr>
      <w:r>
        <w:rPr/>
        <w:t>Особый интерес представляет анализ духовной практики российских крестьян, живших на протяжении практически всей своей истории общинами. Община была у многих народов мира, но только у русских она стала важнейшей духовной составляющей. Жизнь в ней не позволяла разбогатеть, но и «опуститься на дно» тоже было невозможно. Совместные работы по обработке земли, сбору урожая, даже коллективная ответственность за совершенные правонарушения сплачивали общинников.</w:t>
      </w:r>
    </w:p>
    <w:p>
      <w:pPr>
        <w:pStyle w:val="Normal"/>
        <w:ind w:firstLine="708"/>
        <w:jc w:val="both"/>
        <w:rPr/>
      </w:pPr>
      <w:r>
        <w:rPr/>
        <w:t>Сознание современных крестьян представляет синтез традиционной крестьянской «этики» выживания с коллективизированным сознанием, сформированным советской эпохой. В СССР произошло наложение и переплетение традиционных типов индивидуальной коллективности и нового типа социалистического коллективизма.</w:t>
      </w:r>
    </w:p>
    <w:p>
      <w:pPr>
        <w:pStyle w:val="Normal"/>
        <w:ind w:firstLine="708"/>
        <w:jc w:val="both"/>
        <w:rPr/>
      </w:pPr>
      <w:r>
        <w:rPr/>
        <w:t>Крестьянин – иной образ жизни, ценности которого традиционны: близость к природе, семейное хозяйство и простые, открытые отношения между людьми. Семья – смысл жизни. Крестьянин – кормилец, привык к труду, это его жизнь, а не только доход.</w:t>
      </w:r>
    </w:p>
    <w:p>
      <w:pPr>
        <w:pStyle w:val="Normal"/>
        <w:ind w:firstLine="708"/>
        <w:jc w:val="both"/>
        <w:rPr/>
      </w:pPr>
      <w:r>
        <w:rPr/>
      </w:r>
    </w:p>
    <w:p>
      <w:pPr>
        <w:pStyle w:val="Normal"/>
        <w:ind w:firstLine="708"/>
        <w:jc w:val="both"/>
        <w:rPr/>
      </w:pPr>
      <w:r>
        <w:rPr/>
        <w:t>В современной социологии представлены интересные конкретно-социологические исследования о влиянии структуры земледелия на формирование менталитета целых народов и культур. Приведем пример американско-китайского исследования под названием «Теория риса: родные поля формируют менталитет» (</w:t>
      </w:r>
      <w:r>
        <w:rPr>
          <w:i/>
        </w:rPr>
        <w:t>По материалам журнала «Science», Vol. 344, № 6184, 2014</w:t>
      </w:r>
      <w:r>
        <w:rPr/>
        <w:t>)</w:t>
      </w:r>
    </w:p>
    <w:p>
      <w:pPr>
        <w:pStyle w:val="Normal"/>
        <w:ind w:firstLine="708"/>
        <w:jc w:val="both"/>
        <w:rPr>
          <w:i/>
          <w:i/>
        </w:rPr>
      </w:pPr>
      <w:r>
        <w:rPr>
          <w:i/>
        </w:rPr>
        <w:t xml:space="preserve">Почему Колобок предпочёл самостоятельность теплу родных рук? Потому что был пшеничным. Будь он рисовым, история могла бы сложиться совсем иначе. </w:t>
      </w:r>
    </w:p>
    <w:p>
      <w:pPr>
        <w:pStyle w:val="Normal"/>
        <w:ind w:firstLine="709"/>
        <w:jc w:val="both"/>
        <w:rPr/>
      </w:pPr>
      <w:r>
        <w:rPr/>
        <w:t>Восток – это конформизм и коллективизм, запад – индивидуалистические ценности. Такая парадигма давно стала общим местом кросс-культурных исследований. Однако недавно международная группа американских (университеты Мичигана и Вирджинии) и китайских (университеты Пекина и Гуанчжоу) психологов опубликовала в журнале «Science» исследование, демонстрирующее аналогичный контраст внутри самого Восток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4761865" cy="3086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761865" cy="3086100"/>
                    </a:xfrm>
                    <a:prstGeom prst="rect">
                      <a:avLst/>
                    </a:prstGeom>
                  </pic:spPr>
                </pic:pic>
              </a:graphicData>
            </a:graphic>
          </wp:inline>
        </w:drawing>
      </w:r>
    </w:p>
    <w:p>
      <w:pPr>
        <w:pStyle w:val="Normal"/>
        <w:jc w:val="both"/>
        <w:rPr>
          <w:i/>
          <w:i/>
        </w:rPr>
      </w:pPr>
      <w:r>
        <w:rPr>
          <w:i/>
        </w:rPr>
        <w:t>Террасовые рисовые плантации Юньнаня: ландшафт здесь преобразован человеком так необыкновенно, что стал частью Всемирного наследия ЮНЕСКО.</w:t>
      </w:r>
    </w:p>
    <w:p>
      <w:pPr>
        <w:pStyle w:val="Normal"/>
        <w:jc w:val="both"/>
        <w:rPr>
          <w:i/>
          <w:i/>
        </w:rPr>
      </w:pPr>
      <w:r>
        <w:rPr>
          <w:i/>
        </w:rPr>
        <w:t xml:space="preserve">Фото: </w:t>
      </w:r>
      <w:r>
        <w:rPr>
          <w:i/>
          <w:lang w:val="en-GB"/>
        </w:rPr>
        <w:t>Jialiang</w:t>
      </w:r>
      <w:r>
        <w:rPr>
          <w:i/>
        </w:rPr>
        <w:t xml:space="preserve"> </w:t>
      </w:r>
      <w:r>
        <w:rPr>
          <w:i/>
          <w:lang w:val="en-GB"/>
        </w:rPr>
        <w:t>Gao</w:t>
      </w:r>
      <w:r>
        <w:rPr>
          <w:i/>
        </w:rPr>
        <w:t xml:space="preserve"> / </w:t>
      </w:r>
      <w:r>
        <w:rPr>
          <w:i/>
          <w:lang w:val="en-GB"/>
        </w:rPr>
        <w:t>Wikimedia</w:t>
      </w:r>
      <w:r>
        <w:rPr>
          <w:i/>
        </w:rPr>
        <w:t xml:space="preserve"> </w:t>
      </w:r>
      <w:r>
        <w:rPr>
          <w:i/>
          <w:lang w:val="en-GB"/>
        </w:rPr>
        <w:t>Commons</w:t>
      </w:r>
    </w:p>
    <w:p>
      <w:pPr>
        <w:pStyle w:val="Normal"/>
        <w:jc w:val="both"/>
        <w:rPr>
          <w:i/>
          <w:i/>
        </w:rPr>
      </w:pPr>
      <w:r>
        <w:rPr>
          <w:i/>
        </w:rPr>
      </w:r>
    </w:p>
    <w:p>
      <w:pPr>
        <w:pStyle w:val="Normal"/>
        <w:ind w:firstLine="708"/>
        <w:jc w:val="both"/>
        <w:rPr/>
      </w:pPr>
      <w:r>
        <w:rPr/>
        <w:t>Фактором, ответственным за «западность» или «восточность» стран Юго-Восточной Азии, они считают доминирующую в той или иной местности сельскохозяйственную культуру. Рис, по их мнению, располагает к коллективизму и взаимозависимости, в то время как пшеница – к индивидуализму и рациональности.</w:t>
      </w:r>
    </w:p>
    <w:p>
      <w:pPr>
        <w:pStyle w:val="Normal"/>
        <w:ind w:firstLine="708"/>
        <w:jc w:val="both"/>
        <w:rPr/>
      </w:pPr>
      <w:r>
        <w:rPr/>
        <w:t>Базой исследования стал Китай – идеальная, по мнению авторов, площадка. С одной стороны, здесь традиционно выращивают обе культуры (водораздел реки Янцзы отделяет «пшеничный» север от «рисового» юга), с другой – страна гораздо более этнически и политически однородна, чем Европа или Африка, что снижает риск неучтённых различий. Чтобы свести к минимуму роль климата, диалекта и других региональных особенностей, в качестве экспериментального массива было выбрано население крупных городов, расположенных по «рисово-пшеничной границе».</w:t>
      </w:r>
    </w:p>
    <w:p>
      <w:pPr>
        <w:pStyle w:val="Normal"/>
        <w:ind w:firstLine="708"/>
        <w:jc w:val="both"/>
        <w:rPr/>
      </w:pPr>
      <w:r>
        <w:rPr/>
        <w:t>Вопросом, что за факторы, действующие в регионе, определяют менталитет его населения, психологи задаются уже давно, так что исследование ещё и сумело оценить, как соотносятся с фактами традиционные социокультурные модели. Самая распространённая из них – теория модернизации, согласно которой по мере того, как общество становится богаче, образованнее и «капиталистичнее», его культура сдвигается в сторону аналитики и индивидуализма. Однако эта модель не объясняет, как удаётся совмещать экономическое процветание с традиционным холистическим и коллективистским менталитетом таким странам, как Япония, Южная Корея и Гонконг.</w:t>
      </w:r>
    </w:p>
    <w:p>
      <w:pPr>
        <w:pStyle w:val="Normal"/>
        <w:ind w:firstLine="708"/>
        <w:jc w:val="both"/>
        <w:rPr/>
      </w:pPr>
      <w:r>
        <w:rPr/>
        <w:t>Теория преобладающего патогена рассматривает в качестве культурообразующего фактора характерные для того или иного региона инфекции. В рамках этой модели, чем их больше, тем опаснее общение с чужеземцами и тем больше культура склонна замыкаться в себе, что питает коллективизм и снижает открытость общества к новому опыту. Однако, отмечают авторы американско-китайского исследования, высокий риск инфекции может быть связан с жарким климатом, а тот, в свою очередь, – с фактором, не принимавшимся ранее в расчёт – выращиванием риса.</w:t>
      </w:r>
    </w:p>
    <w:p>
      <w:pPr>
        <w:pStyle w:val="Normal"/>
        <w:ind w:firstLine="708"/>
        <w:jc w:val="both"/>
        <w:rPr/>
      </w:pPr>
      <w:r>
        <w:rPr/>
        <w:t>Теория риса – это частный случай теории способа жизнеобеспечения, состоящей в том, что некоторые формы хозяйственной деятельности по самой своей природе вынуждают людей к взаимодействию, в то время, как другие его не требуют.  В частности, мобильные и индивидуалистичные пастухи традиционно противопоставляются стабильным и общинным земледельцам. Однако китайские учёные утверждают, что земледельческое ментальное наследие устроено сложнее.</w:t>
      </w:r>
    </w:p>
    <w:p>
      <w:pPr>
        <w:pStyle w:val="Normal"/>
        <w:ind w:firstLine="708"/>
        <w:jc w:val="both"/>
        <w:rPr/>
      </w:pPr>
      <w:r>
        <w:rPr/>
        <w:t>В основе их работы – масштабное количественное исследование: 1162 студентам из крупных китайских городов – Пекина, Фуцзяня, Гуаньдонга, Юннаня, Сычуаня и Ляонина – был предложен ряд тестов, оценивающих тип мышления по шкале аналитическое («третьего не дано») / холистическое («каждый прав по-своему»), а также по шкале имплицитного индивидуализма / групповой лояльности, коллективизма.</w:t>
      </w:r>
    </w:p>
    <w:p>
      <w:pPr>
        <w:pStyle w:val="Normal"/>
        <w:ind w:firstLine="708"/>
        <w:jc w:val="both"/>
        <w:rPr/>
      </w:pPr>
      <w:r>
        <w:rPr/>
        <w:t>Для оценки доминирующего типа мышления использовалась классическая задача «триады»: студентам предлагали тройки слов, вроде «рельсы, поезд, автобус», из которых надо было выбрать пару «подходящих». Выбор, сделанный на основе понятийного обобщения – «поезд, автобус» говорил об абстрактном мышлении, а выбор «поезд, рельсы», на основании функциональной смежности,  – о холистическом; западные культуры, как правило, демонстрируют в этом эксперименте сдвиг в сторону первого, а восточно-азиатские – второго типа выбора. Аналогичные сдвиги обнаружились в ответах студентов из «пшеничных» и «рисовых» регионов соответственно.</w:t>
      </w:r>
    </w:p>
    <w:p>
      <w:pPr>
        <w:pStyle w:val="Normal"/>
        <w:ind w:firstLine="708"/>
        <w:jc w:val="both"/>
        <w:rPr/>
      </w:pPr>
      <w:r>
        <w:rPr/>
        <w:t>Для оценки степени индивидуализма студентам предложили нарисовать социограмму (ещё один классический метод, когда испытуемый рисует себя и сеть своих социальных и родственных отношений в виде кружков, соединённых линиями). Согласно накопленным ранее данным, американцы изображают на социограмме «себя» кружками в среднем примерно на 6 мм крупнее, чем «других», европейцы – на 3,5 мм крупнее, японцы — немного меньше, и так далее. В Китае же студенты из «рисовых» провинций оказались склонны изображать «себя» мельче, чем своих товарищей, в среднем на сотые доли миллиметра, как в Японии, а из «пшеничных» – на полтора миллиметра крупнее, ближе к европейскому результату.</w:t>
      </w:r>
    </w:p>
    <w:p>
      <w:pPr>
        <w:pStyle w:val="Normal"/>
        <w:ind w:firstLine="708"/>
        <w:jc w:val="both"/>
        <w:rPr/>
      </w:pPr>
      <w:r>
        <w:rPr/>
        <w:t>Для оценки меры групповой лояльности (и, в своём негативном проявлении, предрасположенности к кумовству, «радению родному человечку») использовали тест, который выявлял наличие у участников двойных стандартов: особого отношения к знакомым по сравнению с незнакомцами, характерного для коллективистских культур. «Рисовая культура», как и предполагалось, показала себя более склонной к двойным стандартам, чем «пшеничная».</w:t>
      </w:r>
    </w:p>
    <w:p>
      <w:pPr>
        <w:pStyle w:val="Normal"/>
        <w:ind w:firstLine="708"/>
        <w:jc w:val="both"/>
        <w:rPr/>
      </w:pPr>
      <w:r>
        <w:rPr/>
        <w:t>В общем и целом, оказалось, что у Китая есть собственные «Запад» и «Восток», разумеется в культурном смысле этого слова, различие определяется характером возделываемых злаков. К условно «западным» моделям и сценариям расположены пшеничные, а к «восточным» - рисовые регионы. Но это – в исследовании, база которого ограничивалась одной социальной и возрастной группой, студентами. А сохранится ли рисово-пшеничный контраст, если выйти за её пределы?</w:t>
      </w:r>
    </w:p>
    <w:p>
      <w:pPr>
        <w:pStyle w:val="Normal"/>
        <w:ind w:firstLine="708"/>
        <w:jc w:val="both"/>
        <w:rPr/>
      </w:pPr>
      <w:r>
        <w:rPr/>
        <w:t>Чтобы в этом убедиться, взяли ещё один показатель, традиционно связываемый с уровнем индивидуализма: уровень разводов. В обоих категориях регионов он рос пропорционально модернизации китайской экономики, но при этом 50%-ная разница по уровню разводов между рисовыми (ниже) и пшеничными (выше) регионами сохранялась.</w:t>
      </w:r>
    </w:p>
    <w:p>
      <w:pPr>
        <w:pStyle w:val="Normal"/>
        <w:ind w:firstLine="708"/>
        <w:jc w:val="both"/>
        <w:rPr/>
      </w:pPr>
      <w:r>
        <w:rPr/>
        <w:t>Что же отличает эти земледельческие системы столь радикально? Два параметра: орошение и характер труда. Рисовым плантациям нужна стоячая вода, поэтому в рисовых регионах население создаёт изощрённые ирригационные системы, немыслимые без тесного взаимодействия между хозяйствами, и прежде всего, без координации водопользования. Кроме того, поддерживать оросительные сети в рабочем состоянии год за годом, чистить их, дренировать, обновлять – задача исключительно трудозатратная, непосильная для одного человека, поэтому она ложится на деревню в целом.</w:t>
      </w:r>
    </w:p>
    <w:p>
      <w:pPr>
        <w:pStyle w:val="Normal"/>
        <w:jc w:val="both"/>
        <w:rPr/>
      </w:pPr>
      <w:r>
        <w:rPr/>
        <w:t>Сама рисовая плантация тоже требует огромного труда, по наблюдениям антропологов, посещавших Китай до эпохи модернизации, и замерявших количество часов, которые крестьяне проводили в полях, – в два раза больше, чем пшеница. Средневековое китайское наставление земледельцу говорит: если не хватает работников, лучше выращивать пшеницу.  Полагаться только на собственные силы в «рисовой» культуре означало голод.</w:t>
      </w:r>
    </w:p>
    <w:p>
      <w:pPr>
        <w:pStyle w:val="Normal"/>
        <w:ind w:firstLine="708"/>
        <w:jc w:val="both"/>
        <w:rPr/>
      </w:pPr>
      <w:r>
        <w:rPr/>
        <w:t>В таких «рисовых» регионах, как Индия, Малайзия и Япония, крестьяне традиционно создавали нечто вроде кооперативов трудовой взаимопомощи, чтобы обеспечить плантации рабочими руками в нужный момент. Семьи – участники этих союзов координировали между собой сроки сева, так, чтобы урожай созревал в разное время в разных хозяйствах. Это позволяло привлекать на помощь тех из соседей, чей урожай уже убран или ещё не созрел. Рисовые плантации делали сотрудничество экономической ценностью, мотивировали крестьян вступать в тесные социальные отношения и избегать поведения, способного породить конфликт.</w:t>
      </w:r>
    </w:p>
    <w:p>
      <w:pPr>
        <w:pStyle w:val="Normal"/>
        <w:ind w:firstLine="708"/>
        <w:jc w:val="both"/>
        <w:rPr/>
      </w:pPr>
      <w:r>
        <w:rPr/>
        <w:t>Пшеница же, в отличие от риса, в оросительных каналах не нуждается, дождь согласовывать с соседями тоже не надо. Остаются сев пшеницы и сбор урожая, но так как они вдвое менее трудозатратны, то соответственно снижается и потребность хозяйства в соседской помощи.</w:t>
      </w:r>
    </w:p>
    <w:p>
      <w:pPr>
        <w:pStyle w:val="Normal"/>
        <w:ind w:firstLine="708"/>
        <w:jc w:val="both"/>
        <w:rPr/>
      </w:pPr>
      <w:r>
        <w:rPr/>
        <w:t>Рисовая теория, утверждают авторы, может объяснить феномен восточноазиатского разнообразия. Япония и Южная Корея – всецело рисовые страны, чем может объясняться их стойкая приверженность к коллективным ценностям, в отличие от столь же богатых, но пшеничных стран. Что касается Китая, он совмещает в себе обе аграрные культуры. Если теория верна, предсказывают авторы, то Индия, где присутствуют и рис, и пшеница, будет развиваться по китайскому, смешанному, пути, а Индонезия, с её рисоцентрированным сельским хозяйством, – по японско-корейскому.</w:t>
      </w:r>
    </w:p>
    <w:p>
      <w:pPr>
        <w:pStyle w:val="Normal"/>
        <w:jc w:val="both"/>
        <w:rPr/>
      </w:pPr>
      <w:r>
        <w:rPr/>
        <w:t>Исследователи особо отмечают, что их «рисовая теория» говорит об исторически сложившемся менталитете региона, а никак не о психологии индивидуума, выращивающего рис. Никто из информантов, охваченных исследованием, не занимался выращиванием зерновых непосредственно, но, чтобы принадлежать «рисовой» или «пшеничной» культуре, это не обязательно.</w:t>
      </w:r>
    </w:p>
    <w:p>
      <w:pPr>
        <w:pStyle w:val="Normal"/>
        <w:ind w:firstLine="708"/>
        <w:jc w:val="both"/>
        <w:rPr/>
      </w:pPr>
      <w:r>
        <w:rPr/>
        <w:t xml:space="preserve">Далее группа намерена изучить, где в рисово-пшеничном культурном балансе находится население сухих рисовых полей, не требующих такой изощрённой ирригации, а также – каким образом и до какого предела «рисовая культура» способна воспроизводить себя там, где никакого риса уже давно не выращивают. Литературный источник: «Наука и жизнь». – 2014. – №6. – [Электр. </w:t>
      </w:r>
      <w:bookmarkStart w:id="0" w:name="_GoBack"/>
      <w:bookmarkEnd w:id="0"/>
      <w:r>
        <w:rPr/>
        <w:t>ресурс: https://www.nkj.ru/archive/articles/24516]</w:t>
      </w:r>
    </w:p>
    <w:p>
      <w:pPr>
        <w:pStyle w:val="Default"/>
        <w:jc w:val="both"/>
        <w:rPr/>
      </w:pPr>
      <w:r>
        <w:rPr/>
      </w:r>
    </w:p>
    <w:p>
      <w:pPr>
        <w:pStyle w:val="Default"/>
        <w:jc w:val="both"/>
        <w:rPr>
          <w:b/>
          <w:b/>
          <w:i/>
          <w:i/>
        </w:rPr>
      </w:pPr>
      <w:r>
        <w:rPr>
          <w:b/>
          <w:i/>
        </w:rPr>
      </w:r>
    </w:p>
    <w:p>
      <w:pPr>
        <w:pStyle w:val="Default"/>
        <w:jc w:val="both"/>
        <w:rPr>
          <w:b/>
          <w:b/>
          <w:i/>
          <w:i/>
        </w:rPr>
      </w:pPr>
      <w:r>
        <w:rPr>
          <w:b/>
          <w:i/>
        </w:rPr>
      </w:r>
    </w:p>
    <w:p>
      <w:pPr>
        <w:pStyle w:val="Normal"/>
        <w:rPr>
          <w:b/>
          <w:b/>
          <w:i/>
          <w:i/>
          <w:sz w:val="28"/>
          <w:szCs w:val="28"/>
        </w:rPr>
      </w:pPr>
      <w:r>
        <w:rPr>
          <w:b/>
          <w:i/>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Style14">
    <w:name w:val="Основной шрифт абзаца"/>
    <w:qFormat/>
    <w:rPr/>
  </w:style>
  <w:style w:type="character" w:styleId="NormalWebChar">
    <w:name w:val="Normal (Web) Char"/>
    <w:qFormat/>
    <w:rPr>
      <w:sz w:val="24"/>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49:00Z</dcterms:created>
  <dc:creator>FuckYouBill</dc:creator>
  <dc:description/>
  <cp:keywords/>
  <dc:language>en-US</dc:language>
  <cp:lastModifiedBy>FuckYouBill</cp:lastModifiedBy>
  <dcterms:modified xsi:type="dcterms:W3CDTF">2021-02-06T14:00:00Z</dcterms:modified>
  <cp:revision>15</cp:revision>
  <dc:subject/>
  <dc:title/>
</cp:coreProperties>
</file>