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250" w:leader="none"/>
        </w:tabs>
        <w:jc w:val="center"/>
        <w:rPr>
          <w:sz w:val="28"/>
          <w:szCs w:val="28"/>
        </w:rPr>
      </w:pPr>
      <w:r>
        <w:rPr>
          <w:sz w:val="28"/>
          <w:szCs w:val="28"/>
        </w:rPr>
        <w:t>Тема 5.</w:t>
      </w:r>
    </w:p>
    <w:p>
      <w:pPr>
        <w:pStyle w:val="Normal"/>
        <w:jc w:val="center"/>
        <w:rPr>
          <w:b/>
          <w:b/>
          <w:sz w:val="28"/>
          <w:szCs w:val="28"/>
        </w:rPr>
      </w:pPr>
      <w:r>
        <w:rPr>
          <w:b/>
          <w:sz w:val="28"/>
          <w:szCs w:val="28"/>
        </w:rPr>
        <w:t>Земледелие и экологический императив</w:t>
      </w:r>
    </w:p>
    <w:p>
      <w:pPr>
        <w:pStyle w:val="Normal"/>
        <w:autoSpaceDE w:val="false"/>
        <w:jc w:val="right"/>
        <w:rPr>
          <w:b/>
          <w:b/>
          <w:i/>
          <w:i/>
          <w:iCs/>
          <w:sz w:val="28"/>
          <w:szCs w:val="28"/>
        </w:rPr>
      </w:pPr>
      <w:r>
        <w:rPr>
          <w:b/>
          <w:i/>
          <w:iCs/>
          <w:sz w:val="28"/>
          <w:szCs w:val="28"/>
        </w:rPr>
      </w:r>
    </w:p>
    <w:p>
      <w:pPr>
        <w:pStyle w:val="Normal"/>
        <w:autoSpaceDE w:val="false"/>
        <w:jc w:val="right"/>
        <w:rPr>
          <w:b/>
          <w:b/>
          <w:i/>
          <w:i/>
          <w:iCs/>
        </w:rPr>
      </w:pPr>
      <w:r>
        <w:rPr>
          <w:b/>
          <w:i/>
          <w:iCs/>
        </w:rPr>
        <w:t>«Человек совершил огромную ошибку, когда возомнил,</w:t>
      </w:r>
    </w:p>
    <w:p>
      <w:pPr>
        <w:pStyle w:val="Normal"/>
        <w:autoSpaceDE w:val="false"/>
        <w:jc w:val="right"/>
        <w:rPr>
          <w:b/>
          <w:b/>
          <w:i/>
          <w:i/>
          <w:iCs/>
        </w:rPr>
      </w:pPr>
      <w:r>
        <w:rPr>
          <w:b/>
          <w:i/>
          <w:iCs/>
        </w:rPr>
        <w:t>что может отделить себя от природы</w:t>
      </w:r>
    </w:p>
    <w:p>
      <w:pPr>
        <w:pStyle w:val="Normal"/>
        <w:autoSpaceDE w:val="false"/>
        <w:jc w:val="right"/>
        <w:rPr>
          <w:b/>
          <w:b/>
          <w:i/>
          <w:i/>
          <w:iCs/>
        </w:rPr>
      </w:pPr>
      <w:r>
        <w:rPr>
          <w:b/>
          <w:i/>
          <w:iCs/>
        </w:rPr>
        <w:t>и не считаться с ее законами»</w:t>
      </w:r>
    </w:p>
    <w:p>
      <w:pPr>
        <w:pStyle w:val="Normal"/>
        <w:autoSpaceDE w:val="false"/>
        <w:jc w:val="right"/>
        <w:rPr>
          <w:b/>
          <w:b/>
          <w:i/>
          <w:i/>
          <w:iCs/>
        </w:rPr>
      </w:pPr>
      <w:r>
        <w:rPr>
          <w:b/>
          <w:i/>
          <w:iCs/>
        </w:rPr>
        <w:t>В. И. Вернадский</w:t>
      </w:r>
    </w:p>
    <w:p>
      <w:pPr>
        <w:pStyle w:val="Normal"/>
        <w:autoSpaceDE w:val="false"/>
        <w:jc w:val="right"/>
        <w:rPr>
          <w:b/>
          <w:b/>
          <w:i/>
          <w:i/>
          <w:iCs/>
        </w:rPr>
      </w:pPr>
      <w:r>
        <w:rPr>
          <w:b/>
          <w:i/>
          <w:iCs/>
        </w:rPr>
        <w:t>«Чем больше мы берем от мира, тем менее мы</w:t>
      </w:r>
    </w:p>
    <w:p>
      <w:pPr>
        <w:pStyle w:val="Normal"/>
        <w:autoSpaceDE w:val="false"/>
        <w:jc w:val="right"/>
        <w:rPr>
          <w:b/>
          <w:b/>
          <w:i/>
          <w:i/>
          <w:iCs/>
        </w:rPr>
      </w:pPr>
      <w:r>
        <w:rPr>
          <w:b/>
          <w:i/>
          <w:iCs/>
        </w:rPr>
        <w:t>оставляем в нем, и в конечном итоге мы вынуждены будем</w:t>
      </w:r>
    </w:p>
    <w:p>
      <w:pPr>
        <w:pStyle w:val="Normal"/>
        <w:autoSpaceDE w:val="false"/>
        <w:jc w:val="right"/>
        <w:rPr>
          <w:b/>
          <w:b/>
          <w:i/>
          <w:i/>
          <w:iCs/>
        </w:rPr>
      </w:pPr>
      <w:r>
        <w:rPr>
          <w:b/>
          <w:i/>
          <w:iCs/>
        </w:rPr>
        <w:t>оплатить наши долги в тот самый момент, который может</w:t>
      </w:r>
    </w:p>
    <w:p>
      <w:pPr>
        <w:pStyle w:val="Normal"/>
        <w:autoSpaceDE w:val="false"/>
        <w:jc w:val="right"/>
        <w:rPr>
          <w:b/>
          <w:b/>
          <w:i/>
          <w:i/>
          <w:iCs/>
        </w:rPr>
      </w:pPr>
      <w:r>
        <w:rPr>
          <w:b/>
          <w:i/>
          <w:iCs/>
        </w:rPr>
        <w:t>оказаться неподходящим для того, чтобы обеспечить</w:t>
      </w:r>
    </w:p>
    <w:p>
      <w:pPr>
        <w:pStyle w:val="Normal"/>
        <w:autoSpaceDE w:val="false"/>
        <w:jc w:val="right"/>
        <w:rPr>
          <w:b/>
          <w:b/>
          <w:i/>
          <w:i/>
          <w:iCs/>
        </w:rPr>
      </w:pPr>
      <w:r>
        <w:rPr>
          <w:b/>
          <w:i/>
          <w:iCs/>
        </w:rPr>
        <w:t>продолжение нашей жизни»</w:t>
      </w:r>
    </w:p>
    <w:p>
      <w:pPr>
        <w:pStyle w:val="Normal"/>
        <w:autoSpaceDE w:val="false"/>
        <w:jc w:val="right"/>
        <w:rPr>
          <w:i/>
          <w:i/>
          <w:iCs/>
        </w:rPr>
      </w:pPr>
      <w:r>
        <w:rPr>
          <w:b/>
          <w:i/>
          <w:iCs/>
        </w:rPr>
        <w:t>Виннер</w:t>
      </w:r>
    </w:p>
    <w:p>
      <w:pPr>
        <w:pStyle w:val="Normal"/>
        <w:jc w:val="right"/>
        <w:rPr>
          <w:b/>
          <w:b/>
          <w:i/>
          <w:i/>
          <w:iCs/>
          <w:sz w:val="28"/>
          <w:szCs w:val="28"/>
        </w:rPr>
      </w:pPr>
      <w:r>
        <w:rPr>
          <w:b/>
          <w:i/>
          <w:iCs/>
          <w:sz w:val="28"/>
          <w:szCs w:val="28"/>
        </w:rPr>
      </w:r>
    </w:p>
    <w:p>
      <w:pPr>
        <w:pStyle w:val="Normal"/>
        <w:jc w:val="center"/>
        <w:rPr>
          <w:sz w:val="28"/>
          <w:szCs w:val="28"/>
        </w:rPr>
      </w:pPr>
      <w:r>
        <w:rPr>
          <w:sz w:val="28"/>
          <w:szCs w:val="28"/>
        </w:rPr>
        <w:t>ПЛАН</w:t>
      </w:r>
    </w:p>
    <w:p>
      <w:pPr>
        <w:pStyle w:val="Normal"/>
        <w:jc w:val="both"/>
        <w:rPr>
          <w:sz w:val="28"/>
          <w:szCs w:val="28"/>
        </w:rPr>
      </w:pPr>
      <w:r>
        <w:rPr>
          <w:sz w:val="28"/>
          <w:szCs w:val="28"/>
        </w:rPr>
        <w:t>1. Экологический анализ основных систем земледелия.</w:t>
      </w:r>
    </w:p>
    <w:p>
      <w:pPr>
        <w:pStyle w:val="Normal"/>
        <w:jc w:val="both"/>
        <w:rPr>
          <w:sz w:val="28"/>
          <w:szCs w:val="28"/>
        </w:rPr>
      </w:pPr>
      <w:r>
        <w:rPr>
          <w:sz w:val="28"/>
          <w:szCs w:val="28"/>
        </w:rPr>
        <w:t>2. Гуманитарные и технологические методы сохранения ценности земли.</w:t>
      </w:r>
    </w:p>
    <w:p>
      <w:pPr>
        <w:pStyle w:val="Default"/>
        <w:jc w:val="both"/>
        <w:rPr>
          <w:sz w:val="28"/>
          <w:szCs w:val="28"/>
        </w:rPr>
      </w:pPr>
      <w:r>
        <w:rPr>
          <w:sz w:val="28"/>
          <w:szCs w:val="28"/>
        </w:rPr>
        <w:t>3. Традиции и новаторство в земледелии.</w:t>
      </w:r>
    </w:p>
    <w:p>
      <w:pPr>
        <w:pStyle w:val="Normal"/>
        <w:rPr>
          <w:sz w:val="28"/>
          <w:szCs w:val="28"/>
        </w:rPr>
      </w:pPr>
      <w:r>
        <w:rPr>
          <w:sz w:val="28"/>
          <w:szCs w:val="28"/>
        </w:rPr>
      </w:r>
    </w:p>
    <w:p>
      <w:pPr>
        <w:pStyle w:val="Normal"/>
        <w:rPr/>
      </w:pPr>
      <w:r>
        <w:rPr/>
      </w:r>
    </w:p>
    <w:p>
      <w:pPr>
        <w:pStyle w:val="Normal"/>
        <w:numPr>
          <w:ilvl w:val="0"/>
          <w:numId w:val="5"/>
        </w:numPr>
        <w:jc w:val="both"/>
        <w:rPr>
          <w:b/>
          <w:b/>
          <w:i/>
          <w:i/>
        </w:rPr>
      </w:pPr>
      <w:r>
        <w:rPr>
          <w:b/>
          <w:i/>
        </w:rPr>
        <w:t>Экологический анализ основных систем земледелия.</w:t>
      </w:r>
    </w:p>
    <w:p>
      <w:pPr>
        <w:pStyle w:val="Normal"/>
        <w:jc w:val="both"/>
        <w:rPr>
          <w:b/>
          <w:b/>
          <w:i/>
          <w:i/>
        </w:rPr>
      </w:pPr>
      <w:r>
        <w:rPr>
          <w:b/>
          <w:i/>
        </w:rPr>
      </w:r>
    </w:p>
    <w:p>
      <w:pPr>
        <w:pStyle w:val="Normal"/>
        <w:autoSpaceDE w:val="false"/>
        <w:ind w:firstLine="708"/>
        <w:jc w:val="both"/>
        <w:rPr/>
      </w:pPr>
      <w:r>
        <w:rPr/>
        <w:t xml:space="preserve">В результате интенсивного развития человеческой цивилизации в XX веке перед всем мировым сообществом впервые в истории остро встала проблема выживания, определяемая наличием </w:t>
      </w:r>
      <w:r>
        <w:rPr>
          <w:i/>
          <w:iCs/>
        </w:rPr>
        <w:t xml:space="preserve">экологического, сырьевого, демографического, продовольственного </w:t>
      </w:r>
      <w:r>
        <w:rPr/>
        <w:t>и других видов кризиса. Появление глобальных проблем человечества поставило под сомнение тип реализованного в предшествующем техногенном развитии прогресса. Мировая и локальная нерешенность глобальных проблем в ближайшем будущем представляет угрозу всему человечеству.</w:t>
      </w:r>
    </w:p>
    <w:p>
      <w:pPr>
        <w:pStyle w:val="Normal"/>
        <w:autoSpaceDE w:val="false"/>
        <w:ind w:firstLine="708"/>
        <w:jc w:val="both"/>
        <w:rPr/>
      </w:pPr>
      <w:r>
        <w:rPr/>
        <w:t xml:space="preserve">Суть </w:t>
      </w:r>
      <w:r>
        <w:rPr>
          <w:i/>
          <w:iCs/>
        </w:rPr>
        <w:t xml:space="preserve">экологической проблемы </w:t>
      </w:r>
      <w:r>
        <w:rPr/>
        <w:t>заключается в накоплении загрязнений в воде, воздухе, земле, космосе, в ухудшающихся условиях жизни людей и создающих реальную угрозу их существованию. Согласно современным биологическим представлениям, в природе действует «правило 10%»: в экстремальных условиях земная природа способна выдержать 10-кратную нагрузку по сравнению с обычной ситуацией. Хозяйственная и бытовая деятельность современного человека нарушает это правило, в результате все основные ресурсы жизнеобеспечения (воздушная среда, почвы, речные системы, грунтовые воды, Мировой океан) не выдерживают сверхпредельных нагрузок, происходит их деградация. Весьма существенное негативное воздействие человеческого общества на окружающую среду проявилось уже в древности, в условиях античности и средневековья. В результате локальных экологических кризисов под песками пустынь оказались погребенными развалины некогда цветущих цивилизаций.</w:t>
      </w:r>
    </w:p>
    <w:p>
      <w:pPr>
        <w:pStyle w:val="Normal"/>
        <w:autoSpaceDE w:val="false"/>
        <w:ind w:firstLine="708"/>
        <w:jc w:val="both"/>
        <w:rPr/>
      </w:pPr>
      <w:r>
        <w:rPr/>
        <w:t>В Месопотамии и Греции тучные пастбища были выбиты скотом, а вырубка ливанского кедра привела к опустыниванию земли. Все это происходило в те времена, когда плотность населения в этих странах была ничтожно малой, а промышленности в широком понимании этого слова еще не было. С эпохи Возрождения, когда человек стал рассматривать природу, как источник удовлетворения его потребностей, начинает складываться технократический тип мышления: научные представления физических наук, особенно механики, стали ядром потребительского мировоззрения, которое фактически допускало вседозволенность человеческой деятельности в природе и игнорировало нравственный аспект в социальной и экологической практике. В упрошенном варианте философское обоснование этой сложившейся системы таково: природа – это склад ресурсов и богатств, которые можно и нужно использовать в соответствии с волей и желанием человека; человек – «царь природы» и может изменять окружающий его мир, как ему заблагорассудится.</w:t>
      </w:r>
    </w:p>
    <w:p>
      <w:pPr>
        <w:pStyle w:val="Normal"/>
        <w:autoSpaceDE w:val="false"/>
        <w:ind w:firstLine="708"/>
        <w:jc w:val="both"/>
        <w:rPr/>
      </w:pPr>
      <w:r>
        <w:rPr/>
        <w:t>Учение о ноосфере В.И. Вернадского означало появление принципиально нового понимания всего происходящего на Земле, означало переход к изучению планеты в целом, к исследованию процессов взаимодействия техносферы, биосферы и человеческого общества. Но, к сожалению, его учение долгое время оставалось объектом исследований небольшого круга ученых, его не замечали, продолжая потреблять и разрушать, тем самым приближая опасную черту кризиса цивилизации.</w:t>
      </w:r>
    </w:p>
    <w:p>
      <w:pPr>
        <w:pStyle w:val="Normal"/>
        <w:autoSpaceDE w:val="false"/>
        <w:ind w:firstLine="708"/>
        <w:jc w:val="both"/>
        <w:rPr/>
      </w:pPr>
      <w:r>
        <w:rPr/>
        <w:t>Двадцатый век вошел в историю как век небывалого взлета научно-технического прогресса, становления и утверждения техногенной цивилизации. Высокие технологии, возникшие в разных отраслях промышленности на основе новейших достижений науки, существенным образом изменили лик планеты и способ бытия людей. Сбылось предсказание Вернадского: «…научная человеческая мысль могущественным образом меняет природу. Вновь создавшийся геологический фактор – научная мысль – меняет явления жизни, геологические процессы, энергетику планеты».</w:t>
      </w:r>
    </w:p>
    <w:p>
      <w:pPr>
        <w:pStyle w:val="Normal"/>
        <w:autoSpaceDE w:val="false"/>
        <w:ind w:firstLine="708"/>
        <w:jc w:val="both"/>
        <w:rPr/>
      </w:pPr>
      <w:r>
        <w:rPr/>
        <w:t>Возникновение в XX веке высоких технологий (ядерных, генетических, компьютерных) привело к овладению людьми новыми мощнейшими источниками атомной энергии, к возможностям искусственного конструирования живых объектов с помощью методов генной инженерии, к созданию единой мировой информационной системы. Но наряду с благами, принесенными человечеству, развитие этих технологий обусловило возникновение многих сложных и опасных проблем. В результате различных дестабилизационных изменений, возникающих в экологической системе в результате антропогенной деятельности, создается реальная угроза человечеству.</w:t>
      </w:r>
    </w:p>
    <w:p>
      <w:pPr>
        <w:pStyle w:val="Normal"/>
        <w:autoSpaceDE w:val="false"/>
        <w:ind w:firstLine="708"/>
        <w:jc w:val="both"/>
        <w:rPr/>
      </w:pPr>
      <w:r>
        <w:rPr/>
        <w:t>Отметим основные дестабилизационные изменения.</w:t>
      </w:r>
    </w:p>
    <w:p>
      <w:pPr>
        <w:pStyle w:val="Normal"/>
        <w:autoSpaceDE w:val="false"/>
        <w:ind w:firstLine="708"/>
        <w:jc w:val="both"/>
        <w:rPr/>
      </w:pPr>
      <w:r>
        <w:rPr/>
        <w:t>1. Изменение климата – следствие «парникового эффекта», который является результатом производственно-хозяйственных выбросов, наибольшее количество которых обеспечивают США (более 30%), страны Евросоюза (более 20%), Россия (около 17%), Япония (7%). В сложившихся условиях прогноз на 21 век неутешительный: повышение температуры на 1,4 0С, удвоение количества углекислого газа в атмосфере, повышение на 1 м уровня Мирового океана.</w:t>
      </w:r>
    </w:p>
    <w:p>
      <w:pPr>
        <w:pStyle w:val="Normal"/>
        <w:autoSpaceDE w:val="false"/>
        <w:ind w:firstLine="708"/>
        <w:jc w:val="both"/>
        <w:rPr/>
      </w:pPr>
      <w:r>
        <w:rPr/>
        <w:t>Рамочная Конвенция ООН об изменении климата (Рио-де-Жанейро, 1992) стремится добиться стабилизации парниковых газов в атмосфере на уровне, не допускающем опасного воздействия на мировую климатическую систему. Монреальский (1987) и Киотский (1997) протоколы регламентируют уменьшение выбросов в атмосферу «парниковых газов», способствующих повышению температуры поверхностного слоя планеты, разрушению озонового слоя.</w:t>
      </w:r>
    </w:p>
    <w:p>
      <w:pPr>
        <w:pStyle w:val="Normal"/>
        <w:autoSpaceDE w:val="false"/>
        <w:ind w:firstLine="708"/>
        <w:jc w:val="both"/>
        <w:rPr/>
      </w:pPr>
      <w:r>
        <w:rPr/>
        <w:t>2. Расширение «озоновых дыр».</w:t>
      </w:r>
    </w:p>
    <w:p>
      <w:pPr>
        <w:pStyle w:val="Normal"/>
        <w:autoSpaceDE w:val="false"/>
        <w:ind w:firstLine="708"/>
        <w:jc w:val="both"/>
        <w:rPr/>
      </w:pPr>
      <w:r>
        <w:rPr/>
        <w:t>3. Увеличение масштабов «кислотных дождей».</w:t>
      </w:r>
    </w:p>
    <w:p>
      <w:pPr>
        <w:pStyle w:val="Normal"/>
        <w:autoSpaceDE w:val="false"/>
        <w:ind w:firstLine="708"/>
        <w:jc w:val="both"/>
        <w:rPr/>
      </w:pPr>
      <w:r>
        <w:rPr/>
        <w:t>4. Глобальная деградация мирового лесного крова: в ХХ веке было уничтожено около 50% тропических лесов планеты; ежегодные потери составляют около 20 млн. га. Масштабная вырубка тропических лесов связана как с внутренними нуждами развивающихся стран, так и с необходимостью экспорта древесины для решения социально-экономических проблем. Сегодня крайне важно обеспечить сохранение тропических лесов и тайги, являющихся источником кислорода на планете и выполняющих функции мощного поглотителя углекислого газа.</w:t>
      </w:r>
    </w:p>
    <w:p>
      <w:pPr>
        <w:pStyle w:val="Normal"/>
        <w:autoSpaceDE w:val="false"/>
        <w:ind w:firstLine="708"/>
        <w:jc w:val="both"/>
        <w:rPr/>
      </w:pPr>
      <w:r>
        <w:rPr/>
        <w:t>5. Обеднение биологического разнообразия: в настоящее время усиливается мировая тенденция вымирания растений и животных. За последние четыре столетия исчезло около 500 видов животных и более 600 видов растений. Любые локальные преобразования природы вызывают в биосфере ответные реакции, приводящие к относительной изменчивости эколого-экономического потенциала. Например, одним из необходимых факторов существования живых организмов и важнейших компонентов экологической системы является вода. Тем не менее, сегодня в результате интенсивного сброса промышленных стоков, бытовых отходов, нефтяных загрязнителей отмечается усиленное загрязнение не только поверхностных, но и подземных источников пресных ресурсов, Мирового океана. В мире начинает формироваться дефицит питьевой воды. Приобретают интенсивное развитие процессы высыхания и опустынивания почв и территорий. Так, в 70-е годы ХХ века резкое увеличение использования впадающих в Аральское море рек на орошение хлопковых и рисовых полей привело к экологическому бедствию: Аральское море значительно обмелело, рыба вымерла, климат стал жарче и суше. Массовое применение пестицидов оказало негативную роль на агробиоценозы – изменился видовой состав возбудителей болезней, нарушена почвенная микрофлора, возникла резистентность к инсектицидам у целого ряда вредителей, стали вредоносными ранее дикорастущие растения (например, лисохвост, некоторые виды костра). Это только часть проблем, связанных с химической защитой растений.</w:t>
      </w:r>
    </w:p>
    <w:p>
      <w:pPr>
        <w:pStyle w:val="Normal"/>
        <w:autoSpaceDE w:val="false"/>
        <w:ind w:firstLine="708"/>
        <w:jc w:val="both"/>
        <w:rPr/>
      </w:pPr>
      <w:r>
        <w:rPr/>
        <w:t>Современное ведение сельского хозяйства предусматривает применение таких энергосберегающих технологий, как «Notill», «Mini-till», «Strip-till», однако в целом резкий переход к ним снизил продуктивность агробиоценозов. Кроме того, отмечается накопление остаточного содержания широко применяемых при этих технологиях пестицидов, как в почве, так и в продуктах питания, что крайне неблагоприятно отражается на экологии и здоровье населения. При интенсивном ведении сельского хозяйства истощение почв протекает в 20-40 раз быстрее, чем они могут естественно восстановиться.</w:t>
      </w:r>
    </w:p>
    <w:p>
      <w:pPr>
        <w:pStyle w:val="Normal"/>
        <w:autoSpaceDE w:val="false"/>
        <w:ind w:firstLine="708"/>
        <w:jc w:val="both"/>
        <w:rPr/>
      </w:pPr>
      <w:r>
        <w:rPr/>
        <w:t>Антропогенные химические вещества поступают в природные экосистемы, как в результате атмосферных выбросов, так и в результате сброса жидких отходов в поверхностные и подземные водные объекты, при заделке сухих отходов в почву. В сельском хозяйстве на больших площадях применяются минеральные удобрения и ядохимикаты. В процессе своей деятельности человечество использует примерно 70 тыс. различных веществ, ежегодно добавляя к ним от 500 до 1000 новых. Среди этих веществ в сельском хозяйстве особенно широко применяются пестициды.</w:t>
      </w:r>
    </w:p>
    <w:p>
      <w:pPr>
        <w:pStyle w:val="Normal"/>
        <w:autoSpaceDE w:val="false"/>
        <w:jc w:val="both"/>
        <w:rPr/>
      </w:pPr>
      <w:r>
        <w:rPr/>
        <w:t>Не так давно появились первые признаки перерастания экологического кризиса в экологическую катастрофу, когда процессы разрушения биосферы необратимы. К числу таких признаков, по мнению многих специалистов, можно отнести зафиксированное в середине 1980-х гг. разрушение озонового экрана в верхних слоях атмосферы, все более нарастающее обезвоживание материковых территорий планеты, утрату климатической стабильности и многие другие тенденции в изменении</w:t>
      </w:r>
    </w:p>
    <w:p>
      <w:pPr>
        <w:pStyle w:val="Normal"/>
        <w:autoSpaceDE w:val="false"/>
        <w:jc w:val="both"/>
        <w:rPr/>
      </w:pPr>
      <w:r>
        <w:rPr/>
        <w:t>природной среды.</w:t>
      </w:r>
    </w:p>
    <w:p>
      <w:pPr>
        <w:pStyle w:val="Normal"/>
        <w:autoSpaceDE w:val="false"/>
        <w:ind w:firstLine="708"/>
        <w:jc w:val="both"/>
        <w:rPr/>
      </w:pPr>
      <w:r>
        <w:rPr/>
        <w:t>В течение всего периода существования человека на Земле он непрерывно взаимодействует с окружающей средой, причем это взаимодействие носит как непосредственный характер, так и</w:t>
      </w:r>
    </w:p>
    <w:p>
      <w:pPr>
        <w:pStyle w:val="Normal"/>
        <w:autoSpaceDE w:val="false"/>
        <w:jc w:val="both"/>
        <w:rPr/>
      </w:pPr>
      <w:r>
        <w:rPr/>
        <w:t>опосредованный. Непосредственное взаимодействие человека с окружающей средой основано на биологическом обмене веществами в процессе питания, дыхания и различных выделительных функций. Опосредованный способ взаимодействия с природой связан с применением различных технических приспособлений. При таком взаимодействии также происходит обмен веществ между человеком и природой, но темпы его развития и наращивание масштабов существенно отличаются от непосредственного обмена, поскольку нарастание его не ограничивается естественными размерами тел организмов, а обусловлено развитием знаний и соответственным совершенствованием техническим приспособлений, применяемых людьми.</w:t>
      </w:r>
    </w:p>
    <w:p>
      <w:pPr>
        <w:pStyle w:val="Normal"/>
        <w:autoSpaceDE w:val="false"/>
        <w:ind w:firstLine="708"/>
        <w:jc w:val="both"/>
        <w:rPr/>
      </w:pPr>
      <w:r>
        <w:rPr/>
        <w:t>Таким образом, взаимодействие в этом случае развивается по принципу положительной обратной связи: чем совершеннее техника и технологии, тем большие массы природного вещества</w:t>
      </w:r>
    </w:p>
    <w:p>
      <w:pPr>
        <w:pStyle w:val="Normal"/>
        <w:autoSpaceDE w:val="false"/>
        <w:jc w:val="both"/>
        <w:rPr/>
      </w:pPr>
      <w:r>
        <w:rPr/>
        <w:t>приводятся ими в движение. Подобный процесс может идти с непрерывным нарастанием, пока не возникнет какое-либо внешнее непреодолимое препятствие. И таким препятствием стали ограниченные возможности биосферы. Человек никогда не находился в полной гармонии с природой. Он никогда не приспосабливался к  ней. Если бы наши предки довольствовались только присвоением готовых продуктов природы, то они никогда не вышли бы из своего изначального состояния. Только в противостоянии природе, в постоянной борьбе с ней и преобразовании ее в соответствии своим потребностям и целям человек смог пройти все этапы своей эволюции. Трудовая деятельность дала человеку колоссальные преимущества в борьбе за выживание перед остальными животными. Со временем же она стала силой, способной разрушить природную среду своей собственной жизни. В настоящее время эта опасность достигла своей предельной степени: на планете экологический кризис, основной признак которого – резкое качественное изменение биосферы.</w:t>
      </w:r>
    </w:p>
    <w:p>
      <w:pPr>
        <w:pStyle w:val="Normal"/>
        <w:autoSpaceDE w:val="false"/>
        <w:ind w:firstLine="708"/>
        <w:jc w:val="both"/>
        <w:rPr/>
      </w:pPr>
      <w:r>
        <w:rPr/>
        <w:t>Причинами возникновения глобальных проблем человечества выступают, с одной стороны, огромные масштабы человеческой деятельности, радикально изменяющие природу, общество и образ жизни людей, а с другой стороны – неспособность человека рационально распорядиться этой могучей силой. Растущее давление антропогенных факторов на биосферу может привести к стремительному разрыву естественных циклов воспроизводства биологических ресурсов самоочищения почвы, воды, атмосферы.</w:t>
      </w:r>
    </w:p>
    <w:p>
      <w:pPr>
        <w:pStyle w:val="Normal"/>
        <w:autoSpaceDE w:val="false"/>
        <w:ind w:firstLine="708"/>
        <w:jc w:val="both"/>
        <w:rPr/>
      </w:pPr>
      <w:r>
        <w:rPr/>
        <w:t>До сих пор человек продолжает рассматривать природу как безграничный резервуар, необъятную кладовую ресурсов, способную удовлетворить все его мыслимые и немыслимые потребности, и это несмотря на то, что сегодня на нашей планете сформировался явный и глобальный кризис, охватывающий сферы естественных оснований бытия человека: окружающую</w:t>
      </w:r>
    </w:p>
    <w:p>
      <w:pPr>
        <w:pStyle w:val="Normal"/>
        <w:autoSpaceDE w:val="false"/>
        <w:jc w:val="both"/>
        <w:rPr/>
      </w:pPr>
      <w:r>
        <w:rPr/>
        <w:t>среду, пищу, климат, воду. Перед современной цивилизацией встала проблема поиска решения не только во внешних факторах, но и во внутренних: в человеке, в его мировоззрении, в совокупности ценностных установок, определяющих его поступки и способы самореализации.</w:t>
      </w:r>
    </w:p>
    <w:p>
      <w:pPr>
        <w:pStyle w:val="Normal"/>
        <w:autoSpaceDE w:val="false"/>
        <w:ind w:firstLine="708"/>
        <w:jc w:val="both"/>
        <w:rPr/>
      </w:pPr>
      <w:r>
        <w:rPr/>
        <w:t>Для исправления создавшейся ситуации выдвигаются различные подходы. Согласно одному из них, необходимо ограничить или даже затормозить научно-технический прогресс. Но разве позволит это решить проблему обеспечения постоянно растущих потребностей населения в элементарных жизненных благах? Нет.</w:t>
      </w:r>
    </w:p>
    <w:p>
      <w:pPr>
        <w:pStyle w:val="Normal"/>
        <w:autoSpaceDE w:val="false"/>
        <w:ind w:firstLine="708"/>
        <w:jc w:val="both"/>
        <w:rPr/>
      </w:pPr>
      <w:r>
        <w:rPr/>
        <w:t>Существует противоположный подход: придание научно техническому прогрессу большего динамизма – применение принципиально новых технологий, идей, их расширенное воспроизводство и использование. Возникновение различных локальных или глобальных проблем всегда определяло необходимость выбора пути дальнейшего развития человеческой цивилизации. На этот счет существовало и существует несколько различных, порой взаимоисключающих друг друга точек зрения.</w:t>
      </w:r>
    </w:p>
    <w:p>
      <w:pPr>
        <w:pStyle w:val="Normal"/>
        <w:autoSpaceDE w:val="false"/>
        <w:ind w:firstLine="708"/>
        <w:jc w:val="both"/>
        <w:rPr/>
      </w:pPr>
      <w:r>
        <w:rPr>
          <w:i/>
          <w:iCs/>
        </w:rPr>
        <w:t xml:space="preserve">Картезианский подход </w:t>
      </w:r>
      <w:r>
        <w:rPr/>
        <w:t>к отношениям в системе «человек – природа» позволил считать, что отчужденность от Земли дает право видеть в ней лишь неодушевленную совокупность ископаемых – богатств, которые человек может эксплуатировать по своему усмотрению. Эта коренная ошибка восприятия природы привела к сегодняшнему кризису.</w:t>
      </w:r>
    </w:p>
    <w:p>
      <w:pPr>
        <w:pStyle w:val="Normal"/>
        <w:autoSpaceDE w:val="false"/>
        <w:ind w:firstLine="708"/>
        <w:jc w:val="both"/>
        <w:rPr/>
      </w:pPr>
      <w:r>
        <w:rPr>
          <w:i/>
          <w:iCs/>
        </w:rPr>
        <w:t xml:space="preserve">Позиция «глубоких экологов» </w:t>
      </w:r>
      <w:r>
        <w:rPr/>
        <w:t>– говорит о человечестве, как о болезни: люди – это патогены, своего рода вирусы, вид глобального рака, угрожающего самому существованию Земли. Способ лечения: стереть человечество с лица Земли.</w:t>
      </w:r>
    </w:p>
    <w:p>
      <w:pPr>
        <w:pStyle w:val="Normal"/>
        <w:autoSpaceDE w:val="false"/>
        <w:ind w:firstLine="708"/>
        <w:jc w:val="both"/>
        <w:rPr/>
      </w:pPr>
      <w:r>
        <w:rPr>
          <w:i/>
          <w:iCs/>
        </w:rPr>
        <w:t xml:space="preserve">Позиция возврата к природе </w:t>
      </w:r>
      <w:r>
        <w:rPr/>
        <w:t>– также не реалистична. Например, современные потребности человечества в энергии могут быть удовлетворены за счет возобновляемых источников лишь на 10-12%, для чего необходимо или население планеты сократить в 10 раз, или в аналогичном размере уменьшить потребности каждого из жителей планеты. Идея же автотрофности самопитающегося человека, т.е. создания цивилизации, независимой от биосферы, утопична и неприемлема.</w:t>
      </w:r>
    </w:p>
    <w:p>
      <w:pPr>
        <w:pStyle w:val="Normal"/>
        <w:autoSpaceDE w:val="false"/>
        <w:ind w:firstLine="708"/>
        <w:jc w:val="both"/>
        <w:rPr/>
      </w:pPr>
      <w:r>
        <w:rPr/>
        <w:t xml:space="preserve">Сегодня остро встал вопрос о широкой </w:t>
      </w:r>
      <w:r>
        <w:rPr>
          <w:i/>
          <w:iCs/>
        </w:rPr>
        <w:t>экологизации общественного сознания</w:t>
      </w:r>
      <w:r>
        <w:rPr/>
        <w:t>. Экологическое сознание объединяет все виды и результаты материальной и духовной деятельности людей, направленной на достижение оптимального взаимодействия общества и природы, на экологизацию материальной и духовной жизни общества.</w:t>
      </w:r>
    </w:p>
    <w:p>
      <w:pPr>
        <w:pStyle w:val="Normal"/>
        <w:autoSpaceDE w:val="false"/>
        <w:ind w:firstLine="708"/>
        <w:jc w:val="both"/>
        <w:rPr/>
      </w:pPr>
      <w:r>
        <w:rPr/>
        <w:t>Большие надежды ученые возлагают на развертывание информационной (компьютерной) технологической революции, как технико-экономической основы выживания человечества и преодоления преград к объединению и взаимодействию людей. Благодаря научной технологии и техническим средствам кибернетики открываются новые возможности качественного преобразования производительных сил, ускорения научно-технического и социального прогресса, с одной стороны, и защиты биосферы – с другой.</w:t>
      </w:r>
    </w:p>
    <w:p>
      <w:pPr>
        <w:pStyle w:val="Normal"/>
        <w:autoSpaceDE w:val="false"/>
        <w:ind w:firstLine="708"/>
        <w:jc w:val="both"/>
        <w:rPr/>
      </w:pPr>
      <w:r>
        <w:rPr/>
        <w:t>Конечно же, понятно, что никакие безотходные технологии и другие природоохранные действия сами по себе решить проблему спасительного взаимоотношения человека и природы неспособны. Необходим переход к новой цивилизации, где будет достигнута коэволюция человека и биосферы. Состояние коэволюции общества и окружающей среды предполагает необходимость включения жизнедеятельности человека в стабильные биохимические циклы биосферы и исключение из этих циклов всех тех веществ, которые изначально не присущи живому веществу.</w:t>
      </w:r>
    </w:p>
    <w:p>
      <w:pPr>
        <w:pStyle w:val="Normal"/>
        <w:autoSpaceDE w:val="false"/>
        <w:ind w:firstLine="708"/>
        <w:jc w:val="both"/>
        <w:rPr/>
      </w:pPr>
      <w:r>
        <w:rPr/>
        <w:t>Условно всю совокупность возникающих задач можно разделить на две большие группы:</w:t>
      </w:r>
    </w:p>
    <w:p>
      <w:pPr>
        <w:pStyle w:val="Normal"/>
        <w:autoSpaceDE w:val="false"/>
        <w:ind w:firstLine="708"/>
        <w:jc w:val="both"/>
        <w:rPr/>
      </w:pPr>
      <w:r>
        <w:rPr/>
        <w:t>а) исследование необходимых условий коэволюции – носит естественнонаучный характер;</w:t>
      </w:r>
    </w:p>
    <w:p>
      <w:pPr>
        <w:pStyle w:val="Normal"/>
        <w:autoSpaceDE w:val="false"/>
        <w:ind w:firstLine="708"/>
        <w:jc w:val="both"/>
        <w:rPr/>
      </w:pPr>
      <w:r>
        <w:rPr/>
        <w:t>б) исследование возможности обеспечения условий коэволюции – относится к социально-экономической сфере и требует выработки определенных механизмов принятия решений.</w:t>
      </w:r>
    </w:p>
    <w:p>
      <w:pPr>
        <w:pStyle w:val="Normal"/>
        <w:autoSpaceDE w:val="false"/>
        <w:ind w:firstLine="708"/>
        <w:jc w:val="both"/>
        <w:rPr/>
      </w:pPr>
      <w:r>
        <w:rPr/>
        <w:t>При каких же условиях человечество может отойти от крайней черты? Прежде всего, оно должно перестроить свои мировоззренческие установки и привести в соответствие с требованиями концепции устойчивого развития свои представления о свободе, ответственности, смысле бытия. Достижения науки, технологии, информатики, здравоохранения и образования должны быть поставлены на службу интересам всего человечества.</w:t>
      </w:r>
    </w:p>
    <w:p>
      <w:pPr>
        <w:pStyle w:val="Normal"/>
        <w:autoSpaceDE w:val="false"/>
        <w:ind w:firstLine="708"/>
        <w:jc w:val="both"/>
        <w:rPr/>
      </w:pPr>
      <w:r>
        <w:rPr/>
        <w:t>Все это означает постановку проблемы о необходимости формирования качественно нового типа развития цивилизации и дальнейшей разработки его всепланетарной стратегии. В сложившихся условиях человечество должно не затаиться в ожидании, отказавшись от всех достижений НТП, не вернуться к природе в примитивном значении этого призыва, а подняться на качественно новый уровень взаимоотношений природы и общества, обеспечить их стабильность и уравновешенное взаиморазвитие.</w:t>
      </w:r>
    </w:p>
    <w:p>
      <w:pPr>
        <w:pStyle w:val="Normal"/>
        <w:autoSpaceDE w:val="false"/>
        <w:ind w:firstLine="708"/>
        <w:jc w:val="both"/>
        <w:rPr/>
      </w:pPr>
      <w:r>
        <w:rPr/>
        <w:t xml:space="preserve">Известный зарубежный специалист в области экологической этики </w:t>
      </w:r>
      <w:r>
        <w:rPr>
          <w:i/>
          <w:iCs/>
        </w:rPr>
        <w:t xml:space="preserve">О. Леопольд </w:t>
      </w:r>
      <w:r>
        <w:rPr/>
        <w:t xml:space="preserve">призывает </w:t>
      </w:r>
      <w:r>
        <w:rPr>
          <w:i/>
          <w:iCs/>
        </w:rPr>
        <w:t>выйти за рамки чисто экономического, целесообразного подхода к природе, безразличного к экологическим требованиям</w:t>
      </w:r>
      <w:r>
        <w:rPr/>
        <w:t xml:space="preserve">. Данный путь вовсе не предполагает прекращения взаимодействия общества и природы: изменять биосистемы можно и нужно, но только в рамках разумного природопользования с помощью экологического анализа. </w:t>
      </w:r>
    </w:p>
    <w:p>
      <w:pPr>
        <w:pStyle w:val="Normal"/>
        <w:autoSpaceDE w:val="false"/>
        <w:ind w:firstLine="708"/>
        <w:jc w:val="both"/>
        <w:rPr/>
      </w:pPr>
      <w:r>
        <w:rPr/>
        <w:t xml:space="preserve">Другой видный зарубежный специалист в области экологической этики </w:t>
      </w:r>
      <w:r>
        <w:rPr>
          <w:i/>
          <w:iCs/>
        </w:rPr>
        <w:t xml:space="preserve">Б. Калликот </w:t>
      </w:r>
      <w:r>
        <w:rPr/>
        <w:t xml:space="preserve">также утверждает, что нынешняя экологическая ситуация нуждается не столько в практическом экспериментировании, сколько в </w:t>
      </w:r>
      <w:r>
        <w:rPr>
          <w:i/>
          <w:iCs/>
        </w:rPr>
        <w:t>радикальном пересмотре существующих морально-философских парадигм</w:t>
      </w:r>
      <w:r>
        <w:rPr/>
        <w:t xml:space="preserve">. По его мнению, любая экологическая этика должна ответить на </w:t>
      </w:r>
      <w:r>
        <w:rPr>
          <w:i/>
          <w:iCs/>
        </w:rPr>
        <w:t xml:space="preserve">три </w:t>
      </w:r>
      <w:r>
        <w:rPr/>
        <w:t xml:space="preserve">вопроса: </w:t>
      </w:r>
    </w:p>
    <w:p>
      <w:pPr>
        <w:pStyle w:val="Normal"/>
        <w:numPr>
          <w:ilvl w:val="0"/>
          <w:numId w:val="7"/>
        </w:numPr>
        <w:autoSpaceDE w:val="false"/>
        <w:jc w:val="both"/>
        <w:rPr/>
      </w:pPr>
      <w:r>
        <w:rPr/>
        <w:t xml:space="preserve">- какова природа природы? </w:t>
      </w:r>
    </w:p>
    <w:p>
      <w:pPr>
        <w:pStyle w:val="Normal"/>
        <w:numPr>
          <w:ilvl w:val="0"/>
          <w:numId w:val="7"/>
        </w:numPr>
        <w:autoSpaceDE w:val="false"/>
        <w:jc w:val="both"/>
        <w:rPr/>
      </w:pPr>
      <w:r>
        <w:rPr/>
        <w:t xml:space="preserve">- какова природа человека? </w:t>
      </w:r>
    </w:p>
    <w:p>
      <w:pPr>
        <w:pStyle w:val="Normal"/>
        <w:numPr>
          <w:ilvl w:val="0"/>
          <w:numId w:val="7"/>
        </w:numPr>
        <w:autoSpaceDE w:val="false"/>
        <w:jc w:val="both"/>
        <w:rPr/>
      </w:pPr>
      <w:r>
        <w:rPr/>
        <w:t>- каким образом человек должен относиться к природе?</w:t>
      </w:r>
    </w:p>
    <w:p>
      <w:pPr>
        <w:pStyle w:val="Normal"/>
        <w:autoSpaceDE w:val="false"/>
        <w:ind w:firstLine="360"/>
        <w:jc w:val="both"/>
        <w:rPr/>
      </w:pPr>
      <w:r>
        <w:rPr/>
        <w:t xml:space="preserve">Анализ возникших в результате антропогенной деятельности экологических проблем показывает, что общее состояние биосферы становится все хуже именно из-за человеческой неизменности, его слабой способности вырабатывать и согласовывать </w:t>
      </w:r>
      <w:r>
        <w:rPr>
          <w:i/>
          <w:iCs/>
        </w:rPr>
        <w:t xml:space="preserve">«стратегию развития природы» </w:t>
      </w:r>
      <w:r>
        <w:rPr/>
        <w:t xml:space="preserve">и </w:t>
      </w:r>
      <w:r>
        <w:rPr>
          <w:i/>
          <w:iCs/>
        </w:rPr>
        <w:t xml:space="preserve">«стратегию развития общества». В связи с этим остро </w:t>
      </w:r>
      <w:r>
        <w:rPr/>
        <w:t>возникает потребность в такой деятельности человека, которая может перейти от эпохи «человечества в себе» к «человечеству для себя», где ответственность получает приоритет перед свободой, где появляется</w:t>
      </w:r>
    </w:p>
    <w:p>
      <w:pPr>
        <w:pStyle w:val="Normal"/>
        <w:autoSpaceDE w:val="false"/>
        <w:jc w:val="both"/>
        <w:rPr/>
      </w:pPr>
      <w:r>
        <w:rPr/>
        <w:t>необходимость в опережающих действиях – в предсказании состояний объектов.</w:t>
      </w:r>
    </w:p>
    <w:p>
      <w:pPr>
        <w:pStyle w:val="Normal"/>
        <w:autoSpaceDE w:val="false"/>
        <w:ind w:firstLine="708"/>
        <w:jc w:val="both"/>
        <w:rPr/>
      </w:pPr>
      <w:r>
        <w:rPr/>
        <w:t>Параметры биосферы, в которых возможно существование человека, очень узки и легко нарушаемы. Попытка же компенсировать ухудшение природных условий традиционными способами приводит к еще большей нагрузке на биосферу. В связи с этим возникает потребность в формировании и развитии коллективного разума, нужны общие законы поведения, обязательные для всех граждан планеты, единые стандарты во взаимоотношениях человека и природы. Необходимо определить допустимые уровни производства традиционных видов энергии, допустимые нагрузки на биосферу, уровни наследственных изменений, которые определят ту запретную черту, переступать которую недопустимо. Необходимо научиться вырабатывать навыки сопоставления возможных локальных и глобальных действий с реакцией на них биосферы.</w:t>
      </w:r>
    </w:p>
    <w:p>
      <w:pPr>
        <w:pStyle w:val="Normal"/>
        <w:autoSpaceDE w:val="false"/>
        <w:ind w:firstLine="708"/>
        <w:jc w:val="both"/>
        <w:rPr/>
      </w:pPr>
      <w:r>
        <w:rPr/>
        <w:t>На сегодняшний день человек не в состоянии сделать мировой процесс полностью управляемым, но он в состоянии понять направленность естественных процессов самоорганизации и сконструировать систему воздействий на природу и общество таким образом, чтобы увеличить вероятность появления желаемых тенденций развития, предвидения и преодоления возможных катаклизмов. С этой целью необходимо спроектировать и организовать систему восстановления испорченных природных процессов, для чего требуется создание стройной теории, описывающей взаимоотношения общества и природы, предполагающей новые формы поведения людей, их отношений к природе и друг к другу.</w:t>
      </w:r>
    </w:p>
    <w:p>
      <w:pPr>
        <w:pStyle w:val="Normal"/>
        <w:autoSpaceDE w:val="false"/>
        <w:ind w:firstLine="708"/>
        <w:jc w:val="both"/>
        <w:rPr/>
      </w:pPr>
      <w:r>
        <w:rPr/>
        <w:t>Важным резервом в решении возникших перед земледелием проблем является освоение и внедрение ресурсосберегающих технологий, основанных на минимизации обработки почвы, использовании «прямого посева», применении комбинированных почвообрабатывающих машин. Исключительная роль в повышении урожайности сельскохозяйственных культур принадлежит научно-обоснованной структуре посевных площадей, организации территории, системам севооборотов. Перспективным является освоение органического земледелия, базирующегося на полном отказе от пестицидов, переход к которому должен быть поэтапным и основываться на инновационных технологиях.</w:t>
      </w:r>
    </w:p>
    <w:p>
      <w:pPr>
        <w:pStyle w:val="Normal"/>
        <w:autoSpaceDE w:val="false"/>
        <w:ind w:firstLine="708"/>
        <w:jc w:val="both"/>
        <w:rPr/>
      </w:pPr>
      <w:r>
        <w:rPr/>
        <w:t>Современное земледелие должно быть высокоразвитым, интенсивным, устойчивым, почвозащитным, адаптивным, агроландшафтным, экономически эффективным, обеспечивающим получение высоких, высококачественных и стабильных урожаев при экономном использовании ресурсов и расширенном воспроизводстве плодородия почвы.</w:t>
      </w:r>
    </w:p>
    <w:p>
      <w:pPr>
        <w:pStyle w:val="Normal"/>
        <w:autoSpaceDE w:val="false"/>
        <w:ind w:firstLine="708"/>
        <w:jc w:val="both"/>
        <w:rPr/>
      </w:pPr>
      <w:r>
        <w:rPr/>
        <w:t>Экологическая проблема поставила человечество перед выбором: антропогенная деятельность по-прежнему должна быть ориентирована на безграничный рост производства или этот рост должен быть согласован с реальными возможностями природной среды и человеческого организма. Эти вопросы требуют глубокого философского осмысления.</w:t>
      </w:r>
    </w:p>
    <w:p>
      <w:pPr>
        <w:pStyle w:val="Normal"/>
        <w:autoSpaceDE w:val="false"/>
        <w:ind w:firstLine="708"/>
        <w:jc w:val="both"/>
        <w:rPr/>
      </w:pPr>
      <w:r>
        <w:rPr/>
        <w:t xml:space="preserve">На планете возникла неординарная ситуация. </w:t>
        <w:tab/>
      </w:r>
    </w:p>
    <w:p>
      <w:pPr>
        <w:pStyle w:val="Normal"/>
        <w:autoSpaceDE w:val="false"/>
        <w:ind w:firstLine="708"/>
        <w:jc w:val="both"/>
        <w:rPr/>
      </w:pPr>
      <w:r>
        <w:rPr/>
        <w:t xml:space="preserve">Во-первых, она касается всего человечества в целом. </w:t>
      </w:r>
    </w:p>
    <w:p>
      <w:pPr>
        <w:pStyle w:val="Normal"/>
        <w:autoSpaceDE w:val="false"/>
        <w:ind w:firstLine="708"/>
        <w:jc w:val="both"/>
        <w:rPr/>
      </w:pPr>
      <w:r>
        <w:rPr/>
        <w:t xml:space="preserve">Во-вторых, темпы развития событий явно опережают возможности их познания. </w:t>
      </w:r>
    </w:p>
    <w:p>
      <w:pPr>
        <w:pStyle w:val="Normal"/>
        <w:autoSpaceDE w:val="false"/>
        <w:ind w:firstLine="708"/>
        <w:jc w:val="both"/>
        <w:rPr/>
      </w:pPr>
      <w:r>
        <w:rPr/>
        <w:t>В-третьих, проблема не может быть решена простым применением силовых средств.</w:t>
      </w:r>
    </w:p>
    <w:p>
      <w:pPr>
        <w:pStyle w:val="Normal"/>
        <w:autoSpaceDE w:val="false"/>
        <w:ind w:firstLine="708"/>
        <w:jc w:val="both"/>
        <w:rPr/>
      </w:pPr>
      <w:r>
        <w:rPr/>
        <w:t>В большинстве случаев решение экологических проблем требует не столько наращивания технической мощи, сколько воздержания от таких видов деятельности, которые могут быть прекращены или существенно ограничены экологически допустимыми рамками. Необходимые для существования людей виды деятельности должны быть тщательно продуманы. Философия должна переосмыслить свое понимание природы и отношения к ней человека и переродиться в новую философию природы и человека – экофилософию.</w:t>
      </w:r>
    </w:p>
    <w:p>
      <w:pPr>
        <w:pStyle w:val="Normal"/>
        <w:autoSpaceDE w:val="false"/>
        <w:ind w:firstLine="708"/>
        <w:jc w:val="both"/>
        <w:rPr/>
      </w:pPr>
      <w:r>
        <w:rPr/>
        <w:t>Экофилософия должна стать областью знаний, направленной на спасение человечества от грозящей ему гибели путем критического пересмотра всех направлений человеческой активности и требований, предъявляемых биосферой.</w:t>
      </w:r>
    </w:p>
    <w:p>
      <w:pPr>
        <w:pStyle w:val="Normal"/>
        <w:autoSpaceDE w:val="false"/>
        <w:ind w:firstLine="708"/>
        <w:jc w:val="both"/>
        <w:rPr/>
      </w:pPr>
      <w:r>
        <w:rPr/>
        <w:t>Этими требованиями являются:</w:t>
      </w:r>
    </w:p>
    <w:p>
      <w:pPr>
        <w:pStyle w:val="Normal"/>
        <w:autoSpaceDE w:val="false"/>
        <w:ind w:firstLine="708"/>
        <w:jc w:val="both"/>
        <w:rPr/>
      </w:pPr>
      <w:r>
        <w:rPr/>
        <w:t>1) биосферосовместимость на основе знания и использования законов сохранения биосферы;</w:t>
      </w:r>
    </w:p>
    <w:p>
      <w:pPr>
        <w:pStyle w:val="Normal"/>
        <w:autoSpaceDE w:val="false"/>
        <w:ind w:firstLine="708"/>
        <w:jc w:val="both"/>
        <w:rPr/>
      </w:pPr>
      <w:r>
        <w:rPr/>
        <w:t>2) умеренность в потреблении природных ресурсов, преодоление расточительности потребительской структуры общества;</w:t>
      </w:r>
    </w:p>
    <w:p>
      <w:pPr>
        <w:pStyle w:val="Normal"/>
        <w:autoSpaceDE w:val="false"/>
        <w:ind w:firstLine="708"/>
        <w:jc w:val="both"/>
        <w:rPr/>
      </w:pPr>
      <w:r>
        <w:rPr/>
        <w:t>3) взаимная терпимость и миролюбие народов планеты в отношениях друг с другом;</w:t>
      </w:r>
    </w:p>
    <w:p>
      <w:pPr>
        <w:pStyle w:val="Normal"/>
        <w:autoSpaceDE w:val="false"/>
        <w:ind w:firstLine="708"/>
        <w:jc w:val="both"/>
        <w:rPr/>
      </w:pPr>
      <w:r>
        <w:rPr/>
        <w:t>4) следование общезначимым, экологически продуманным и сознательно поставленным глобальным целям общественного развития.</w:t>
      </w:r>
    </w:p>
    <w:p>
      <w:pPr>
        <w:pStyle w:val="Normal"/>
        <w:autoSpaceDE w:val="false"/>
        <w:ind w:firstLine="708"/>
        <w:jc w:val="both"/>
        <w:rPr/>
      </w:pPr>
      <w:r>
        <w:rPr/>
        <w:t xml:space="preserve">Все эти требования предполагают движение человечества к единой глобальной целостности. Научной основой такой деятельности должна стать новая область знания – </w:t>
      </w:r>
      <w:r>
        <w:rPr>
          <w:i/>
          <w:iCs/>
        </w:rPr>
        <w:t>социальная экология</w:t>
      </w:r>
      <w:r>
        <w:rPr/>
        <w:t>.</w:t>
      </w:r>
    </w:p>
    <w:p>
      <w:pPr>
        <w:pStyle w:val="Normal"/>
        <w:autoSpaceDE w:val="false"/>
        <w:ind w:firstLine="708"/>
        <w:jc w:val="both"/>
        <w:rPr/>
      </w:pPr>
      <w:r>
        <w:rPr/>
        <w:t xml:space="preserve">Понятие «социальная экология» не сразу было принято научным сообществом нашей страны. </w:t>
      </w:r>
    </w:p>
    <w:p>
      <w:pPr>
        <w:pStyle w:val="Normal"/>
        <w:autoSpaceDE w:val="false"/>
        <w:ind w:firstLine="708"/>
        <w:jc w:val="both"/>
        <w:rPr/>
      </w:pPr>
      <w:r>
        <w:rPr/>
        <w:t>Во-первых, давало о себе знать настороженное отношение к биологизации социальных явлений.</w:t>
      </w:r>
    </w:p>
    <w:p>
      <w:pPr>
        <w:pStyle w:val="Normal"/>
        <w:autoSpaceDE w:val="false"/>
        <w:ind w:firstLine="708"/>
        <w:jc w:val="both"/>
        <w:rPr/>
      </w:pPr>
      <w:r>
        <w:rPr/>
        <w:t>Во-вторых, первоначально понятие «социальная экология» было применено несколько в ином смысле: в целях изучения особенностей воздействия урбанизированной среды на человека и человеческие коллективы.</w:t>
      </w:r>
    </w:p>
    <w:p>
      <w:pPr>
        <w:pStyle w:val="Normal"/>
        <w:autoSpaceDE w:val="false"/>
        <w:ind w:firstLine="708"/>
        <w:jc w:val="both"/>
        <w:rPr/>
      </w:pPr>
      <w:r>
        <w:rPr/>
        <w:t>Центральным понятием в социальной экологии сегодня является «система общество – природа», или «социоэкосистема». Это понятие предполагает перенесение на общество законов соотношения части и целого. Целым по отношению к обществу будет биосфера, следовательно, общество должно обрести функциональную значимость в отношении к той системе, частью которой оно является, т.е. к биосфере. В тоже время подчиниться законам биосферы означает для людей решить задачу такой организации своей деятельности, чтобы общество стало необходимой для биосферы частью.</w:t>
      </w:r>
    </w:p>
    <w:p>
      <w:pPr>
        <w:pStyle w:val="Normal"/>
        <w:autoSpaceDE w:val="false"/>
        <w:ind w:firstLine="708"/>
        <w:jc w:val="both"/>
        <w:rPr/>
      </w:pPr>
      <w:r>
        <w:rPr>
          <w:b/>
          <w:bCs/>
          <w:i/>
        </w:rPr>
        <w:t xml:space="preserve">Экологические основы хозяйственной деятельности. </w:t>
      </w:r>
      <w:r>
        <w:rPr/>
        <w:t xml:space="preserve">Биосфера, как система взаимосвязанных биогеоценозов, – это такое целостное образование, в котором развиваются свойства, присутствующие у составляющих ее частей, но многие свойства самих частей являются результатом саморазвития биосферы как целого. Поэтому биосферу можно рассматривать как </w:t>
      </w:r>
      <w:r>
        <w:rPr>
          <w:i/>
          <w:iCs/>
        </w:rPr>
        <w:t>органическое целое.</w:t>
      </w:r>
    </w:p>
    <w:p>
      <w:pPr>
        <w:pStyle w:val="Normal"/>
        <w:autoSpaceDE w:val="false"/>
        <w:ind w:firstLine="708"/>
        <w:jc w:val="both"/>
        <w:rPr/>
      </w:pPr>
      <w:r>
        <w:rPr/>
        <w:t>Биосфера, как и любая целостная система, равновесна, при этом равновесность проявляется не только во взаимодействии с окружающей средой, но и во взаимодействии частей. Это равновесие динамическое, оно развивается в борьбе противоречивых процессов от менее активного к более активному полюсу. Более активным полюсом взаимодействия, обусловливающим преимущественное движение вещества и энергии от неживой природы к органическому миру, является живое вещество биосферы.</w:t>
      </w:r>
    </w:p>
    <w:p>
      <w:pPr>
        <w:pStyle w:val="Normal"/>
        <w:autoSpaceDE w:val="false"/>
        <w:ind w:firstLine="708"/>
        <w:jc w:val="both"/>
        <w:rPr/>
      </w:pPr>
      <w:r>
        <w:rPr/>
        <w:t>С появлением человечества данная тенденция в развитии биосферы усилилась. Человеческое общество, являясь качественно более высокой ступенью развития материи, выходит далеко за пределы живой природы, вызывая изменения окружающей среды и образование качественно новых ее черт. В настоящее время перед человечеством стоят важные задачи: не допустить, чтобы вызванные его деятельностью изменения в природе приносили вред каким-либо формам жизни; придать им разумно направленный характер.</w:t>
      </w:r>
    </w:p>
    <w:p>
      <w:pPr>
        <w:pStyle w:val="Normal"/>
        <w:autoSpaceDE w:val="false"/>
        <w:ind w:firstLine="708"/>
        <w:jc w:val="both"/>
        <w:rPr/>
      </w:pPr>
      <w:r>
        <w:rPr/>
        <w:t>Сегодня основная роль в возникновении всех происходящих в биосфере изменений принадлежит антропогенной деятельности. При этом влияние данного фактора проявляется преимущественно в количественном отношении. Воздействие человека на биосферу пока не способствует повышению ее организованности, устойчивости и целостности, т.е. не обеспечивает ее качественных характеристик. Понижение организованности биосферы до предельных значений – опасно. Поэтому сегодня необходимо обеспечить связанность социальных процессов с процессами, идущими в биосфере. Достичь этого трудно, но необходимо.</w:t>
      </w:r>
    </w:p>
    <w:p>
      <w:pPr>
        <w:pStyle w:val="Normal"/>
        <w:autoSpaceDE w:val="false"/>
        <w:ind w:firstLine="708"/>
        <w:jc w:val="both"/>
        <w:rPr/>
      </w:pPr>
      <w:r>
        <w:rPr/>
        <w:t>Принимая во внимание огромные масштабы воздействия человека на природу, следует на основании учения о биосфере как целостной системе разработать научные основы хозяйственной деятельности человека, в которых по возможности учитывались бы даже отдаленные последствия каждого сколько-нибудь крупного изменения, вносимого человеком в ландшафт.</w:t>
      </w:r>
    </w:p>
    <w:p>
      <w:pPr>
        <w:pStyle w:val="Normal"/>
        <w:autoSpaceDE w:val="false"/>
        <w:ind w:firstLine="708"/>
        <w:jc w:val="both"/>
        <w:rPr/>
      </w:pPr>
      <w:r>
        <w:rPr/>
        <w:t>Следует помнить, что по закону отражения возвратное воздействие биосферы тем сильнее, чем существеннее было вмешательство со стороны человека. Следовательно, чем более мощными средствами воздействия на природу обладает человек, тем обдуманнее и научно обоснованнее должны быть его действия по отношению к природе.</w:t>
      </w:r>
    </w:p>
    <w:p>
      <w:pPr>
        <w:pStyle w:val="Normal"/>
        <w:autoSpaceDE w:val="false"/>
        <w:ind w:firstLine="708"/>
        <w:jc w:val="both"/>
        <w:rPr/>
      </w:pPr>
      <w:r>
        <w:rPr/>
        <w:t>В течение своей практической деятельности человек всегда шел по пути упрощения естественных биоценозов, предельно сокращая цепи питания и просто уничтожая ненужные ему организмы. Возможно, экономически это оправдано, но отношения с природой нельзя строить только на основе выгоды. Обедненные в результате антропогенной деятельности сообщества теряют свою устойчивость, становятся уязвимыми для вторжения других видов. Создание богатых разнообразием биоценозов с устойчивыми популяциями – сложная задача, при решении которой должны широко и умело использоваться как химические, так и биологические средства воздействия и регулирования естественных процессов. Несмотря на то, что биологические методы</w:t>
      </w:r>
    </w:p>
    <w:p>
      <w:pPr>
        <w:pStyle w:val="Normal"/>
        <w:autoSpaceDE w:val="false"/>
        <w:jc w:val="both"/>
        <w:rPr>
          <w:b/>
          <w:b/>
          <w:i/>
          <w:i/>
        </w:rPr>
      </w:pPr>
      <w:r>
        <w:rPr/>
        <w:t>воздействия на природу больше всего соответствуют законам биосферы и поэтому не причиняют ей такого вреда как химические средства, тем не менее, они пока применяются слабо. При воздействии на природные процессы в ходе хозяйственной деятельности необходимо придерживаться следующего методологического принципа: самыми эффективными являются методы, которые более всего соответствуют объективной логике самого природного комплекса, и чем сложнее управляемый объект, тем более комплексным должно быть воздействие на него.</w:t>
      </w:r>
    </w:p>
    <w:p>
      <w:pPr>
        <w:pStyle w:val="Normal"/>
        <w:autoSpaceDE w:val="false"/>
        <w:ind w:firstLine="708"/>
        <w:jc w:val="both"/>
        <w:rPr>
          <w:iCs/>
        </w:rPr>
      </w:pPr>
      <w:r>
        <w:rPr>
          <w:iCs/>
        </w:rPr>
        <w:t xml:space="preserve">Современные исследования по глобальной экологии показали, что за последние десятилетия в результате антропогенной деятельности истреблено большое число видов растительного и животного мира, растрачены огромные минеральные энергоресурсы, загрязнены почвы, реки и моря. Негативное воздействие человека на окружающую среду грозит необратимыми изменениями в среде обитания, вне которой невозможно нормальное существование общества. </w:t>
      </w:r>
    </w:p>
    <w:p>
      <w:pPr>
        <w:pStyle w:val="Normal"/>
        <w:autoSpaceDE w:val="false"/>
        <w:ind w:firstLine="708"/>
        <w:jc w:val="both"/>
        <w:rPr>
          <w:iCs/>
        </w:rPr>
      </w:pPr>
      <w:r>
        <w:rPr>
          <w:iCs/>
        </w:rPr>
        <w:t xml:space="preserve">В связи с этим стало необходимым детальное исследование степени устойчивости различных экосистем: </w:t>
      </w:r>
    </w:p>
    <w:p>
      <w:pPr>
        <w:pStyle w:val="Normal"/>
        <w:numPr>
          <w:ilvl w:val="0"/>
          <w:numId w:val="1"/>
        </w:numPr>
        <w:autoSpaceDE w:val="false"/>
        <w:jc w:val="both"/>
        <w:rPr>
          <w:iCs/>
        </w:rPr>
      </w:pPr>
      <w:r>
        <w:rPr>
          <w:iCs/>
        </w:rPr>
        <w:t xml:space="preserve">- какие внутренние механизмы сообщества в этом участвуют, как они действуют? </w:t>
      </w:r>
    </w:p>
    <w:p>
      <w:pPr>
        <w:pStyle w:val="Normal"/>
        <w:numPr>
          <w:ilvl w:val="0"/>
          <w:numId w:val="1"/>
        </w:numPr>
        <w:autoSpaceDE w:val="false"/>
        <w:jc w:val="both"/>
        <w:rPr>
          <w:iCs/>
        </w:rPr>
      </w:pPr>
      <w:r>
        <w:rPr>
          <w:iCs/>
        </w:rPr>
        <w:t xml:space="preserve">- почему устойчивость трудно распознать там, где она имеет место? </w:t>
      </w:r>
    </w:p>
    <w:p>
      <w:pPr>
        <w:pStyle w:val="Normal"/>
        <w:numPr>
          <w:ilvl w:val="0"/>
          <w:numId w:val="1"/>
        </w:numPr>
        <w:autoSpaceDE w:val="false"/>
        <w:jc w:val="both"/>
        <w:rPr/>
      </w:pPr>
      <w:r>
        <w:rPr>
          <w:iCs/>
        </w:rPr>
        <w:t>- почему это свойство системы трудно уловимо?</w:t>
      </w:r>
    </w:p>
    <w:p>
      <w:pPr>
        <w:pStyle w:val="Normal"/>
        <w:autoSpaceDE w:val="false"/>
        <w:ind w:firstLine="708"/>
        <w:jc w:val="both"/>
        <w:rPr/>
      </w:pPr>
      <w:r>
        <w:rPr>
          <w:iCs/>
        </w:rPr>
        <w:t>Понятие устойчивости экосистем не имеет пока однозначного толкования. Под устойчивостью, например, понимается:</w:t>
      </w:r>
    </w:p>
    <w:p>
      <w:pPr>
        <w:pStyle w:val="Normal"/>
        <w:numPr>
          <w:ilvl w:val="0"/>
          <w:numId w:val="2"/>
        </w:numPr>
        <w:autoSpaceDE w:val="false"/>
        <w:jc w:val="both"/>
        <w:rPr>
          <w:iCs/>
        </w:rPr>
      </w:pPr>
      <w:r>
        <w:rPr>
          <w:iCs/>
        </w:rPr>
        <w:t>- постоянство характеристик системы во времени;</w:t>
      </w:r>
    </w:p>
    <w:p>
      <w:pPr>
        <w:pStyle w:val="Normal"/>
        <w:numPr>
          <w:ilvl w:val="0"/>
          <w:numId w:val="2"/>
        </w:numPr>
        <w:autoSpaceDE w:val="false"/>
        <w:jc w:val="both"/>
        <w:rPr/>
      </w:pPr>
      <w:r>
        <w:rPr>
          <w:iCs/>
        </w:rPr>
        <w:t>- способность экосистем не изменяться под внешней нагрузкой и быстро восстанавливаться после снятия нагрузки;</w:t>
      </w:r>
    </w:p>
    <w:p>
      <w:pPr>
        <w:pStyle w:val="Normal"/>
        <w:numPr>
          <w:ilvl w:val="0"/>
          <w:numId w:val="2"/>
        </w:numPr>
        <w:autoSpaceDE w:val="false"/>
        <w:jc w:val="both"/>
        <w:rPr/>
      </w:pPr>
      <w:r>
        <w:rPr>
          <w:iCs/>
        </w:rPr>
        <w:t>- соотношение между мерой изменения требуемых свойств системы и мерой соответствующего воздействия;</w:t>
      </w:r>
    </w:p>
    <w:p>
      <w:pPr>
        <w:pStyle w:val="Normal"/>
        <w:numPr>
          <w:ilvl w:val="0"/>
          <w:numId w:val="2"/>
        </w:numPr>
        <w:autoSpaceDE w:val="false"/>
        <w:jc w:val="both"/>
        <w:rPr/>
      </w:pPr>
      <w:r>
        <w:rPr>
          <w:iCs/>
        </w:rPr>
        <w:t>- способность системы к сохранению нормального функционирования путем самоочищения от продуктов техногенеза;</w:t>
      </w:r>
    </w:p>
    <w:p>
      <w:pPr>
        <w:pStyle w:val="Normal"/>
        <w:numPr>
          <w:ilvl w:val="0"/>
          <w:numId w:val="2"/>
        </w:numPr>
        <w:autoSpaceDE w:val="false"/>
        <w:jc w:val="both"/>
        <w:rPr/>
      </w:pPr>
      <w:r>
        <w:rPr>
          <w:iCs/>
        </w:rPr>
        <w:t>- механизм обратной отрицательной связи, «простейшая антиэнтропийная программа» поведения системы;</w:t>
      </w:r>
    </w:p>
    <w:p>
      <w:pPr>
        <w:pStyle w:val="Normal"/>
        <w:numPr>
          <w:ilvl w:val="0"/>
          <w:numId w:val="2"/>
        </w:numPr>
        <w:autoSpaceDE w:val="false"/>
        <w:jc w:val="both"/>
        <w:rPr/>
      </w:pPr>
      <w:r>
        <w:rPr>
          <w:iCs/>
        </w:rPr>
        <w:t>- интегральная сумма устойчивости отдельных компонентов и т.д.</w:t>
      </w:r>
    </w:p>
    <w:p>
      <w:pPr>
        <w:pStyle w:val="Normal"/>
        <w:autoSpaceDE w:val="false"/>
        <w:ind w:firstLine="708"/>
        <w:jc w:val="both"/>
        <w:rPr/>
      </w:pPr>
      <w:r>
        <w:rPr>
          <w:iCs/>
        </w:rPr>
        <w:t>Устойчивость – это сумма всех компонентов и взаимодействий, составляющих систему; это синтез всех свойств низшего порядка, проявляющихся на уровне сообщества, популяции и организма; это кульминационная точка всех экологических взаимозависимостей.</w:t>
      </w:r>
    </w:p>
    <w:p>
      <w:pPr>
        <w:pStyle w:val="Normal"/>
        <w:autoSpaceDE w:val="false"/>
        <w:ind w:firstLine="708"/>
        <w:jc w:val="both"/>
        <w:rPr/>
      </w:pPr>
      <w:r>
        <w:rPr>
          <w:iCs/>
        </w:rPr>
        <w:t xml:space="preserve">В целом под </w:t>
      </w:r>
      <w:r>
        <w:rPr>
          <w:b/>
          <w:bCs/>
          <w:i/>
          <w:iCs/>
        </w:rPr>
        <w:t>устойчивостью экосистем</w:t>
      </w:r>
      <w:r>
        <w:rPr>
          <w:b/>
          <w:bCs/>
          <w:iCs/>
        </w:rPr>
        <w:t xml:space="preserve"> </w:t>
      </w:r>
      <w:r>
        <w:rPr>
          <w:iCs/>
        </w:rPr>
        <w:t>следует понимать сохранение основных характеристик их структуры в тех пределах, в которых она может считаться одной и той же классификационной единицей. Те нарушения экосистемы, которые выводят ее за пределы параметров данной классификационной единицей, следует признать сопряженными с потерей ею устойчивости.</w:t>
      </w:r>
    </w:p>
    <w:p>
      <w:pPr>
        <w:pStyle w:val="Normal"/>
        <w:autoSpaceDE w:val="false"/>
        <w:ind w:firstLine="708"/>
        <w:jc w:val="both"/>
        <w:rPr>
          <w:b/>
          <w:b/>
          <w:bCs/>
          <w:i/>
          <w:i/>
          <w:iCs/>
        </w:rPr>
      </w:pPr>
      <w:r>
        <w:rPr>
          <w:b/>
          <w:bCs/>
          <w:i/>
          <w:iCs/>
        </w:rPr>
        <w:t>Механизмы устойчивости экосистем</w:t>
      </w:r>
    </w:p>
    <w:p>
      <w:pPr>
        <w:pStyle w:val="Normal"/>
        <w:autoSpaceDE w:val="false"/>
        <w:ind w:firstLine="708"/>
        <w:jc w:val="both"/>
        <w:rPr/>
      </w:pPr>
      <w:r>
        <w:rPr>
          <w:iCs/>
        </w:rPr>
        <w:t>Существование механизмов устойчивости должно быть признано законом существования сколько-нибудь организованных структур в системе.</w:t>
      </w:r>
    </w:p>
    <w:p>
      <w:pPr>
        <w:pStyle w:val="Normal"/>
        <w:autoSpaceDE w:val="false"/>
        <w:ind w:firstLine="708"/>
        <w:jc w:val="both"/>
        <w:rPr/>
      </w:pPr>
      <w:r>
        <w:rPr>
          <w:iCs/>
        </w:rPr>
        <w:t>Все механизмы устойчивости можно разделить на четыре группы:</w:t>
      </w:r>
    </w:p>
    <w:p>
      <w:pPr>
        <w:pStyle w:val="Normal"/>
        <w:numPr>
          <w:ilvl w:val="0"/>
          <w:numId w:val="4"/>
        </w:numPr>
        <w:autoSpaceDE w:val="false"/>
        <w:jc w:val="both"/>
        <w:rPr>
          <w:iCs/>
        </w:rPr>
      </w:pPr>
      <w:r>
        <w:rPr>
          <w:iCs/>
        </w:rPr>
        <w:t>- сохраняющие (стабилизирующие) состояние систем;</w:t>
      </w:r>
    </w:p>
    <w:p>
      <w:pPr>
        <w:pStyle w:val="Normal"/>
        <w:numPr>
          <w:ilvl w:val="0"/>
          <w:numId w:val="4"/>
        </w:numPr>
        <w:autoSpaceDE w:val="false"/>
        <w:jc w:val="both"/>
        <w:rPr>
          <w:iCs/>
        </w:rPr>
      </w:pPr>
      <w:r>
        <w:rPr>
          <w:iCs/>
        </w:rPr>
        <w:t>- сохраняющие тип функционирования;</w:t>
      </w:r>
    </w:p>
    <w:p>
      <w:pPr>
        <w:pStyle w:val="Normal"/>
        <w:numPr>
          <w:ilvl w:val="0"/>
          <w:numId w:val="4"/>
        </w:numPr>
        <w:autoSpaceDE w:val="false"/>
        <w:jc w:val="both"/>
        <w:rPr>
          <w:iCs/>
        </w:rPr>
      </w:pPr>
      <w:r>
        <w:rPr>
          <w:iCs/>
        </w:rPr>
        <w:t>- сохраняющие структуру;</w:t>
      </w:r>
    </w:p>
    <w:p>
      <w:pPr>
        <w:pStyle w:val="Normal"/>
        <w:numPr>
          <w:ilvl w:val="0"/>
          <w:numId w:val="4"/>
        </w:numPr>
        <w:autoSpaceDE w:val="false"/>
        <w:jc w:val="both"/>
        <w:rPr>
          <w:iCs/>
        </w:rPr>
      </w:pPr>
      <w:r>
        <w:rPr>
          <w:iCs/>
        </w:rPr>
        <w:t>- сохраняющие направленность развития системы.</w:t>
      </w:r>
    </w:p>
    <w:p>
      <w:pPr>
        <w:pStyle w:val="Normal"/>
        <w:autoSpaceDE w:val="false"/>
        <w:ind w:firstLine="360"/>
        <w:jc w:val="both"/>
        <w:rPr/>
      </w:pPr>
      <w:r>
        <w:rPr>
          <w:iCs/>
        </w:rPr>
        <w:t>Механизмы стабилизации состояния – это механизмы, с действием которых связано более или менее продолжительное пребывание систем в неизменном состоянии. Приспособления, ограничивающие обмен систем с окружающей средой. Такие механизмы широко распространены в природе и способствуют стабилизации состояния систем. К ним относятся, например, пленки поверхностного натяжения на границах веществ с разным фазовым состоянием, клеточные мембраны, кожный покров и кора живых организмов и т.д. Широко распространен в природе временный переход организмов в закрытое состояние: анабиоз, форма спор и семян, зимняя спячка и т.п.</w:t>
      </w:r>
    </w:p>
    <w:p>
      <w:pPr>
        <w:pStyle w:val="Normal"/>
        <w:autoSpaceDE w:val="false"/>
        <w:ind w:firstLine="360"/>
        <w:jc w:val="both"/>
        <w:rPr/>
      </w:pPr>
      <w:r>
        <w:rPr>
          <w:iCs/>
        </w:rPr>
        <w:t>Проточность – является пассивным механизмом в поддержании системы в более или менее стабильном состоянии, суть которого состоит в том, что чужеродные вещества, попадающие в систему, могут быть вымыты из нее в ходе нормального функционирования. В частности, вынос тяжелых металлов сельскохозяйственными культурами выше, чем растительностью природных угодий. Отмечено, например, что отчуждение урожая сахарной свеклы способствует значительному очищению экосистемы от загрязнения тяжелыми металлами.</w:t>
      </w:r>
    </w:p>
    <w:p>
      <w:pPr>
        <w:pStyle w:val="Normal"/>
        <w:autoSpaceDE w:val="false"/>
        <w:ind w:firstLine="360"/>
        <w:jc w:val="both"/>
        <w:rPr/>
      </w:pPr>
      <w:r>
        <w:rPr>
          <w:iCs/>
        </w:rPr>
        <w:t>Активные стабилизаторы состояния экосистемы при внешнем воздействии включают программу, следуя которой система ослабляет влияние возмущения. Среди таких механизмов основную роль играет отрицательная обратная связь. Согласно принципу его действия, поступивший на вход системы импульс, пройдя по цепи обратной связи, складывается с обратным знаком со следующим импульсом и начальное состояние полностью или частично восстанавливается. Нередко таким механизмом снабжены метаболические системы неживой природы, поддерживающие около нулевой отметки балансовое сальдо вещества или энергии.</w:t>
      </w:r>
    </w:p>
    <w:p>
      <w:pPr>
        <w:pStyle w:val="Normal"/>
        <w:autoSpaceDE w:val="false"/>
        <w:ind w:firstLine="360"/>
        <w:jc w:val="both"/>
        <w:rPr/>
      </w:pPr>
      <w:r>
        <w:rPr>
          <w:iCs/>
        </w:rPr>
        <w:t>Незначительные изменения энергетических взаимодействий между компонентами способны на основе обратной связи регулировать большие потоки энергии и вещества. В таких ситуациях малая энергия трофических связей как бы обеспечивает управление обратной связью, т.е. ответными реакциями биологических компонентов системы: аллелопатические экзометаболиты регулируют рост растений, а гетерогенность биогеоценоза контролирует характер трофических связей в экосистеме. Хорошим примером обратной связи, когда даже небольшое количество энергии более высокого трофического уровня, возвращаясь к компонентам более низкого и исходного уровня, обладает повышенной способностью контролировать всю систему, является деятельность деструкторов, которые, составляя лишь 1% от суммарной биомассы организмов планеты, перерабатывают количество органического вещества, превосходящее их собственный вес в 10 раз.</w:t>
      </w:r>
    </w:p>
    <w:p>
      <w:pPr>
        <w:pStyle w:val="Normal"/>
        <w:autoSpaceDE w:val="false"/>
        <w:ind w:firstLine="360"/>
        <w:jc w:val="both"/>
        <w:rPr/>
      </w:pPr>
      <w:r>
        <w:rPr>
          <w:iCs/>
        </w:rPr>
        <w:t>Аналогичную ситуацию можно проследить и в агробиогеоценозах. Так, незначительные затраты энергии вредителей могут привести к существенному снижению фотосинтетической активности растений или даже к их гибели, т.е. повлиять на значительно большие по масштабам потоки вещества и энергии. Применение же малых доз энергии в виде инсектицидов позволяет направить поток энергии и вещества в нужном для человека направлении. Таким образом, основная роль применения техногенных факторов оптимизации абиотических и биотических условий внешней среды проявляется в том, что за счет малых потоков невосполнимой энергии регулируются большие потоки энергии в агроэкосистемах. В агрофитоценозах роль модуляторов в управлении большими потоками энергии выполняют малые потоки энергии как техногенных, так и биотических факторов. Так, очень важную роль в формировании урожая энтомофильных культур и поддержании экологического равновесия в агроценозах играет «малая энергия» полезной энтомофауны. В растениеводстве формирование потенциального и эффективного плодородия почв, являющегося базисом фотосинтетической продуктивности агрофитоценозов, не обходится без деятельности микрофлоры.</w:t>
      </w:r>
    </w:p>
    <w:p>
      <w:pPr>
        <w:pStyle w:val="Normal"/>
        <w:autoSpaceDE w:val="false"/>
        <w:ind w:firstLine="360"/>
        <w:jc w:val="both"/>
        <w:rPr/>
      </w:pPr>
      <w:r>
        <w:rPr>
          <w:iCs/>
        </w:rPr>
        <w:t>При всех положительных аспектах малые потоки невосполнимой энергии могут иметь и негативные последствия, т.е. изменять большие потоки энергии в неблагоприятном направлении. Например, применение энергии пестицидов и удобрений может уменьшать биогенность почвы, экологическую устойчивость агроценозов и, как следствие, снижать количество аккумулированной культурными растениями энергии солнца и  других природных ресурсов.</w:t>
      </w:r>
    </w:p>
    <w:p>
      <w:pPr>
        <w:pStyle w:val="Normal"/>
        <w:autoSpaceDE w:val="false"/>
        <w:ind w:firstLine="360"/>
        <w:jc w:val="both"/>
        <w:rPr/>
      </w:pPr>
      <w:r>
        <w:rPr>
          <w:iCs/>
        </w:rPr>
        <w:t>Агроэкосистемы характеризуются ослабленной способностью к саморегуляции, упрощенными цепями трофических связей, отсутствием многих механизмов биокомпенсации. В связи с этим появляется риск массового размножения отдельных видов вредителей или сорняков, проявления эпифитотий, способных практически уничтожить агрофитоценоз. В этом случае в формировании биоэнергетического потенциала резко возрастает роль малых техногенных и биотических потоков энергии.</w:t>
      </w:r>
    </w:p>
    <w:p>
      <w:pPr>
        <w:pStyle w:val="Normal"/>
        <w:autoSpaceDE w:val="false"/>
        <w:ind w:firstLine="708"/>
        <w:jc w:val="both"/>
        <w:rPr>
          <w:b/>
          <w:b/>
          <w:i/>
          <w:i/>
          <w:iCs/>
        </w:rPr>
      </w:pPr>
      <w:r>
        <w:rPr>
          <w:b/>
          <w:i/>
          <w:iCs/>
        </w:rPr>
        <w:t>Механизмы сохранения типа функционирования</w:t>
      </w:r>
    </w:p>
    <w:p>
      <w:pPr>
        <w:pStyle w:val="Normal"/>
        <w:autoSpaceDE w:val="false"/>
        <w:ind w:firstLine="708"/>
        <w:jc w:val="both"/>
        <w:rPr/>
      </w:pPr>
      <w:r>
        <w:rPr>
          <w:b/>
          <w:i/>
          <w:iCs/>
        </w:rPr>
        <w:t xml:space="preserve">Земледелие </w:t>
      </w:r>
      <w:r>
        <w:rPr>
          <w:iCs/>
        </w:rPr>
        <w:t>– открытая система, способная развиваться лишь в условиях притока вещества и энергии из окружающей среды. Приток ресурсов в заданный объем всегда ограничен. В отдельных случаях для системы оказывается важнее всего сохранить нормальный порядок процессов, поддерживающих существование открытых систем, жертвуя при этом стабильностью и неизменной структурой.</w:t>
      </w:r>
    </w:p>
    <w:p>
      <w:pPr>
        <w:pStyle w:val="Normal"/>
        <w:autoSpaceDE w:val="false"/>
        <w:ind w:firstLine="708"/>
        <w:jc w:val="both"/>
        <w:rPr/>
      </w:pPr>
      <w:r>
        <w:rPr>
          <w:iCs/>
        </w:rPr>
        <w:t>К механизмам, выполняющим функцию сохранения типа функционирования, можно отнести надежность, эластичность и сосредоточение организмов по разным экологическим нишам.</w:t>
      </w:r>
    </w:p>
    <w:p>
      <w:pPr>
        <w:pStyle w:val="Normal"/>
        <w:autoSpaceDE w:val="false"/>
        <w:jc w:val="both"/>
        <w:rPr/>
      </w:pPr>
      <w:r>
        <w:rPr>
          <w:iCs/>
        </w:rPr>
        <w:t>Надежность – предполагает, что система выполняет некоторую извне заданную функцию. Основным средством повышения надежности является дублирование элементов (подсистем), выполняющих одни и те же функции. Тогда при выходе из строя или отказе элемента система продолжает действовать также, как и раньше, опираясь на сохранившиеся аналогичные элементы.</w:t>
      </w:r>
    </w:p>
    <w:p>
      <w:pPr>
        <w:pStyle w:val="Normal"/>
        <w:autoSpaceDE w:val="false"/>
        <w:jc w:val="both"/>
        <w:rPr/>
      </w:pPr>
      <w:r>
        <w:rPr>
          <w:iCs/>
        </w:rPr>
        <w:t>Например, сосудистые пучки, органы фотосинтеза, корни, генеративные органы у растений и т.д.</w:t>
      </w:r>
    </w:p>
    <w:p>
      <w:pPr>
        <w:pStyle w:val="Normal"/>
        <w:autoSpaceDE w:val="false"/>
        <w:jc w:val="both"/>
        <w:rPr/>
      </w:pPr>
      <w:r>
        <w:rPr>
          <w:iCs/>
        </w:rPr>
        <w:t>Эластичность – предполагает возможность замены оказавшегося неэффективным в изменившихся условиях элемента другим, более подходящим. Так, естественные угодья сильно изменяют свой флористический состав в зависимости от того, сухой или влажный, теплый или прохладный выдался летний сезон. При этом продукция травостоя, утилизация приходящей радиации существенно не меняется.</w:t>
      </w:r>
    </w:p>
    <w:p>
      <w:pPr>
        <w:pStyle w:val="Normal"/>
        <w:autoSpaceDE w:val="false"/>
        <w:ind w:firstLine="708"/>
        <w:jc w:val="both"/>
        <w:rPr/>
      </w:pPr>
      <w:r>
        <w:rPr>
          <w:iCs/>
        </w:rPr>
        <w:t>Сосредоточение организмов по разным экологическим нишам – нормальный процесс формирования сообщества. В ходе взаимной адаптации виды минимизируют конкуренцию за ресурсы питания и таким образом стабилизируют процессы обмена и состояние биоценоза.</w:t>
      </w:r>
    </w:p>
    <w:p>
      <w:pPr>
        <w:pStyle w:val="Normal"/>
        <w:autoSpaceDE w:val="false"/>
        <w:ind w:firstLine="708"/>
        <w:jc w:val="both"/>
        <w:rPr/>
      </w:pPr>
      <w:r>
        <w:rPr>
          <w:iCs/>
        </w:rPr>
        <w:t>Структурные перестройки систем во всех перечисленных случаях направлены на наиболее полное использование экологических факторов, на оптимизацию процессов функционирования экосистем. Механизмы сохранения структуры – в основном служат сохранению структуры систем, часто путем компенсационного изменения существенных параметров состояния.</w:t>
      </w:r>
    </w:p>
    <w:p>
      <w:pPr>
        <w:pStyle w:val="Normal"/>
        <w:autoSpaceDE w:val="false"/>
        <w:ind w:firstLine="708"/>
        <w:jc w:val="both"/>
        <w:rPr/>
      </w:pPr>
      <w:r>
        <w:rPr>
          <w:iCs/>
        </w:rPr>
        <w:t>Механизм включения резервных программ – характерен для систем с развитым саморегулированием. При сильном отклонении состояния системы от нормы, превышающем заранее определенный порог и угрожающем ее существованию, запускается резервная программа. Роль ее в экосистемах играет генофонд незаметных и, на первый взгляд, как будто лишних в фитоценозе видов, способных при наступлении экстремальных условий занять место доминанта. К механизмам включения резервных программ можно отнести, например, регенерацию тканей живых организмов, стимулирование спящих почек, использование резервов вегетативного размножения. Временный переход в закрытое состояние – механизм, регулируемый внутренними биологическими часами и состоянием среды. Примером работы данного механизма может служить закрывание и открывание венчиков цветков в соответствующее время суток.</w:t>
      </w:r>
    </w:p>
    <w:p>
      <w:pPr>
        <w:pStyle w:val="Normal"/>
        <w:autoSpaceDE w:val="false"/>
        <w:ind w:firstLine="708"/>
        <w:jc w:val="both"/>
        <w:rPr/>
      </w:pPr>
      <w:r>
        <w:rPr>
          <w:iCs/>
        </w:rPr>
        <w:t>Двигательная адаптация – механизм сохранения структуры: в основном эта способность принадлежит животным, а растительным организмам она свойственна лишь в некоторой степени (гелиотропизм). Под двигательной адаптацией понимается активный переход, передвижение организма из среды с худшими условиями в более благоприятную обстановку. Во всех случаях вектор движения направлен так, чтобы увести организм от критического состояния.</w:t>
      </w:r>
    </w:p>
    <w:p>
      <w:pPr>
        <w:pStyle w:val="Normal"/>
        <w:autoSpaceDE w:val="false"/>
        <w:ind w:firstLine="708"/>
        <w:jc w:val="both"/>
        <w:rPr/>
      </w:pPr>
      <w:r>
        <w:rPr>
          <w:iCs/>
        </w:rPr>
        <w:t>Преобразование внешней среды в свою пользу – характерно для всех живых организмов. В растительном сообществе способность сохранять себя, включаясь в комплексную систему более высокого ранга, проявляется в комменсализме, симбиозе и др. Комплексные системы, состоящие более чем из одного организма, получают дополнительную жизнеспособность и устойчивость к возмущениям по сравнению с разрозненными организмами, когда между ними существует положительная обратная связь, взаимная польза. Примерами такого механизма устойчивости являются гриб и водоросль в теле лишайника, цветы и насекомые-опылители, бобовые растения и клубеньковые бактерии. Взаимодействие видов в сообществе и создаваемой ими среды имеет положительный знак и повышает устойчивость каждого вида в отдельности к внешним воздействиям. Накопление резервов вещества, энергии и информации – также обеспечивает повышение жизнеспособности живых систем. Все живые существа содержат в себе минимальный запас воды и питательных веществ, позволяющий существовать им в перерывы между приемами пищи и питья. Кроме запасов, предусмотренных для нормального существования, создаются еще</w:t>
      </w:r>
    </w:p>
    <w:p>
      <w:pPr>
        <w:pStyle w:val="Normal"/>
        <w:autoSpaceDE w:val="false"/>
        <w:jc w:val="both"/>
        <w:rPr/>
      </w:pPr>
      <w:r>
        <w:rPr>
          <w:iCs/>
        </w:rPr>
        <w:t>резервы для редких экстремальных ситуаций, в нормальной жизни не расходуемые.</w:t>
      </w:r>
    </w:p>
    <w:p>
      <w:pPr>
        <w:pStyle w:val="Normal"/>
        <w:autoSpaceDE w:val="false"/>
        <w:ind w:firstLine="708"/>
        <w:jc w:val="both"/>
        <w:rPr/>
      </w:pPr>
      <w:r>
        <w:rPr>
          <w:iCs/>
        </w:rPr>
        <w:t>Адаптационная эволюция – механизм сохранения структуры системы, основанный на принципе «измениться, чтобы сохраниться». При изменении климатических, геоморфологических, геохимических условий жизни в каком-либо экотипе согласованность форм жизни с абиотической средой неизбежно нарушается. Если изменения совершаются не слишком быстро, то наиболее действенным средством восстановления равновесия системы становится отбор.</w:t>
      </w:r>
    </w:p>
    <w:p>
      <w:pPr>
        <w:pStyle w:val="Normal"/>
        <w:autoSpaceDE w:val="false"/>
        <w:ind w:firstLine="708"/>
        <w:jc w:val="both"/>
        <w:rPr/>
      </w:pPr>
      <w:r>
        <w:rPr>
          <w:iCs/>
        </w:rPr>
        <w:t>Механизмы сохранения развития системы – развитие системы является результатом ее самоотрицания и замену другой системой. Развитие происходит от простого к сложному, от менее жизнеспособного к более жизнеспособному, от менее организованного к более организованному.</w:t>
      </w:r>
    </w:p>
    <w:p>
      <w:pPr>
        <w:pStyle w:val="Normal"/>
        <w:autoSpaceDE w:val="false"/>
        <w:jc w:val="both"/>
        <w:rPr>
          <w:b/>
          <w:b/>
          <w:bCs/>
          <w:iCs/>
        </w:rPr>
      </w:pPr>
      <w:r>
        <w:rPr>
          <w:b/>
          <w:bCs/>
          <w:iCs/>
        </w:rPr>
      </w:r>
    </w:p>
    <w:p>
      <w:pPr>
        <w:pStyle w:val="Normal"/>
        <w:autoSpaceDE w:val="false"/>
        <w:ind w:firstLine="708"/>
        <w:jc w:val="both"/>
        <w:rPr>
          <w:b/>
          <w:b/>
          <w:bCs/>
          <w:i/>
          <w:i/>
          <w:iCs/>
        </w:rPr>
      </w:pPr>
      <w:r>
        <w:rPr>
          <w:b/>
          <w:bCs/>
          <w:i/>
          <w:iCs/>
        </w:rPr>
        <w:t>Факторы устойчивости экосистем</w:t>
      </w:r>
    </w:p>
    <w:p>
      <w:pPr>
        <w:pStyle w:val="Normal"/>
        <w:autoSpaceDE w:val="false"/>
        <w:ind w:firstLine="708"/>
        <w:jc w:val="both"/>
        <w:rPr/>
      </w:pPr>
      <w:r>
        <w:rPr>
          <w:iCs/>
        </w:rPr>
        <w:t>В создании и развитии природной среды исключительно важную роль играет живое вещество, главным свойством которого является разделение биоты на автотрофы и гетеротрофы, что свидетельствует о неразрывности происходящих в экологической системе процессов. На формирование присущего всей биотической системе свойства устойчивости оказывают влияние все живые организмы – растительность, животный мир, микроорганизмы, однако выполняемые ими функции неоднородны.</w:t>
      </w:r>
    </w:p>
    <w:p>
      <w:pPr>
        <w:pStyle w:val="Normal"/>
        <w:autoSpaceDE w:val="false"/>
        <w:ind w:firstLine="708"/>
        <w:jc w:val="both"/>
        <w:rPr/>
      </w:pPr>
      <w:r>
        <w:rPr>
          <w:iCs/>
        </w:rPr>
        <w:t>Важнейшим фактором стабилизации состояния экосистемы является растительность. Благодаря способности реагировать на изменения внешней среды и антропогенные воздействия, этот элемент, обладая исключительными информативными свойствами, позволяет объективно оценить как саму систему, так и ее отдельные компоненты.</w:t>
      </w:r>
    </w:p>
    <w:p>
      <w:pPr>
        <w:pStyle w:val="Normal"/>
        <w:autoSpaceDE w:val="false"/>
        <w:ind w:firstLine="708"/>
        <w:jc w:val="both"/>
        <w:rPr/>
      </w:pPr>
      <w:r>
        <w:rPr>
          <w:iCs/>
        </w:rPr>
        <w:t>Зеленые растения обладают способностью изменять физические и химические параметры окружающей среды, направлять почвообразовательный процесс, обеспечивать саморегуляцию экосистемы, выполнять важнейшую энергетическую функцию. Растительность обладает мощным арсеналом средопреобразующих и каталитических свойств, проявляемых на разных уровнях организации. Она способна поддерживать свои инвариантные свойства и формировать их в ходе сукцессионных и эволюционных преобразованиях.</w:t>
      </w:r>
    </w:p>
    <w:p>
      <w:pPr>
        <w:pStyle w:val="Normal"/>
        <w:autoSpaceDE w:val="false"/>
        <w:ind w:firstLine="708"/>
        <w:jc w:val="both"/>
        <w:rPr/>
      </w:pPr>
      <w:r>
        <w:rPr>
          <w:iCs/>
        </w:rPr>
        <w:t>Гибкость работы управляющей системы сильно зависит от количества информации, от объема памяти, в которой сосредоточено все разнообразие свойств видов растений, участвующих</w:t>
      </w:r>
    </w:p>
    <w:p>
      <w:pPr>
        <w:pStyle w:val="Normal"/>
        <w:autoSpaceDE w:val="false"/>
        <w:jc w:val="both"/>
        <w:rPr>
          <w:iCs/>
        </w:rPr>
      </w:pPr>
      <w:r>
        <w:rPr>
          <w:iCs/>
        </w:rPr>
        <w:t xml:space="preserve">в сложении различных стадий сукцессии. </w:t>
      </w:r>
    </w:p>
    <w:p>
      <w:pPr>
        <w:pStyle w:val="Normal"/>
        <w:autoSpaceDE w:val="false"/>
        <w:ind w:firstLine="708"/>
        <w:jc w:val="both"/>
        <w:rPr/>
      </w:pPr>
      <w:r>
        <w:rPr>
          <w:iCs/>
        </w:rPr>
        <w:t>В зависимости от интенсивности действующих на систему факторов, проявляются различные механизмы устойчивости.</w:t>
      </w:r>
    </w:p>
    <w:p>
      <w:pPr>
        <w:pStyle w:val="Normal"/>
        <w:autoSpaceDE w:val="false"/>
        <w:ind w:firstLine="708"/>
        <w:jc w:val="both"/>
        <w:rPr/>
      </w:pPr>
      <w:r>
        <w:rPr>
          <w:iCs/>
        </w:rPr>
        <w:t>1. В случае, когда сила действия факторов укладывается в норму реакции отдельного организма, то срабатывает механизм устойчивости самого низкого уровня – организменный.</w:t>
      </w:r>
    </w:p>
    <w:p>
      <w:pPr>
        <w:pStyle w:val="Normal"/>
        <w:autoSpaceDE w:val="false"/>
        <w:ind w:firstLine="708"/>
        <w:jc w:val="both"/>
        <w:rPr/>
      </w:pPr>
      <w:r>
        <w:rPr>
          <w:iCs/>
        </w:rPr>
        <w:t>2. При возрастании силы действия фактора может произойти снижение жизнеспособности растений или даже их гибель. В этом случае для поддержания устойчивости экосистемы подключаются популяционные и биоценотические механизмы.</w:t>
      </w:r>
    </w:p>
    <w:p>
      <w:pPr>
        <w:pStyle w:val="Normal"/>
        <w:autoSpaceDE w:val="false"/>
        <w:ind w:firstLine="708"/>
        <w:jc w:val="both"/>
        <w:rPr/>
      </w:pPr>
      <w:r>
        <w:rPr>
          <w:iCs/>
        </w:rPr>
        <w:t>3. При возникновении в экосистеме нарушений биоцидного характера адаптивные качества организмов и биоценозов не срабатывают – начинает действовать «память трансформированного биотой экотопа», которая создает условия для сравнительно быстрого восстановления растительного покрова и состояния экосистемы.</w:t>
      </w:r>
    </w:p>
    <w:p>
      <w:pPr>
        <w:pStyle w:val="Normal"/>
        <w:autoSpaceDE w:val="false"/>
        <w:ind w:firstLine="708"/>
        <w:jc w:val="both"/>
        <w:rPr/>
      </w:pPr>
      <w:r>
        <w:rPr>
          <w:iCs/>
        </w:rPr>
        <w:t>4. В случае, если в результате действия природных или антропогенных факторов окажется разрушенной и «память трансформированного биотой экотопа», то подключается «потенциал инвариантности». Он представляет собой экологический фон с его относительно постоянными зональными физическими и химическими характеристиками. В этом случае за счет межэкосистемного обмена обеспечивается поступление вегетативных зачатков и семян растений, начало первичной сукцессии, формирование «памяти трансформированного биотой экотопа», а также наиболее соответствующих окружающей среде и относительно устойчивых режимов функционирования.</w:t>
      </w:r>
    </w:p>
    <w:p>
      <w:pPr>
        <w:pStyle w:val="Normal"/>
        <w:autoSpaceDE w:val="false"/>
        <w:ind w:firstLine="708"/>
        <w:jc w:val="both"/>
        <w:rPr/>
      </w:pPr>
      <w:r>
        <w:rPr>
          <w:iCs/>
        </w:rPr>
        <w:t xml:space="preserve">При длительном освоении растительного покрова для сельскохозяйственной деятельности механизмы устойчивости экосистемы подвергаются значительной трансформации. И если на низких уровнях живого в условиях интенсивной, антропогенной нагрузки еще как-то проявляются инвариантные качества растительности, то с обеднением флоры, ростом частоты, масштабов и интенсивности действия антропогенных факторов происходит трансформация механизмов устойчивости более высоких уровней организации – экосистемного. Нарушается межэкосистемный обмен веществом, энергией, информацией, трансформируются фоновые характеристики среды и т.д. Так, на староосвоенных территориях, по сравнению с регионами, где освоение прошло сравнительно недавно, восстановление исходной растительности протекает в 2-3 и более раз дольше. </w:t>
      </w:r>
    </w:p>
    <w:p>
      <w:pPr>
        <w:pStyle w:val="Normal"/>
        <w:autoSpaceDE w:val="false"/>
        <w:ind w:firstLine="708"/>
        <w:jc w:val="both"/>
        <w:rPr/>
      </w:pPr>
      <w:r>
        <w:rPr>
          <w:iCs/>
        </w:rPr>
        <w:t>Нередко возникают случаи, когда нарушения в экосистеме, несмотря на сохранение ее «потенциала инвариантности», могут стать необратимыми. Тогда процесс восстановления экосистемы ориентируется на принципиально новое, достаточно устойчивое в новой обстановке образование. Под действием антропогенного фактора происходят эволюционные перестройки растительности, а параллельно – преобразование экосистемы в целом, что также характеризует растительность как мощный фактор стабилизации.</w:t>
      </w:r>
    </w:p>
    <w:p>
      <w:pPr>
        <w:pStyle w:val="Normal"/>
        <w:autoSpaceDE w:val="false"/>
        <w:ind w:firstLine="708"/>
        <w:jc w:val="both"/>
        <w:rPr/>
      </w:pPr>
      <w:r>
        <w:rPr>
          <w:iCs/>
        </w:rPr>
        <w:t>В наземных экосистемах первичная продукция служит основным источником энергии для гетеротрофов. Переводя биогенные химические элементы в новый цикл биологического круговорота и регулируя продукционно-деструкционное равновесие, гетеротрофы поддерживают гомеостаз биотической системы, т.е. ее способность сохранять относительное постоянство своей структурно-функциональной организации. На уровне экосистемы трофические связи и разные формы средообразующей деятельности гетеротрофов регулируют ее функционирование, определяя направление и скорость почвенно-биотических процессов.</w:t>
      </w:r>
    </w:p>
    <w:p>
      <w:pPr>
        <w:pStyle w:val="Normal"/>
        <w:autoSpaceDE w:val="false"/>
        <w:ind w:firstLine="708"/>
        <w:jc w:val="both"/>
        <w:rPr>
          <w:iCs/>
        </w:rPr>
      </w:pPr>
      <w:r>
        <w:rPr>
          <w:iCs/>
        </w:rPr>
        <w:t xml:space="preserve">Гетеротрофы играют роль фактора устойчивости только при условии, если структура экосистемы не нарушена. При трансформации же экосистемы они утрачивают свои регуляторные функции, нередко оказывая дестабилизирующее воздействие на организацию антропогенной системы. </w:t>
      </w:r>
    </w:p>
    <w:p>
      <w:pPr>
        <w:pStyle w:val="Normal"/>
        <w:autoSpaceDE w:val="false"/>
        <w:ind w:firstLine="708"/>
        <w:jc w:val="both"/>
        <w:rPr/>
      </w:pPr>
      <w:r>
        <w:rPr>
          <w:iCs/>
        </w:rPr>
        <w:t>Таким образом, создание высокопродуктивных экосистем с устойчивой организацией возможно лишь при условии оптимизации антропогенной деятельности, обеспечивающей полное восполнение или имитацию средообразующих функций гетеротрофов. В противном случае, поддержание устойчивого во времени фитоценоза возможно только при значительных энергетических вкладах, искусственно поддерживающих экосистемы в таком состоянии.</w:t>
      </w:r>
    </w:p>
    <w:p>
      <w:pPr>
        <w:pStyle w:val="Normal"/>
        <w:numPr>
          <w:ilvl w:val="0"/>
          <w:numId w:val="5"/>
        </w:numPr>
        <w:ind w:left="360" w:firstLine="480"/>
        <w:jc w:val="both"/>
        <w:rPr>
          <w:b/>
          <w:b/>
          <w:i/>
          <w:i/>
        </w:rPr>
      </w:pPr>
      <w:r>
        <w:rPr>
          <w:b/>
          <w:i/>
        </w:rPr>
        <w:t>Гуманитарные и технологические методы сохранения ценности земли.</w:t>
      </w:r>
    </w:p>
    <w:p>
      <w:pPr>
        <w:pStyle w:val="Normal"/>
        <w:autoSpaceDE w:val="false"/>
        <w:jc w:val="right"/>
        <w:rPr>
          <w:b/>
          <w:b/>
          <w:i/>
          <w:i/>
          <w:iCs/>
        </w:rPr>
      </w:pPr>
      <w:r>
        <w:rPr>
          <w:b/>
          <w:i/>
          <w:iCs/>
        </w:rPr>
        <w:t>«Природа подобна женщине, которая, показывая из-под</w:t>
      </w:r>
    </w:p>
    <w:p>
      <w:pPr>
        <w:pStyle w:val="Normal"/>
        <w:autoSpaceDE w:val="false"/>
        <w:jc w:val="right"/>
        <w:rPr>
          <w:b/>
          <w:b/>
          <w:i/>
          <w:i/>
          <w:iCs/>
        </w:rPr>
      </w:pPr>
      <w:r>
        <w:rPr>
          <w:b/>
          <w:i/>
          <w:iCs/>
        </w:rPr>
        <w:t>нарядов то одну часть своего тела, то другую,</w:t>
      </w:r>
    </w:p>
    <w:p>
      <w:pPr>
        <w:pStyle w:val="Normal"/>
        <w:autoSpaceDE w:val="false"/>
        <w:jc w:val="right"/>
        <w:rPr>
          <w:b/>
          <w:b/>
          <w:i/>
          <w:i/>
          <w:iCs/>
        </w:rPr>
      </w:pPr>
      <w:r>
        <w:rPr>
          <w:b/>
          <w:i/>
          <w:iCs/>
        </w:rPr>
        <w:t>подает настойчивым поклонникам некоторую</w:t>
      </w:r>
    </w:p>
    <w:p>
      <w:pPr>
        <w:pStyle w:val="Normal"/>
        <w:autoSpaceDE w:val="false"/>
        <w:jc w:val="right"/>
        <w:rPr>
          <w:b/>
          <w:b/>
          <w:i/>
          <w:i/>
          <w:iCs/>
        </w:rPr>
      </w:pPr>
      <w:r>
        <w:rPr>
          <w:b/>
          <w:i/>
          <w:iCs/>
        </w:rPr>
        <w:t>надежду узнать ее когда-нибудь всю»</w:t>
      </w:r>
    </w:p>
    <w:p>
      <w:pPr>
        <w:pStyle w:val="Normal"/>
        <w:autoSpaceDE w:val="false"/>
        <w:jc w:val="right"/>
        <w:rPr>
          <w:b/>
          <w:b/>
          <w:i/>
          <w:i/>
          <w:iCs/>
        </w:rPr>
      </w:pPr>
      <w:r>
        <w:rPr>
          <w:b/>
          <w:i/>
          <w:iCs/>
        </w:rPr>
        <w:t>Дидро</w:t>
      </w:r>
    </w:p>
    <w:p>
      <w:pPr>
        <w:pStyle w:val="Normal"/>
        <w:autoSpaceDE w:val="false"/>
        <w:ind w:firstLine="708"/>
        <w:jc w:val="both"/>
        <w:rPr/>
      </w:pPr>
      <w:r>
        <w:rPr/>
        <w:t>Одним из важнейших философских вопросов земледелия является вопрос о сущности того или иного природного процесса, познание которого имеет важное теоретическое и практическое значение. Познание сущности является необходимым условием создания теории развития изучаемого объекта. Знание сущности процесса или явления дает возможность определить качественные ступени развития, показать генетическую связь между ними, определить источник и направленность развития. В случае незнания сути процесса человек может только описывать его, указывая на многообразие различных связей, но управлять уже этим процессом он не может. Только знание сущности позволяет правильно определить цель и средства ее достижения в отношении к природному процессу.</w:t>
      </w:r>
    </w:p>
    <w:p>
      <w:pPr>
        <w:pStyle w:val="Normal"/>
        <w:autoSpaceDE w:val="false"/>
        <w:ind w:firstLine="708"/>
        <w:jc w:val="both"/>
        <w:rPr/>
      </w:pPr>
      <w:r>
        <w:rPr/>
        <w:t>В границах естественноисторического и философского материализма можно выделить несколько представлений о сущности биологического процесса, отражающих дифференциацию и</w:t>
      </w:r>
    </w:p>
    <w:p>
      <w:pPr>
        <w:pStyle w:val="Normal"/>
        <w:autoSpaceDE w:val="false"/>
        <w:jc w:val="both"/>
        <w:rPr/>
      </w:pPr>
      <w:r>
        <w:rPr/>
        <w:t>интеграцию современного естествознания. Любое превращение в живой системе можно разложить на известные в неорганической природе химические составляющие. В то же время общей сетке химических превращений в живой природе свойственны свойства и законы, неизвестные для неорганической природы, т.е. специфические особенности биологического обмена веществ.</w:t>
      </w:r>
    </w:p>
    <w:p>
      <w:pPr>
        <w:pStyle w:val="Normal"/>
        <w:autoSpaceDE w:val="false"/>
        <w:ind w:firstLine="708"/>
        <w:jc w:val="both"/>
        <w:rPr/>
      </w:pPr>
      <w:r>
        <w:rPr/>
        <w:t>Специфичными для биологического обмена веществ являются следующие черты:</w:t>
      </w:r>
    </w:p>
    <w:p>
      <w:pPr>
        <w:pStyle w:val="Normal"/>
        <w:numPr>
          <w:ilvl w:val="0"/>
          <w:numId w:val="8"/>
        </w:numPr>
        <w:autoSpaceDE w:val="false"/>
        <w:jc w:val="both"/>
        <w:rPr/>
      </w:pPr>
      <w:r>
        <w:rPr/>
        <w:t>- самообновление биологических структур: живое сохраняется как живое, только обмениваясь веществом и энергией с окружающей средой, при этом его составные части и химические структуры разрушаются и создаются вновь;</w:t>
      </w:r>
    </w:p>
    <w:p>
      <w:pPr>
        <w:pStyle w:val="Normal"/>
        <w:numPr>
          <w:ilvl w:val="0"/>
          <w:numId w:val="8"/>
        </w:numPr>
        <w:autoSpaceDE w:val="false"/>
        <w:jc w:val="both"/>
        <w:rPr/>
      </w:pPr>
      <w:r>
        <w:rPr/>
        <w:t>- строгая последовательность химических реакций, управляемая ферментативным действием белков;</w:t>
      </w:r>
    </w:p>
    <w:p>
      <w:pPr>
        <w:pStyle w:val="Normal"/>
        <w:numPr>
          <w:ilvl w:val="0"/>
          <w:numId w:val="8"/>
        </w:numPr>
        <w:autoSpaceDE w:val="false"/>
        <w:jc w:val="both"/>
        <w:rPr/>
      </w:pPr>
      <w:r>
        <w:rPr/>
        <w:t>- направленность всех химических превращений в живой системе на поддержание равновесия с условиями существования;</w:t>
      </w:r>
    </w:p>
    <w:p>
      <w:pPr>
        <w:pStyle w:val="Normal"/>
        <w:numPr>
          <w:ilvl w:val="0"/>
          <w:numId w:val="8"/>
        </w:numPr>
        <w:autoSpaceDE w:val="false"/>
        <w:jc w:val="both"/>
        <w:rPr/>
      </w:pPr>
      <w:r>
        <w:rPr/>
        <w:t>- колоссальная скорость биохимических превращений, превосходящая химические реакции в неживой природе в десятки миллионов раз.</w:t>
      </w:r>
    </w:p>
    <w:p>
      <w:pPr>
        <w:pStyle w:val="Normal"/>
        <w:autoSpaceDE w:val="false"/>
        <w:ind w:firstLine="708"/>
        <w:jc w:val="both"/>
        <w:rPr/>
      </w:pPr>
      <w:r>
        <w:rPr/>
        <w:t>Специфичность биологического обмена веществ отмечает и В.А. Энгельгардт. В качестве ведущих признаков он выделяет:</w:t>
      </w:r>
    </w:p>
    <w:p>
      <w:pPr>
        <w:pStyle w:val="Normal"/>
        <w:numPr>
          <w:ilvl w:val="0"/>
          <w:numId w:val="6"/>
        </w:numPr>
        <w:autoSpaceDE w:val="false"/>
        <w:jc w:val="both"/>
        <w:rPr/>
      </w:pPr>
      <w:r>
        <w:rPr/>
        <w:t>- своеобразие химического состава живой материи (важнейших полимеров, белков, полисахаридов);</w:t>
      </w:r>
    </w:p>
    <w:p>
      <w:pPr>
        <w:pStyle w:val="Normal"/>
        <w:numPr>
          <w:ilvl w:val="0"/>
          <w:numId w:val="6"/>
        </w:numPr>
        <w:autoSpaceDE w:val="false"/>
        <w:jc w:val="both"/>
        <w:rPr/>
      </w:pPr>
      <w:r>
        <w:rPr/>
        <w:t>- своеобразие химических превращений, характеризующих биологический обмен веществ;</w:t>
      </w:r>
    </w:p>
    <w:p>
      <w:pPr>
        <w:pStyle w:val="Normal"/>
        <w:numPr>
          <w:ilvl w:val="0"/>
          <w:numId w:val="6"/>
        </w:numPr>
        <w:autoSpaceDE w:val="false"/>
        <w:jc w:val="both"/>
        <w:rPr/>
      </w:pPr>
      <w:r>
        <w:rPr/>
        <w:t>- способность к ауторепродукции, к воспроизведению себе подобных;</w:t>
      </w:r>
    </w:p>
    <w:p>
      <w:pPr>
        <w:pStyle w:val="Normal"/>
        <w:numPr>
          <w:ilvl w:val="0"/>
          <w:numId w:val="6"/>
        </w:numPr>
        <w:autoSpaceDE w:val="false"/>
        <w:jc w:val="both"/>
        <w:rPr/>
      </w:pPr>
      <w:r>
        <w:rPr/>
        <w:t>- свойство возбудимости или раздражимости, на основе которого базируется вся сложность взаимоотношений организма со средой;</w:t>
      </w:r>
    </w:p>
    <w:p>
      <w:pPr>
        <w:pStyle w:val="Normal"/>
        <w:numPr>
          <w:ilvl w:val="0"/>
          <w:numId w:val="6"/>
        </w:numPr>
        <w:autoSpaceDE w:val="false"/>
        <w:jc w:val="both"/>
        <w:rPr/>
      </w:pPr>
      <w:r>
        <w:rPr/>
        <w:t>- способность к движению или к перемещению.</w:t>
      </w:r>
    </w:p>
    <w:p>
      <w:pPr>
        <w:pStyle w:val="Normal"/>
        <w:autoSpaceDE w:val="false"/>
        <w:ind w:firstLine="708"/>
        <w:jc w:val="both"/>
        <w:rPr/>
      </w:pPr>
      <w:r>
        <w:rPr/>
        <w:t>Первые два свойства В.А.Энгельгардт называет фундаментальными, а последующие рассматривает как производные от первых двух. Раскрытие сущности жизни внесло значительный вклад в понятие биологической формы движения материи. Прежде всего, была показана ее сложная структура. Интеграция и дифференциация в системе естественнонаучных знаний создали возможность раскрыть уровни жизни, связанные со сложностью биологической формы движения материи, включающей в себя физические и химические процессы. Были раскрыты уровни, выражающие этапы развития биологических процессов от простейших до сложнейших организмов, уровни жизни как структурные проявления живого на всех этапах его развития.</w:t>
      </w:r>
    </w:p>
    <w:p>
      <w:pPr>
        <w:pStyle w:val="Normal"/>
        <w:autoSpaceDE w:val="false"/>
        <w:ind w:firstLine="708"/>
        <w:jc w:val="both"/>
        <w:rPr/>
      </w:pPr>
      <w:r>
        <w:rPr/>
        <w:t>Выделяет следующие уровни организации живых систем:</w:t>
      </w:r>
    </w:p>
    <w:p>
      <w:pPr>
        <w:pStyle w:val="Normal"/>
        <w:numPr>
          <w:ilvl w:val="0"/>
          <w:numId w:val="3"/>
        </w:numPr>
        <w:autoSpaceDE w:val="false"/>
        <w:jc w:val="both"/>
        <w:rPr/>
      </w:pPr>
      <w:r>
        <w:rPr/>
        <w:t>- организменный: особь, индивид;</w:t>
      </w:r>
    </w:p>
    <w:p>
      <w:pPr>
        <w:pStyle w:val="Normal"/>
        <w:numPr>
          <w:ilvl w:val="0"/>
          <w:numId w:val="3"/>
        </w:numPr>
        <w:autoSpaceDE w:val="false"/>
        <w:jc w:val="both"/>
        <w:rPr/>
      </w:pPr>
      <w:r>
        <w:rPr/>
        <w:t>- популяционный, видовой: отдельная популяция или группа популяций, т.е. вид;</w:t>
      </w:r>
    </w:p>
    <w:p>
      <w:pPr>
        <w:pStyle w:val="Normal"/>
        <w:numPr>
          <w:ilvl w:val="0"/>
          <w:numId w:val="3"/>
        </w:numPr>
        <w:autoSpaceDE w:val="false"/>
        <w:jc w:val="both"/>
        <w:rPr/>
      </w:pPr>
      <w:r>
        <w:rPr/>
        <w:t>- биоценотический: конкретный биоценоз;</w:t>
      </w:r>
    </w:p>
    <w:p>
      <w:pPr>
        <w:pStyle w:val="Normal"/>
        <w:numPr>
          <w:ilvl w:val="0"/>
          <w:numId w:val="3"/>
        </w:numPr>
        <w:autoSpaceDE w:val="false"/>
        <w:jc w:val="both"/>
        <w:rPr/>
      </w:pPr>
      <w:r>
        <w:rPr/>
        <w:t>- формационный: фауна и флора относительно замкнутой биогеографической области;</w:t>
      </w:r>
    </w:p>
    <w:p>
      <w:pPr>
        <w:pStyle w:val="Normal"/>
        <w:numPr>
          <w:ilvl w:val="0"/>
          <w:numId w:val="3"/>
        </w:numPr>
        <w:autoSpaceDE w:val="false"/>
        <w:jc w:val="both"/>
        <w:rPr/>
      </w:pPr>
      <w:r>
        <w:rPr/>
        <w:t>- биосферный: живое вещество биосферы с условиями его существования.</w:t>
      </w:r>
    </w:p>
    <w:p>
      <w:pPr>
        <w:pStyle w:val="Normal"/>
        <w:autoSpaceDE w:val="false"/>
        <w:ind w:firstLine="708"/>
        <w:jc w:val="both"/>
        <w:rPr/>
      </w:pPr>
      <w:r>
        <w:rPr/>
        <w:t>Термин «биосфера» был введен в науку в 1875 г. австрийским геологом и палеонтологом Эдуардом Зюссом и в буквальном смысле слова обозначал сферу жизни. Первоначально под этим подразумевалась только совокупность живых организмов, обитающих на нашей планете, хотя иногда и указывалась их связь с географическими, геологическими и космическими процессами: «совокупность организмов, ограниченную в пространстве и во времени и обитающую на поверхности Земли». Обратное воздействие биосферы в то время не замечалось.</w:t>
      </w:r>
    </w:p>
    <w:p>
      <w:pPr>
        <w:pStyle w:val="Normal"/>
        <w:autoSpaceDE w:val="false"/>
        <w:ind w:firstLine="708"/>
        <w:jc w:val="both"/>
        <w:rPr/>
      </w:pPr>
      <w:r>
        <w:rPr/>
        <w:t xml:space="preserve">В современном понимании, </w:t>
      </w:r>
      <w:r>
        <w:rPr>
          <w:b/>
          <w:bCs/>
          <w:i/>
          <w:iCs/>
        </w:rPr>
        <w:t xml:space="preserve">биосфера </w:t>
      </w:r>
      <w:r>
        <w:rPr/>
        <w:t>– это своеобразная оболочка Земли, содержащая всю совокупность живых организмов и ту часть вещества планеты, которая находится в непрерывном обмене с этими организмами. Биосфера является определенной природной системой, а ее существование, в первую очередь, выражается в круговороте энергии и веществ при участии живых организмов.</w:t>
      </w:r>
    </w:p>
    <w:p>
      <w:pPr>
        <w:pStyle w:val="Normal"/>
        <w:autoSpaceDE w:val="false"/>
        <w:ind w:firstLine="708"/>
        <w:jc w:val="both"/>
        <w:rPr/>
      </w:pPr>
      <w:r>
        <w:rPr/>
        <w:t>Первым из биологов, который ясно указал на огромную роль живых организмов в образовании земной коры, был Ж.Б. Ламарк. Постепенно идея о тесной взаимосвязи между живой и неживой природой, об обратном воздействии живых организмов и их систем на окружающие их физические, химические и геологические факторы стала находить реализацию в различных исследованиях. Естествоиспытатели все больше убеждались в том, что обособленное исследование явлений и процессов природы с позиций отдельных научных дисциплин оказывается неадекватным. Поэтому на рубеже XIX-XX вв. в науку все шире проникают идеи целостного подхода к изучению природы, которые в наше время сформировались в системный метод ее изучения.</w:t>
      </w:r>
    </w:p>
    <w:p>
      <w:pPr>
        <w:pStyle w:val="Normal"/>
        <w:autoSpaceDE w:val="false"/>
        <w:ind w:firstLine="708"/>
        <w:jc w:val="both"/>
        <w:rPr/>
      </w:pPr>
      <w:r>
        <w:rPr/>
        <w:t>Результаты такого подхода оказали существенное влияние на исследование общих проблем воздействия биотических факторов на абиотические условия. Все они свидетельствовали о наличии обратной связи между живой и неживой природой, в результате которой живое вещество в значительной мере меняет лик нашей Земли. Таким образом, биосферу нельзя рассматривать в отрыве от неживой природы, от которой она, с одной стороны, зависит, а с другой стороны – сама воздействует на нее. Обменные процессы, идущие в биосфере между живой и неживой природой, отличаются исключительной интенсивностью, масштабностью и носят глобальный характер. В перемещении и перераспределении вещества по земной поверхности огромную роль играют организмы, т.к. все вещество неживой природы в пределах биосферы так или иначе проходит через их тела.</w:t>
      </w:r>
    </w:p>
    <w:p>
      <w:pPr>
        <w:pStyle w:val="Normal"/>
        <w:autoSpaceDE w:val="false"/>
        <w:ind w:firstLine="708"/>
        <w:jc w:val="both"/>
        <w:rPr/>
      </w:pPr>
      <w:r>
        <w:rPr/>
        <w:t>В биогеоценозах между различными видами организмов существует тесная взаимосвязь, суть которой состоит в том, что продукты жизнедеятельности одних видов, вредные для них самих, выступают условием жизнедеятельности других. Таким образом, складывается непрерывная последовательность цепей питания, каждое из звеньев которых необходимо и незаменимо. В общем виде эти звенья можно представить как цепочку, идущую от автотрофов через гетеротрофы к сапрофагам, которые, разлагая органическое вещество, обеспечивают возврат химических элементов обратно в неживую природу. Следовательно, в биогеоценозах обеспечивается цикличность обменных процессов, хотя и относительная, их замкнутость. Каждый органический вид стремится увеличить свою биогеохимическую энергию. Выживают и развиваются те виды, которые более преуспевают в этом процессе. В итоге каждый развивающийся вид способствует общему процессу аккумуляции вещества и энергии в биосфере. В силу обратного воздействия повышение вещественно-энергетического уровня биосферы сообщает органическому миру новый импульс развития. В целом образуется интегральный процесс восходящего развития всей живой природы.</w:t>
      </w:r>
    </w:p>
    <w:p>
      <w:pPr>
        <w:pStyle w:val="Normal"/>
        <w:autoSpaceDE w:val="false"/>
        <w:ind w:firstLine="708"/>
        <w:jc w:val="both"/>
        <w:rPr/>
      </w:pPr>
      <w:r>
        <w:rPr/>
        <w:t>Все компоненты биосферы предстают закономерно возникшими и необходимым образом связанными друг с другом обменными процессами. Каждый компонент играет вполне определенную и незаменимую для данного состояния роль в поддержании целостного и упорядоченного характера биосферы как системы. Сколько-нибудь существенное изменение любого из компонентов рано или поздно отражается на остальных и обусловливает соответственное их изменение. За счет этого обеспечиваются саморегуляция биосферы и закономерный характер ее изменений во времени. В развитии биосферы ярко проявляется противоречие между живой и неживой природой. Разрешение этого противоречия в ходе обменных процессов между организмами и окружающей средой обеспечивает процесс саморазвития биосферы как целостной материальной системы. Нет на земной поверхности более существенного и важного процесса, чем постоянно идущий процесс синтеза и разрушения органического вещества. Главное противоречие биосферы представляет пример взаимодействия диалектических противоположностей. Процессы синтеза и разрушения органического вещества исключают и полагают друг друга в одно и то же время в одном и том же наиболее существенном отношении, а именно в отношении взаимосвязи одних и тех же исходных элементов. Создание органического мира – это связывание автотрофами в определенном порядке исходных минеральных соединений, главным образом, с помощью солнечной энергии. Образуются сложные, богатые энергией вещества. Противоположный процесс представляет собой разложение гетеротрофами органических веществ на исходные минеральные соединения (углекислый газ, вода и т.д.) и высвобождение энергии связи этих соединений. Высвобождающиеся минеральные соединения и энергия частью используются гетеротрофами и сапрофагами на свое построение, а частью переходят обратно в неживую природу, биогенно преобразовывая ее. Весь процесс получает возможность идти снова и снова до бесконечности именно потому, что он уравновешивается противоположно направленными потоками вещества и энергии. Подобная неразрывность противоположностей живой и неживой природы основана на их диалектическом взаимоотрицании друг друга в одном и том же жизненно важном для системы аспекте – движении вещества в качественно различные состояния.</w:t>
      </w:r>
    </w:p>
    <w:p>
      <w:pPr>
        <w:pStyle w:val="Normal"/>
        <w:autoSpaceDE w:val="false"/>
        <w:ind w:firstLine="708"/>
        <w:jc w:val="both"/>
        <w:rPr/>
      </w:pPr>
      <w:r>
        <w:rPr/>
        <w:t>Существенный вклад в разработку понятия биологической формы движения материи внесло развитие такой науки, как биогеоценология, достижения которой показали, что элементарной качественной единицей биосферы является биогеоценоз.</w:t>
      </w:r>
    </w:p>
    <w:p>
      <w:pPr>
        <w:pStyle w:val="Normal"/>
        <w:autoSpaceDE w:val="false"/>
        <w:ind w:firstLine="708"/>
        <w:jc w:val="both"/>
        <w:rPr/>
      </w:pPr>
      <w:r>
        <w:rPr>
          <w:b/>
          <w:bCs/>
          <w:i/>
          <w:iCs/>
        </w:rPr>
        <w:t xml:space="preserve">Биогеоценоз </w:t>
      </w:r>
      <w:r>
        <w:rPr/>
        <w:t>– это совокупность на известном протяжении земной поверхности однородных природных явлений (атмосферы, горной породы, растительности, животного мира и мира микроорганизмов, почвы и гидрологических условий), имеющая особую специфику взаимодействий слагающих ее компонентов и определенный тип обмена веществом и энергией их между собой и с другими явлениями природы и представляющая собой внутреннее противоречивое диалектическое единство, находящееся в постоянном движении, развитии (по В.Н. Сукачеву).</w:t>
      </w:r>
    </w:p>
    <w:p>
      <w:pPr>
        <w:pStyle w:val="Normal"/>
        <w:autoSpaceDE w:val="false"/>
        <w:ind w:firstLine="708"/>
        <w:jc w:val="both"/>
        <w:rPr/>
      </w:pPr>
      <w:r>
        <w:rPr/>
        <w:t>Биогеоценоз рассматривается как саморегулирующаяся, саморазвивающаяся экологическая система, в которой все организмы взаимодействуют с другими организмами и с условиями  своего существования, изменяя последние в определенном направлении и меняясь при этом сами.</w:t>
      </w:r>
    </w:p>
    <w:p>
      <w:pPr>
        <w:pStyle w:val="Normal"/>
        <w:autoSpaceDE w:val="false"/>
        <w:ind w:firstLine="708"/>
        <w:jc w:val="both"/>
        <w:rPr/>
      </w:pPr>
      <w:r>
        <w:rPr/>
        <w:t>Важное значение для успешного развития земледелия имеет такое свойство почвы, как плодородие. Сравнение процессов, составляющих сущность биологической формы движения материи с процессами, характеризующими процессы почвообразования, показывает, что у живых организмов и почвенных условий имеются общие особенности, выражающие их единство, принадлежность к единой природной системе, что предполагает наличие у организмов и условий их существования специфических свойств.</w:t>
      </w:r>
    </w:p>
    <w:p>
      <w:pPr>
        <w:pStyle w:val="Normal"/>
        <w:autoSpaceDE w:val="false"/>
        <w:ind w:firstLine="708"/>
        <w:jc w:val="both"/>
        <w:rPr/>
      </w:pPr>
      <w:r>
        <w:rPr/>
        <w:t>Почва является открытой динамической системой, качественно отличающейся от неживой природы. Обмен веществом и энергией с живыми организмами и средой является необходимым условием начала и развития почвообразовательного процесса. Без биологического круговорота веществ теряется строгая направленность всех химических превращений в почве, обеспечивающих ее плодородие. В отличие от неживой природы в почве все химические превращения направлены на создание соединений, растворимых в воде и являющихся элементами питания для растительных организмов. Почва способна накапливать и удерживать питательные элементы в почвенном горизонте.</w:t>
      </w:r>
    </w:p>
    <w:p>
      <w:pPr>
        <w:pStyle w:val="Normal"/>
        <w:autoSpaceDE w:val="false"/>
        <w:ind w:firstLine="708"/>
        <w:jc w:val="both"/>
        <w:rPr/>
      </w:pPr>
      <w:r>
        <w:rPr/>
        <w:t>Все эти свойства почвы связаны с ферментативной деятельностью живых организмов (главным образом, микроорганизмов), обеспечивающей строго определенную направленность химических превращений в почвенном горизонте. Самообновление, самовоспроизведение основных свойств почвенного плодородия происходит под действием биохимических механизмов. В почве по сравнению с неживой природой скорость химических реакций в десятки миллионов раз выше и соответствует биологическому обмену веществ организма. Если бы процесс образования элементов питания происходил со скоростью, не соответствующей потребностям живых организмов, то почвенный горизонт не мог бы обладать плодородием.</w:t>
      </w:r>
    </w:p>
    <w:p>
      <w:pPr>
        <w:pStyle w:val="Normal"/>
        <w:autoSpaceDE w:val="false"/>
        <w:ind w:firstLine="708"/>
        <w:jc w:val="both"/>
        <w:rPr/>
      </w:pPr>
      <w:r>
        <w:rPr/>
      </w:r>
    </w:p>
    <w:p>
      <w:pPr>
        <w:pStyle w:val="Default"/>
        <w:numPr>
          <w:ilvl w:val="0"/>
          <w:numId w:val="5"/>
        </w:numPr>
        <w:jc w:val="both"/>
        <w:rPr>
          <w:b/>
          <w:b/>
          <w:i/>
          <w:i/>
        </w:rPr>
      </w:pPr>
      <w:r>
        <w:rPr>
          <w:b/>
          <w:i/>
        </w:rPr>
        <w:t>Традиции и новаторство в земледелии.</w:t>
      </w:r>
    </w:p>
    <w:p>
      <w:pPr>
        <w:pStyle w:val="Normal"/>
        <w:autoSpaceDE w:val="false"/>
        <w:ind w:firstLine="708"/>
        <w:jc w:val="both"/>
        <w:rPr/>
      </w:pPr>
      <w:r>
        <w:rPr/>
        <w:t xml:space="preserve">В 90-е годы ХХ века в сложных экономических условиях многие специалисты хозяйств, фермеры и крестьяне собственники осознанно переводили все земледелие и растениеводство на зерновую монокультуру, пренебрегая принципами плодосмена и объясняя это временным отступлением, обещая, что при улучшении ситуации положение будет исправлено. Игнорирование системы земледелия в процессе производства растениеводческой продукции недопустимо. </w:t>
      </w:r>
    </w:p>
    <w:p>
      <w:pPr>
        <w:pStyle w:val="Normal"/>
        <w:autoSpaceDE w:val="false"/>
        <w:ind w:firstLine="708"/>
        <w:jc w:val="both"/>
        <w:rPr/>
      </w:pPr>
      <w:r>
        <w:rPr/>
        <w:t xml:space="preserve">Во-первых, при таком использовании почва как биологически активная среда утомляется. </w:t>
      </w:r>
      <w:r>
        <w:rPr>
          <w:b/>
          <w:i/>
        </w:rPr>
        <w:t>Почвоутомление</w:t>
      </w:r>
      <w:r>
        <w:rPr/>
        <w:t xml:space="preserve"> имеет длительное последствие, поэтому быстро освободиться от накопившихся в почве неблагоприятных факторов невозможно. Даже строгое соблюдение севооборота в дальнейшем не обеспечит быстрого восстановления почвенного плодородия и нормального фитосанитарного состояния пашни. </w:t>
      </w:r>
    </w:p>
    <w:p>
      <w:pPr>
        <w:pStyle w:val="Normal"/>
        <w:autoSpaceDE w:val="false"/>
        <w:ind w:firstLine="708"/>
        <w:jc w:val="both"/>
        <w:rPr/>
      </w:pPr>
      <w:r>
        <w:rPr/>
        <w:t xml:space="preserve">Во-вторых, ни тщательная обработка почвы, ни применение удобрений и химических средств защиты растений не смогут заменить </w:t>
      </w:r>
      <w:r>
        <w:rPr>
          <w:b/>
          <w:i/>
        </w:rPr>
        <w:t>севооборот.</w:t>
      </w:r>
      <w:r>
        <w:rPr/>
        <w:t xml:space="preserve"> В 70% случаев снижение урожая и ухудшение его качества связано именно с нарушением севооборотов.</w:t>
      </w:r>
    </w:p>
    <w:p>
      <w:pPr>
        <w:pStyle w:val="Normal"/>
        <w:autoSpaceDE w:val="false"/>
        <w:ind w:firstLine="708"/>
        <w:jc w:val="both"/>
        <w:rPr/>
      </w:pPr>
      <w:r>
        <w:rPr/>
        <w:t>Зачастую в процессе сельскохозяйственного производства растениеводческой продукции отмечается недооценка, а в отдельных случаях, полное игнорирование законов развития природы. Процесс интенсификации земледелия долгие годы сопровождался полным или частичным уничтожением различных природных экосистем: распахивались эрозионно-опасные ландшафты и водоохранные зоны, осушались болота, вырубались леса, что привело к разбалансированности экологического равновесия в природе. В результате – интенсивное развитие эрозионных процессов, загрязнение почв и окружающей среды, сокращение видов живых организмов, участившиеся засухи.</w:t>
      </w:r>
    </w:p>
    <w:p>
      <w:pPr>
        <w:pStyle w:val="Normal"/>
        <w:autoSpaceDE w:val="false"/>
        <w:ind w:firstLine="708"/>
        <w:jc w:val="both"/>
        <w:rPr/>
      </w:pPr>
      <w:r>
        <w:rPr/>
        <w:t>В настоящее время приоритетным направлением улучшения экологической ситуации является применение в земледелии экологически безопасных технологий, а также приведенных в стандарты законов, закономерностей и правил, касающихся развития и функционирования ландшафтов.</w:t>
      </w:r>
    </w:p>
    <w:p>
      <w:pPr>
        <w:pStyle w:val="Normal"/>
        <w:autoSpaceDE w:val="false"/>
        <w:ind w:firstLine="708"/>
        <w:jc w:val="both"/>
        <w:rPr/>
      </w:pPr>
      <w:r>
        <w:rPr/>
        <w:t xml:space="preserve">Существует восемь </w:t>
      </w:r>
      <w:r>
        <w:rPr>
          <w:b/>
          <w:bCs/>
          <w:i/>
          <w:iCs/>
        </w:rPr>
        <w:t>законов экологии.</w:t>
      </w:r>
    </w:p>
    <w:p>
      <w:pPr>
        <w:pStyle w:val="Normal"/>
        <w:autoSpaceDE w:val="false"/>
        <w:ind w:firstLine="708"/>
        <w:jc w:val="both"/>
        <w:rPr/>
      </w:pPr>
      <w:r>
        <w:rPr>
          <w:b/>
          <w:i/>
          <w:iCs/>
        </w:rPr>
        <w:t>Закон единства организма и среды обитания</w:t>
      </w:r>
      <w:r>
        <w:rPr>
          <w:i/>
          <w:iCs/>
        </w:rPr>
        <w:t xml:space="preserve"> </w:t>
      </w:r>
      <w:r>
        <w:rPr/>
        <w:t xml:space="preserve">(В.И. Вернадский, 1946) </w:t>
      </w:r>
      <w:r>
        <w:rPr>
          <w:b/>
          <w:bCs/>
        </w:rPr>
        <w:t xml:space="preserve">– </w:t>
      </w:r>
      <w:r>
        <w:rPr/>
        <w:t>создает предпосылку к приспособлению сельскохозяйственных культур и технологий их возделывания к конкретным условиям агроландшафта.</w:t>
      </w:r>
    </w:p>
    <w:p>
      <w:pPr>
        <w:pStyle w:val="Normal"/>
        <w:autoSpaceDE w:val="false"/>
        <w:ind w:firstLine="708"/>
        <w:jc w:val="both"/>
        <w:rPr/>
      </w:pPr>
      <w:r>
        <w:rPr>
          <w:b/>
          <w:i/>
          <w:iCs/>
        </w:rPr>
        <w:t>Закон константности живого вещества в биосфере</w:t>
      </w:r>
      <w:r>
        <w:rPr>
          <w:i/>
          <w:iCs/>
        </w:rPr>
        <w:t xml:space="preserve"> </w:t>
      </w:r>
      <w:r>
        <w:rPr/>
        <w:t>(В.И. Вернадский, 1946): количество живого вещества биосферы – величина постоянная. При эксплуатации агроландшафта необходимо добиваться увеличения полезной части биологической продукции (урожая) и уменьшения массы вредоносных форм живой материи (сорняков, вредителей, болезнетворных начал).</w:t>
      </w:r>
    </w:p>
    <w:p>
      <w:pPr>
        <w:pStyle w:val="Normal"/>
        <w:autoSpaceDE w:val="false"/>
        <w:ind w:firstLine="708"/>
        <w:jc w:val="both"/>
        <w:rPr/>
      </w:pPr>
      <w:r>
        <w:rPr>
          <w:b/>
          <w:i/>
          <w:iCs/>
        </w:rPr>
        <w:t>Закон внутреннего динамического равновесия экологической системы</w:t>
      </w:r>
      <w:r>
        <w:rPr>
          <w:i/>
          <w:iCs/>
        </w:rPr>
        <w:t xml:space="preserve"> </w:t>
      </w:r>
      <w:r>
        <w:rPr/>
        <w:t>(Реймерс, 1994) – органическое вещество, энергия, информация экологических систем и их составных частей взаимосвязаны настолько, что любое изменение одного из этих показателей вызывает различные количественные структурные перемены, сохраняющие общую сумму вещественноорганических, информационных и динамических качеств экологической системы.</w:t>
      </w:r>
    </w:p>
    <w:p>
      <w:pPr>
        <w:pStyle w:val="Normal"/>
        <w:autoSpaceDE w:val="false"/>
        <w:ind w:firstLine="708"/>
        <w:jc w:val="both"/>
        <w:rPr/>
      </w:pPr>
      <w:r>
        <w:rPr/>
        <w:t>Из закона следует:</w:t>
      </w:r>
    </w:p>
    <w:p>
      <w:pPr>
        <w:pStyle w:val="Normal"/>
        <w:autoSpaceDE w:val="false"/>
        <w:ind w:firstLine="708"/>
        <w:jc w:val="both"/>
        <w:rPr/>
      </w:pPr>
      <w:r>
        <w:rPr/>
        <w:t>- любое изменение в экологической системе приводит к развитию цепных реакций, ведущих или к нейтрализации этих изменений, или к формированию новых взаимосвязей и новых систем;</w:t>
      </w:r>
    </w:p>
    <w:p>
      <w:pPr>
        <w:pStyle w:val="Normal"/>
        <w:autoSpaceDE w:val="false"/>
        <w:ind w:firstLine="708"/>
        <w:jc w:val="both"/>
        <w:rPr/>
      </w:pPr>
      <w:r>
        <w:rPr/>
        <w:t>- изменение компонентов природных экосистем происходит не линейно: изменение одного из показателей вызывает более сильные или слабые отклонения его от других показателей и во всей системе в целом;</w:t>
      </w:r>
    </w:p>
    <w:p>
      <w:pPr>
        <w:pStyle w:val="Normal"/>
        <w:autoSpaceDE w:val="false"/>
        <w:ind w:firstLine="708"/>
        <w:jc w:val="both"/>
        <w:rPr/>
      </w:pPr>
      <w:r>
        <w:rPr/>
        <w:t>- перемены, происходящие в крупных экологических системах, необратимы: они изменяют глобальные процессы и переносят их на новый эволюционный уровень.</w:t>
      </w:r>
    </w:p>
    <w:p>
      <w:pPr>
        <w:pStyle w:val="Normal"/>
        <w:autoSpaceDE w:val="false"/>
        <w:ind w:firstLine="708"/>
        <w:jc w:val="both"/>
        <w:rPr/>
      </w:pPr>
      <w:r>
        <w:rPr>
          <w:b/>
          <w:i/>
          <w:iCs/>
        </w:rPr>
        <w:t>Законы экологии Коммонера</w:t>
      </w:r>
      <w:r>
        <w:rPr>
          <w:i/>
          <w:iCs/>
        </w:rPr>
        <w:t xml:space="preserve"> </w:t>
      </w:r>
      <w:r>
        <w:rPr/>
        <w:t>(1974 ).</w:t>
      </w:r>
    </w:p>
    <w:p>
      <w:pPr>
        <w:pStyle w:val="Normal"/>
        <w:autoSpaceDE w:val="false"/>
        <w:ind w:firstLine="708"/>
        <w:jc w:val="both"/>
        <w:rPr/>
      </w:pPr>
      <w:r>
        <w:rPr>
          <w:b/>
          <w:i/>
          <w:iCs/>
        </w:rPr>
        <w:t>Первый закон Коммонера: «Все связано со всем»</w:t>
      </w:r>
      <w:r>
        <w:rPr>
          <w:i/>
          <w:iCs/>
        </w:rPr>
        <w:t xml:space="preserve"> </w:t>
      </w:r>
      <w:r>
        <w:rPr>
          <w:b/>
          <w:bCs/>
        </w:rPr>
        <w:t xml:space="preserve">– </w:t>
      </w:r>
      <w:r>
        <w:rPr/>
        <w:t>все экологические системы являются взаимонастраивающимися и взаимоуравновешенными. Благодаря динамическим самоконтролирующим свойствам экологическая система при незначительных отклонениях в одном звене имеет возможность стабилизироваться. При слишком же сильных отклонениях может произойти ее разрушение.</w:t>
      </w:r>
    </w:p>
    <w:p>
      <w:pPr>
        <w:pStyle w:val="Normal"/>
        <w:autoSpaceDE w:val="false"/>
        <w:ind w:firstLine="708"/>
        <w:jc w:val="both"/>
        <w:rPr/>
      </w:pPr>
      <w:r>
        <w:rPr>
          <w:b/>
          <w:i/>
          <w:iCs/>
        </w:rPr>
        <w:t>Второй закон Коммонера: «Все должно куда-то деваться»</w:t>
      </w:r>
      <w:r>
        <w:rPr>
          <w:i/>
          <w:iCs/>
        </w:rPr>
        <w:t xml:space="preserve"> </w:t>
      </w:r>
      <w:r>
        <w:rPr>
          <w:b/>
          <w:bCs/>
        </w:rPr>
        <w:t xml:space="preserve">– </w:t>
      </w:r>
      <w:r>
        <w:rPr/>
        <w:t>в природе продукты жизнедеятельности одних живых организмов служат сырьем для других.</w:t>
      </w:r>
    </w:p>
    <w:p>
      <w:pPr>
        <w:pStyle w:val="Normal"/>
        <w:autoSpaceDE w:val="false"/>
        <w:ind w:firstLine="708"/>
        <w:jc w:val="both"/>
        <w:rPr/>
      </w:pPr>
      <w:r>
        <w:rPr>
          <w:b/>
          <w:i/>
          <w:iCs/>
        </w:rPr>
        <w:t>Третий закон Коммонера: «Природа знает лучше»</w:t>
      </w:r>
      <w:r>
        <w:rPr>
          <w:i/>
          <w:iCs/>
        </w:rPr>
        <w:t xml:space="preserve"> </w:t>
      </w:r>
      <w:r>
        <w:rPr>
          <w:b/>
          <w:bCs/>
        </w:rPr>
        <w:t xml:space="preserve">– </w:t>
      </w:r>
      <w:r>
        <w:rPr/>
        <w:t>любое крупное изменение природной среды вредно для нее, т.к. эта система прошла несравненно более длительную эволюцию, чем период развития цивилизации, и усовершенствовалась до уровня тончайшего механизма, в котором каждая деталь имеет свое значение. Закон призывает к предельной осторожности во взаимодействии с природой. Для любой органической субстанции в природе есть фермент, который может ее разложить. Многие же синтезированные человеком вещества в естественных условиях не разлагаются, а накапливаются.</w:t>
      </w:r>
    </w:p>
    <w:p>
      <w:pPr>
        <w:pStyle w:val="Normal"/>
        <w:autoSpaceDE w:val="false"/>
        <w:ind w:firstLine="708"/>
        <w:jc w:val="both"/>
        <w:rPr/>
      </w:pPr>
      <w:r>
        <w:rPr>
          <w:b/>
          <w:i/>
          <w:iCs/>
        </w:rPr>
        <w:t>Четвертый закон Коммонера: «За все надо платить» («Ничто не дается даром»)</w:t>
      </w:r>
      <w:r>
        <w:rPr>
          <w:i/>
          <w:iCs/>
        </w:rPr>
        <w:t xml:space="preserve"> </w:t>
      </w:r>
      <w:r>
        <w:rPr/>
        <w:t>– все, что человек берет от природы, должно быть рано или поздно возмещено, т.к. глобальная экологическая система является единственным целым, в пределах которого может быть что-то выиграно или потеряно.</w:t>
      </w:r>
    </w:p>
    <w:p>
      <w:pPr>
        <w:pStyle w:val="Normal"/>
        <w:autoSpaceDE w:val="false"/>
        <w:ind w:firstLine="708"/>
        <w:jc w:val="both"/>
        <w:rPr/>
      </w:pPr>
      <w:r>
        <w:rPr>
          <w:b/>
          <w:i/>
          <w:iCs/>
        </w:rPr>
        <w:t>Закон снижения энергетической эффективности природопользования</w:t>
      </w:r>
      <w:r>
        <w:rPr>
          <w:i/>
          <w:iCs/>
        </w:rPr>
        <w:t xml:space="preserve"> </w:t>
      </w:r>
      <w:r>
        <w:rPr>
          <w:b/>
          <w:bCs/>
        </w:rPr>
        <w:t xml:space="preserve">– </w:t>
      </w:r>
      <w:r>
        <w:rPr/>
        <w:t>призывает к снижению количества энергии, затрачиваемой на единицу получаемой из природной системы полезной продукции.</w:t>
      </w:r>
    </w:p>
    <w:p>
      <w:pPr>
        <w:pStyle w:val="Normal"/>
        <w:autoSpaceDE w:val="false"/>
        <w:ind w:firstLine="708"/>
        <w:jc w:val="both"/>
        <w:rPr/>
      </w:pPr>
      <w:r>
        <w:rPr/>
        <w:t>За последнее столетие в развитых странах количество энергии, затрачиваемое на производство единицы сельскохозяйственной продукции, возросло в 10-15 раз, а расходы на одного человека – с 70 тыс. до 230-250 тыс. ккал. Около 80% энергии в мире получают из ископаемых видов топлива – угля, нефти и природного газа, ресурсы которых ограничены и продолжают сокращаться. Несмотря на это, человечество продолжает расточительно использовать как продовольственные, так и энергетические и сырьевые ресурсы планеты.</w:t>
      </w:r>
    </w:p>
    <w:p>
      <w:pPr>
        <w:pStyle w:val="Default"/>
        <w:ind w:left="360" w:hanging="0"/>
        <w:jc w:val="both"/>
        <w:rPr>
          <w:b/>
          <w:b/>
          <w:i/>
          <w:i/>
        </w:rPr>
      </w:pPr>
      <w:r>
        <w:rPr>
          <w:b/>
          <w:i/>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12:44:00Z</dcterms:created>
  <dc:creator>FuckYouBill</dc:creator>
  <dc:description/>
  <cp:keywords/>
  <dc:language>en-US</dc:language>
  <cp:lastModifiedBy>FuckYouBill</cp:lastModifiedBy>
  <dcterms:modified xsi:type="dcterms:W3CDTF">2021-01-04T13:17:00Z</dcterms:modified>
  <cp:revision>34</cp:revision>
  <dc:subject/>
  <dc:title/>
</cp:coreProperties>
</file>