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донецкой народной республики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</w:rPr>
        <w:t>«ДОНБАССКАЯ</w:t>
      </w:r>
      <w:r>
        <w:rPr>
          <w:b/>
          <w:kern w:val="2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532890" cy="1875790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 СЕМИНАРСКИМ ЗАНЯТИЯМ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«ФИЛОСОФСКИЕ ПРОБЛЕМЫ ЗЕМЛЕДЕЛИЯ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2024 г.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. 338.124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   </w:t>
      </w:r>
      <w:r>
        <w:rPr>
          <w:b/>
          <w:sz w:val="28"/>
          <w:szCs w:val="28"/>
        </w:rPr>
        <w:t>М 54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к семинарским занятиям по учебной дисциплине «Философские проблемы земледелия» (для студентов направления подготовки: </w:t>
      </w:r>
      <w:r>
        <w:rPr>
          <w:rStyle w:val="Style14"/>
          <w:b w:val="false"/>
        </w:rPr>
        <w:t xml:space="preserve">35.03.04 Агрономия. ) </w:t>
      </w:r>
      <w:r>
        <w:rPr>
          <w:sz w:val="28"/>
          <w:szCs w:val="28"/>
        </w:rPr>
        <w:t>/ Составитель Губарь О. М..- Макеевка, ДОНАГРА, 2024г. -  17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семинарским занятиям по учебной дисциплине «Философские проблемы земледелия»  рассмотрены на заседании кафедры «Гуманитарных и социально-политических дисциплин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 разработаны на основании учебных планов по направлениям подготовки: </w:t>
      </w:r>
      <w:r>
        <w:rPr>
          <w:rStyle w:val="Style14"/>
          <w:b w:val="false"/>
        </w:rPr>
        <w:t xml:space="preserve">35.03.04 Агрономия, </w:t>
      </w:r>
      <w:r>
        <w:rPr>
          <w:sz w:val="28"/>
          <w:szCs w:val="28"/>
        </w:rPr>
        <w:t>утвержденных Ученым советом ГОУ ВПО «Донбасская аграрная академия» от 31.08.2021 г., протокол № 1__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оставитель:</w:t>
        <w:tab/>
        <w:tab/>
        <w:tab/>
        <w:tab/>
        <w:t>к.ф.н., доцент О.М. Губа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тодические рекомендации к семинарским занятиям по учебной дисциплине «Философские проблемы земледелия одобрены на заседании предметно-методической комиссии кафедры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_1_ от «_30__» _08___ 2024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ПМК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>Соболевская Н.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ab/>
        <w:tab/>
        <w:t>(ФИ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тодические рекомендации к семинарским занятиям по учебной дисциплине «Философские проблемы земледелия» утверждены на заседании кафедры гуманитарных и социально-политических дисциплин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 1 от «__30 _» ____08_____ 2024_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 xml:space="preserve">Губарь О.М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rPr/>
      </w:pPr>
      <w:r>
        <w:rPr>
          <w:sz w:val="28"/>
          <w:szCs w:val="28"/>
        </w:rPr>
        <w:t xml:space="preserve">отдела </w:t>
        <w:tab/>
        <w:tab/>
        <w:tab/>
        <w:tab/>
        <w:tab/>
        <w:t>________________</w:t>
        <w:tab/>
        <w:tab/>
      </w:r>
      <w:r>
        <w:rPr>
          <w:sz w:val="28"/>
          <w:szCs w:val="28"/>
          <w:u w:val="single"/>
        </w:rPr>
        <w:t>Шевченко Н.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rPr/>
      </w:pP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>ДОНАГРА, 2024 год</w:t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821"/>
      </w:tblGrid>
      <w:tr>
        <w:trPr/>
        <w:tc>
          <w:tcPr>
            <w:tcW w:w="8750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ДЕРЖАНИЕ ДИСЦИПЛИНЫ И ФОРМЫ ОРГАНИЗАЦИИ УЧЕБНОГО ПРОЦЕССА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ТЕМАТИЧЕСКИЙ ПЛАН УЧЕБНОЙ ДИСЦИПЛИНЫ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 ТЕМЫ СЕМИНАРСКИХ ЗАНЯТИЙ И ИХ СОДЕРЖАНИЕ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ЕБНО-МЕТОДИЧЕСКОЕ ОБЕСПЕЧЕНИЕ ДИСЦИПЛИНЫ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НТРОЛЬНЫЕ ВОПРОСЫ ДЛЯ САМОПОДГОТОВКИ                      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РИТЕРИИ ОЦЕНИВАНИЯ</w:t>
            </w:r>
          </w:p>
        </w:tc>
        <w:tc>
          <w:tcPr>
            <w:tcW w:w="821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</w:tr>
    </w:tbl>
    <w:p>
      <w:pPr>
        <w:pStyle w:val="Heading1"/>
        <w:keepNext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2.ОД3. «Философские проблемы земледел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widowControl w:val="false"/>
        <w:ind w:firstLine="709"/>
        <w:jc w:val="both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Учебная дисциплина «Философские проблемы земледелия» является дисциплиной вариативной  части математического и естественнонаучного цикла учебного плана образовательной программы направления подготовки: </w:t>
      </w:r>
      <w:r>
        <w:rPr>
          <w:rStyle w:val="Style14"/>
          <w:b w:val="false"/>
        </w:rPr>
        <w:t xml:space="preserve">35.03.04 Агрономия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Философские проблемы земледелия»  базируется на компетенциях, приобретаемых в результате изучения дисциплин: «Философия», «Земледелие», «Экология», «Основы агрономии», «История агрономии», «Экономическая теория», «Почвоведение с основами геологии», «Метеорология и климатология» и является основой для изучения дисциплин: «Основы научных исследований в агрономии», «Организация производства и предпринимательства в АПК», «Орошаемое земледелие», подготовки дипломной работы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: 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ОУ ВП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- овладение компетенциями в области истории и методологии получения научных знаний производства первичной продукции из растений для питания людей, кормления животных и сырья для промышленности (включая для получения энерги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этапов развития научных основ агрономи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методов системных исследований в агрономи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современных проблем агрономии и основных направлений поиска их решения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17"/>
        <w:gridCol w:w="2038"/>
        <w:gridCol w:w="183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>
          <w:trHeight w:val="28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подготовки 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sz w:val="24"/>
                <w:szCs w:val="24"/>
              </w:rPr>
              <w:t>35.03.04 Агроном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кзамен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30</w:t>
            </w:r>
            <w:r>
              <w:rPr>
                <w:i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3080" w:leader="none"/>
        </w:tabs>
        <w:ind w:left="1068" w:hanging="0"/>
        <w:jc w:val="both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освоении содержания дисциплины </w:t>
      </w:r>
      <w:r>
        <w:rPr>
          <w:sz w:val="28"/>
          <w:szCs w:val="28"/>
        </w:rPr>
        <w:t xml:space="preserve">"Философские проблемы земледелия" </w:t>
      </w:r>
      <w:r>
        <w:rPr>
          <w:color w:val="000000"/>
          <w:sz w:val="28"/>
          <w:szCs w:val="28"/>
        </w:rPr>
        <w:t xml:space="preserve"> студент должен обладать следующими компетенциями:</w:t>
      </w:r>
    </w:p>
    <w:p>
      <w:pPr>
        <w:pStyle w:val="Normal"/>
        <w:autoSpaceDE w:val="false"/>
        <w:jc w:val="center"/>
        <w:rPr>
          <w:rStyle w:val="Style14"/>
          <w:i/>
          <w:i/>
          <w:sz w:val="24"/>
          <w:szCs w:val="24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Style15"/>
          <w:color w:val="000000"/>
        </w:rPr>
      </w:pPr>
      <w:r>
        <w:rPr>
          <w:rStyle w:val="Style14"/>
          <w:i/>
        </w:rPr>
        <w:t>Для студентов направления подготовки: 35.03.04 -  Агрономия.</w:t>
      </w:r>
      <w:r>
        <w:rPr>
          <w:rStyle w:val="Style15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5"/>
          <w:color w:val="000000"/>
        </w:rPr>
        <w:t>-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Style w:val="Style15"/>
          <w:color w:val="000000"/>
        </w:rPr>
        <w:t xml:space="preserve">- способностью работать в коллективе, </w:t>
      </w:r>
      <w:r>
        <w:rPr>
          <w:rStyle w:val="Style15"/>
          <w:color w:val="000000"/>
          <w:lang w:val="uk-UA" w:eastAsia="uk-UA"/>
        </w:rPr>
        <w:t xml:space="preserve">толерантно </w:t>
      </w:r>
      <w:r>
        <w:rPr>
          <w:rStyle w:val="Style15"/>
          <w:color w:val="000000"/>
        </w:rPr>
        <w:t>воспринимать социальные, этнические, конфессиональные и культурные различия (ОК-6);</w:t>
      </w:r>
    </w:p>
    <w:p>
      <w:pPr>
        <w:pStyle w:val="TextBody"/>
        <w:spacing w:before="0" w:after="0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 xml:space="preserve">- способностью к самоорганизации и самообразованию (ОК-7); </w:t>
      </w:r>
    </w:p>
    <w:p>
      <w:pPr>
        <w:pStyle w:val="Normal"/>
        <w:autoSpaceDE w:val="false"/>
        <w:ind w:firstLine="709"/>
        <w:jc w:val="both"/>
        <w:rPr>
          <w:rStyle w:val="Style15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апы развития научных основ агрономии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системных исследований в агрономии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е проблемы агрономии и основные направления поиска их решения;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ть направления и методы решения современных проблем в агроном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сновные тенденции развития земледелия в их исторической ретроспективе и перспектив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Использовать приобретенные знания для осмысления современного состояния земледел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босновать направления и методы решения современных проблем в агрономии.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обретенные практические навыки в использовании научных методов в своей профессиональ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- применять навыки диалектического анализа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методологией научного познания в области агрономии и смежных наук. 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особностями к обобщению, анализу, восприятию информации, постановке цели и выбору путей её достижения.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- использовать основные положения и методы социальных, гуманитарных и экономических наук при решении социальных и профессиональных задач,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- анализа социально значимых проблем и процессов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Философские проблемы земледелия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344"/>
        <w:gridCol w:w="1561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Земля как категория философии и естествознан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708"/>
              <w:jc w:val="both"/>
              <w:rPr/>
            </w:pPr>
            <w:r>
              <w:rPr/>
              <w:t>1. Земля как предмет философии и естествознания</w:t>
            </w:r>
          </w:p>
          <w:p>
            <w:pPr>
              <w:pStyle w:val="Default"/>
              <w:ind w:firstLine="708"/>
              <w:jc w:val="both"/>
              <w:rPr/>
            </w:pPr>
            <w:r>
              <w:rPr/>
              <w:t>2. Многообразие теоретических подходов, направлений и школ в современной агрономической науке.</w:t>
            </w:r>
          </w:p>
          <w:p>
            <w:pPr>
              <w:pStyle w:val="Normal"/>
              <w:ind w:firstLine="649"/>
              <w:rPr/>
            </w:pPr>
            <w:r>
              <w:rPr/>
              <w:t>3. Цели и задачи изучения философских проблем земледел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Роль земледелия в развитии человеческой культур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. Земледелие как способ очеловечивания бытия.</w:t>
            </w:r>
          </w:p>
          <w:p>
            <w:pPr>
              <w:pStyle w:val="Default"/>
              <w:jc w:val="both"/>
              <w:rPr/>
            </w:pPr>
            <w:r>
              <w:rPr/>
              <w:t>2. Специфика и морфология земледелия</w:t>
            </w:r>
          </w:p>
          <w:p>
            <w:pPr>
              <w:pStyle w:val="Default"/>
              <w:jc w:val="both"/>
              <w:rPr/>
            </w:pPr>
            <w:r>
              <w:rPr/>
              <w:t>3 Критерии и тенденции развития земледелия.</w:t>
            </w:r>
          </w:p>
          <w:p>
            <w:pPr>
              <w:pStyle w:val="Normal"/>
              <w:ind w:firstLine="649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Методология земледелия: исторический и парадигмальный подходы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Взаимосвязь методологических принципов философии и естествознания в науках о земле.</w:t>
            </w:r>
          </w:p>
          <w:p>
            <w:pPr>
              <w:pStyle w:val="Normal"/>
              <w:jc w:val="both"/>
              <w:rPr/>
            </w:pPr>
            <w:r>
              <w:rPr/>
              <w:t>2. Диалектический анализ основных законов земледелия.</w:t>
            </w:r>
          </w:p>
          <w:p>
            <w:pPr>
              <w:pStyle w:val="Normal"/>
              <w:rPr/>
            </w:pPr>
            <w:r>
              <w:rPr/>
              <w:t>3. Основные парадигмы земледельческой культуры в современной цивилиз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</w:t>
            </w:r>
          </w:p>
          <w:p>
            <w:pPr>
              <w:pStyle w:val="Normal"/>
              <w:rPr/>
            </w:pPr>
            <w:r>
              <w:rPr/>
              <w:t xml:space="preserve">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Земля как «мать - кормилица». </w:t>
            </w:r>
          </w:p>
          <w:p>
            <w:pPr>
              <w:pStyle w:val="Normal"/>
              <w:jc w:val="both"/>
              <w:rPr/>
            </w:pPr>
            <w:r>
              <w:rPr/>
              <w:t>2. Моральные нормы, регулирующие систему «Земля - Человек».</w:t>
            </w:r>
          </w:p>
          <w:p>
            <w:pPr>
              <w:pStyle w:val="Normal"/>
              <w:rPr/>
            </w:pPr>
            <w:r>
              <w:rPr/>
              <w:t xml:space="preserve">3. Образ земли как ментальная основа представлений о прекрасном. Отражение этого символа в фольклоре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>Земледелие и экологический императив</w:t>
              <w:tab/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Экологический анализ основных систем земледелия.</w:t>
            </w:r>
          </w:p>
          <w:p>
            <w:pPr>
              <w:pStyle w:val="Normal"/>
              <w:jc w:val="both"/>
              <w:rPr/>
            </w:pPr>
            <w:r>
              <w:rPr/>
              <w:t>2. Гуманитарные и технологические методы сохранения ценности земли.</w:t>
            </w:r>
          </w:p>
          <w:p>
            <w:pPr>
              <w:pStyle w:val="Default"/>
              <w:jc w:val="both"/>
              <w:rPr/>
            </w:pPr>
            <w:r>
              <w:rPr/>
              <w:t>3. Традиции и новаторство в земледелии.</w:t>
            </w:r>
          </w:p>
          <w:p>
            <w:pPr>
              <w:pStyle w:val="Normal"/>
              <w:ind w:firstLine="649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Земля как объект собственности.</w:t>
            </w:r>
          </w:p>
          <w:p>
            <w:pPr>
              <w:pStyle w:val="Default"/>
              <w:jc w:val="both"/>
              <w:rPr/>
            </w:pPr>
            <w:r>
              <w:rPr/>
              <w:t>2. Развитие экономических отношений в землепользовании.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3. Характерные черты земледельческой культуры в современном обществ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 СР</w:t>
            </w:r>
          </w:p>
        </w:tc>
      </w:tr>
      <w:tr>
        <w:trPr>
          <w:trHeight w:val="106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 Человек как субъект земледелия.</w:t>
            </w:r>
          </w:p>
          <w:p>
            <w:pPr>
              <w:pStyle w:val="Default"/>
              <w:jc w:val="both"/>
              <w:rPr/>
            </w:pPr>
            <w:r>
              <w:rPr/>
              <w:t>2. Габитус земледельца.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3. Социально-психологические характеристики крестьянского коллектива. Влияние урбанизации на деревенский уклад жизн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сновные прогнозные тенденции развития культуры земледел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71" w:leader="none"/>
              </w:tabs>
              <w:ind w:left="-71" w:hanging="0"/>
              <w:jc w:val="both"/>
              <w:rPr/>
            </w:pPr>
            <w:r>
              <w:rPr/>
              <w:t>Образ земли в глобальных прогнозных моделях.</w:t>
            </w:r>
          </w:p>
          <w:p>
            <w:pPr>
              <w:pStyle w:val="Style18"/>
              <w:tabs>
                <w:tab w:val="clear" w:pos="708"/>
                <w:tab w:val="left" w:pos="-71" w:leader="none"/>
              </w:tabs>
              <w:spacing w:before="0" w:after="0"/>
              <w:ind w:left="-71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нтропологические и сциентистские прогнозы будущего земл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5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5., Д.2., Д.5., , М.1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4., Д.1., Д.5., 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3., О.5., Д.3., Д.4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 О.5., Д.4., Д.5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Д.2., Д.5.,  Э.2.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2., О.4., О.5., Д.1., Д.2., Д.5., Э.1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5., Д.3., Д.6., Э.4, М.1. ., М.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3., О.5., Д.2., Д.5., Э.1, М.1. ., М.2</w:t>
            </w:r>
          </w:p>
        </w:tc>
      </w:tr>
    </w:tbl>
    <w:p>
      <w:pPr>
        <w:pStyle w:val="Normal"/>
        <w:tabs>
          <w:tab w:val="clear" w:pos="708"/>
          <w:tab w:val="left" w:pos="4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ИЙ ПЛАН ИЗУЧЕНИЯ ДИСЦИПЛИН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одготовки: 35.03.04 – Агроном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71"/>
        <w:gridCol w:w="456"/>
        <w:gridCol w:w="456"/>
        <w:gridCol w:w="492"/>
        <w:gridCol w:w="492"/>
        <w:gridCol w:w="456"/>
        <w:gridCol w:w="671"/>
        <w:gridCol w:w="492"/>
        <w:gridCol w:w="492"/>
        <w:gridCol w:w="507"/>
        <w:gridCol w:w="532"/>
        <w:gridCol w:w="550"/>
      </w:tblGrid>
      <w:tr>
        <w:trPr/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62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ая форма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. г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Земля как категория философии и естествознан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Роль земледелия в развитии человеческой культур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Методология земледелия: исторический и парадигмальный подходы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6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Земледелие и категорический императив. </w:t>
            </w:r>
          </w:p>
          <w:p>
            <w:pPr>
              <w:pStyle w:val="Normal"/>
              <w:rPr/>
            </w:pPr>
            <w:r>
              <w:rPr/>
              <w:t>Эстетика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527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/>
              <w:t xml:space="preserve">Тема 5. </w:t>
              <w:tab/>
              <w:t>Земледелие и экологическй императи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 Экономика земледелия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>
          <w:trHeight w:val="906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7. Социология земледелия. Габитус земледельц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Будущее земледели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  <w:tr>
        <w:trPr/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ругие виды  работ</w:t>
            </w:r>
          </w:p>
        </w:tc>
        <w:tc>
          <w:tcPr>
            <w:tcW w:w="3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7" w:leader="none"/>
              </w:tabs>
              <w:jc w:val="center"/>
              <w:rPr>
                <w:b/>
                <w:b/>
              </w:rPr>
            </w:pPr>
            <w:r>
              <w:rPr/>
              <w:t>н/п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Ы 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как категория философии и естеств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емля как предмет философии и естествознания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ногообразие теоретических подходов, направлений и школ в современной агрономической нау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и и задачи изучения философских проблем земледелия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проанализировать многообразие подходов к пониманию понятий: «земля», «земледелие», «землепользование» в современной куль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пределите единство и различие понимания концепта «земля» в философии и естествознании.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оанализируйте 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ли и задачи изучения философских проблем земледели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земледелия в развитии челове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способ очеловечивания быти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морфология земледели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тенденции развития земледелия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культурной ценности земли и роли земледелия в развитии человеческой  культуры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 чем заключается специфика земледелия как способа очеловечивания бытия.</w:t>
      </w:r>
    </w:p>
    <w:p>
      <w:pPr>
        <w:pStyle w:val="Defaul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пецифику и морфологию земледелия</w:t>
      </w:r>
    </w:p>
    <w:p>
      <w:pPr>
        <w:pStyle w:val="Default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характеризуйте критерии и тенденции развития земледел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я земледелия: исторический и парадигмальный под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1. Взаимосвязь методологических принципов философии и естествознания в науках о земле.</w:t>
      </w:r>
    </w:p>
    <w:p>
      <w:pPr>
        <w:pStyle w:val="Normal"/>
        <w:ind w:firstLine="1008"/>
        <w:jc w:val="both"/>
        <w:rPr>
          <w:sz w:val="28"/>
          <w:szCs w:val="28"/>
        </w:rPr>
      </w:pPr>
      <w:r>
        <w:rPr>
          <w:sz w:val="28"/>
          <w:szCs w:val="28"/>
        </w:rPr>
        <w:t>2. Диалектический анализ основных законов земледелия.</w:t>
      </w:r>
    </w:p>
    <w:p>
      <w:pPr>
        <w:pStyle w:val="Normal"/>
        <w:ind w:firstLine="1008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парадигмы земледельческой культуры в современной цивилизаци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теоретических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анализируйте 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характеризуйте принцип развития в науках о земле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характеризуйте принцип противоречия в науках о земле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характеризуйте принцип всеобщей связи в науках о земле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характеризуйте 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характеризуйте диалектический анализ основных законов земледе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делие и категорический императив. Эстетика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ля как «мать - кормилиц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ные нормы, регулирующие систему «Земля - Челов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 земли как ментальная основа представлений о прекрасном. Отражение этого символа в фольклор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анализ этических и эстетических аспектов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азовите 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Проанализируйте культурологический смысл паремии «Земля –мать кормилица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характеризуйте моральные нормы, регулирующие систему «Земля - Человек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ьте образ земли как ментальной основы представлений о прекрасном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жите отражение образа Земли в фольклор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делие и экологический импер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ологический анализ основных систем земле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уманитарные и технологические методы сохранения ценности земл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Традиции и новаторство в земледели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к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айте экологический анализ основных систем земледел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гуманитарные и технологические методы сохранения ценности зем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кологический аспект диалектики традиций и новаторства в земледел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Земля как объект собстве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экономических отношений в землеполь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арактерные черты земледельческой культуры в современном обществе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экономических 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пецифика земли как объекта собственности?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азвитие экономических отношений в землепользовании.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характерные черты земледельческой культуры в современном об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 земледелия. Габитус земледе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ак субъект земледелия.</w:t>
      </w:r>
    </w:p>
    <w:p>
      <w:pPr>
        <w:pStyle w:val="Default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итус земледельца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Социально-психологические характеристики крестьянского коллектива.</w:t>
      </w:r>
    </w:p>
    <w:p>
      <w:pPr>
        <w:pStyle w:val="Default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урбанизации на деревенский уклад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оциологических и социально-психологических основах изучения современной  философии земледел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роанализируйте понятие - «субъект земледелия».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Назовите специфику габитуса земледельца.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оциально-психологические характеристики крестьянского коллектива. 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Покажите влияние урбанизации на деревенский уклад жизни.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исторические тенденции развития крестьянского образа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ущее землед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ные тенденции развития культуры земледелия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земли в глобальных прогнозных моделях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 сциентистские прогнозы будущего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прогностических теоретических и методологических основах изучения современной  философии земледел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88" w:leader="none"/>
        </w:tabs>
        <w:jc w:val="both"/>
        <w:rPr/>
      </w:pPr>
      <w:r>
        <w:rPr>
          <w:sz w:val="28"/>
          <w:szCs w:val="28"/>
        </w:rPr>
        <w:t>Охарактеризуйте основные прогнозные тенденции развития культуры земледел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88" w:leader="none"/>
        </w:tabs>
        <w:jc w:val="both"/>
        <w:rPr/>
      </w:pPr>
      <w:r>
        <w:rPr>
          <w:sz w:val="28"/>
          <w:szCs w:val="28"/>
        </w:rPr>
        <w:t>Покажите образ земли в глобальных прогнозных моделях.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роанализируйте антропологические и сциентистские прогнозы будущего земли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/>
        <w:t xml:space="preserve"> 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смеянова М.А. Философские проблемы земледелия [Электронный ресурс]: учебное пособие/ Несмеянова М.А., Пичугин А.П., Дедов А.В.— Электрон. текстовые данные.— Воронеж: Воронежский Государственный Аграрный Университет им. Императора Петра Первого, 2017.— 204 c.— Режим доступа: http://www.iprbookshop.ru/72785.html.— ЭБС «IPRbooks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убернаторова, Л. И. </w:t>
            </w:r>
            <w:r>
              <w:rPr>
                <w:rFonts w:eastAsia="TimesNewRomanPSMT;Arial Unicode MS"/>
              </w:rPr>
              <w:t xml:space="preserve">Естественнонаучная картина мира: учеб. пособие / Л. И. Губернаторова; Владим. гос. ун-т им. / А. Г. и Н. Г. Столетовых. – Владимир: Изд-во ВлГУ, 2016. − 226 с. </w:t>
            </w:r>
            <w:r>
              <w:rPr>
                <w:rFonts w:eastAsia="CharterITC;Arial Unicode MS"/>
              </w:rPr>
              <w:t xml:space="preserve">– [Электронный ресурс] – Режим доступа: </w:t>
            </w:r>
            <w:hyperlink r:id="rId4">
              <w:r>
                <w:rPr>
                  <w:rStyle w:val="InternetLink"/>
                  <w:rFonts w:eastAsia="CharterITC;Arial Unicode MS"/>
                </w:rPr>
                <w:t>https://cloud.mail.ru/public/15F1/pbQFUKQJ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н, И.В. Неклассическая философия истории XX века: учебное пособие / И. В. Демин. – Самара: Самар. Гуманит. Акад., 2016. – 215 с. –</w:t>
            </w:r>
            <w:r>
              <w:rPr>
                <w:color w:val="FF0000"/>
              </w:rPr>
              <w:t xml:space="preserve">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 xml:space="preserve">– Режим доступа: </w:t>
            </w:r>
            <w:hyperlink r:id="rId5">
              <w:r>
                <w:rPr>
                  <w:rStyle w:val="InternetLink"/>
                </w:rPr>
                <w:t>https://cloud.mail.ru/public/LMm7/JpVnEpQ2M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Канке В.А. История, философия и методология естественных наук [Текст]: учебник для магистров /В.А. Канке. – М.: Издательство Юрайт, 2014. – 505 с. – ISBN 978-5-9916-3041-2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Канке В.А. Философия математики, физики, химии, биологии [Текст]: учебное пособие /В.А. Канке. – М.: Кнорус, 2011. – 368 с. – ISBN 978-5-406- 00543-9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pacing w:val="-6"/>
          <w:sz w:val="28"/>
          <w:szCs w:val="28"/>
        </w:rPr>
        <w:t>Дополнительная</w:t>
      </w:r>
      <w:r>
        <w:rPr/>
        <w:t xml:space="preserve">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77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Степин, В. С. История и философия науки: ученик</w:t>
            </w:r>
            <w:r>
              <w:rPr>
                <w:rFonts w:eastAsia="CharterITC;Arial Unicode MS"/>
                <w:lang w:val="uk-UA"/>
              </w:rPr>
              <w:t xml:space="preserve"> </w:t>
            </w:r>
            <w:r>
              <w:rPr>
                <w:rFonts w:eastAsia="CharterITC;Arial Unicode MS"/>
              </w:rPr>
              <w:t xml:space="preserve">для аспирантов и соискателей ученой степени кандидата наук. – М.: Академический проект, 2011. – 423 с. – [Электронный ресурс] – Режим доступа: </w:t>
            </w:r>
            <w:hyperlink r:id="rId6">
              <w:r>
                <w:rPr>
                  <w:rStyle w:val="InternetLink"/>
                  <w:rFonts w:eastAsia="CharterITC;Arial Unicode MS"/>
                </w:rPr>
                <w:t>https://cloud.mail.ru/public/MPQ5/p33ij7hrG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CharterITC;Arial Unicode MS"/>
                <w:b w:val="false"/>
                <w:sz w:val="24"/>
              </w:rPr>
              <w:t xml:space="preserve">История и философия науки. Философия науки / В. П. Горюнов. – СПб.: Изд-во Политехн. ун-та, 2012. – 665 с. – [Электронный ресурс] – Режим доступа: </w:t>
            </w:r>
            <w:hyperlink r:id="rId7">
              <w:r>
                <w:rPr>
                  <w:rStyle w:val="InternetLink"/>
                  <w:rFonts w:eastAsia="CharterITC;Arial Unicode MS"/>
                  <w:b/>
                  <w:sz w:val="24"/>
                </w:rPr>
                <w:t>https://cloud.mail.ru/public/2n2C/LLVApcPdc</w:t>
              </w:r>
            </w:hyperlink>
            <w:r>
              <w:rPr>
                <w:rFonts w:eastAsia="CharterITC;Arial Unicode MS"/>
                <w:b w:val="false"/>
                <w:color w:val="002060"/>
                <w:sz w:val="24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рия и философия науки: учебное пособие / [Н.П. Махова и др.] - Часть 2: Наука в ее истории и развитии. – Омск: Изд-во ОмГТУ, 2013. - 65 с.</w:t>
            </w:r>
            <w:r>
              <w:rPr>
                <w:rFonts w:eastAsia="CharterITC;Arial Unicode MS"/>
              </w:rPr>
              <w:t xml:space="preserve"> – [Электронный ресурс] – Режим доступа:  </w:t>
            </w:r>
            <w:hyperlink r:id="rId8">
              <w:r>
                <w:rPr>
                  <w:rStyle w:val="InternetLink"/>
                </w:rPr>
                <w:t>https://cloud.mail.ru/public/HoD2/NA6ofLdQd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harterITC;Arial Unicode MS"/>
              </w:rPr>
              <w:t>Огородников В. П. История и философия науки: учеб</w:t>
            </w:r>
            <w:r>
              <w:rPr>
                <w:rFonts w:eastAsia="CharterITC;Arial Unicode MS"/>
                <w:lang w:val="uk-UA"/>
              </w:rPr>
              <w:t>ное пособие</w:t>
            </w:r>
            <w:r>
              <w:rPr>
                <w:rFonts w:eastAsia="CharterITC;Arial Unicode MS"/>
              </w:rPr>
              <w:t xml:space="preserve"> для аспирантов / В. П. Огородников. – СПб.: Питер, 2011. – 352 с. – [Электронный ресурс] – Режим доступа:  </w:t>
            </w:r>
            <w:hyperlink r:id="rId9">
              <w:r>
                <w:rPr>
                  <w:rStyle w:val="InternetLink"/>
                  <w:rFonts w:eastAsia="CharterITC;Arial Unicode MS"/>
                </w:rPr>
                <w:t>https://cloud.mail.ru/public/LRNk/wxAEqtSoL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ина, О. Д. История и философия науки: учебное пособие, часть 1 / О. Д. Гаранина. – М.: «МГТУГА», 200</w:t>
            </w:r>
            <w:r>
              <w:rPr>
                <w:lang w:val="uk-UA"/>
              </w:rPr>
              <w:t>8</w:t>
            </w:r>
            <w:r>
              <w:rPr/>
              <w:t xml:space="preserve">. 128 с. – </w:t>
            </w:r>
            <w:r>
              <w:rPr>
                <w:rFonts w:eastAsia="ArialMT;Arial Unicode MS"/>
              </w:rPr>
              <w:t xml:space="preserve">[Электронный ресурс] </w:t>
            </w:r>
            <w:r>
              <w:rPr/>
              <w:t>–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 xml:space="preserve">Режим доступа: </w:t>
            </w:r>
            <w:hyperlink r:id="rId10">
              <w:r>
                <w:rPr>
                  <w:rStyle w:val="InternetLink"/>
                </w:rPr>
                <w:t>https://cloud.mail.ru/public/64eb/XxoAv6Jtn</w:t>
              </w:r>
            </w:hyperlink>
            <w:r>
              <w:rPr/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Периодические издания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журна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системы и ресурс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оинжененрия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Ресурсы информационно - 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0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поиск, полнотекстовая база данных иностранных журналов Doal, поисковые системы Rambler, Yandex, Googl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ая библиотека СГАУ // Режим доступа: </w:t>
            </w:r>
            <w:hyperlink r:id="rId11">
              <w:r>
                <w:rPr>
                  <w:rStyle w:val="InternetLink"/>
                </w:rPr>
                <w:t>http://library.sgau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Электронно-библиотечная система «Айсбук» (iBooks) // Режим доступа: </w:t>
            </w:r>
            <w:hyperlink r:id="rId12">
              <w:r>
                <w:rPr>
                  <w:rStyle w:val="InternetLink"/>
                </w:rPr>
                <w:t>http://ibooks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УЧЕБНОЙ ДИСЦИПЛИ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Губарь О.М., Методические рекомендации по организации и планированию самостоятельной работы по дисциплине «Философские проблемы земледелия» (для студентов направления подготовки 35.03.04 Агрономия: / Губарь О.М.- Макеевка, ДОНАГРА, 2020 г. –  18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барь О.М., Методические рекомендации по проведению семинарских занятий по дисциплине «Философские проблемы земледелия» (для студентов направления подготовки 35.03.04 Агрономия: / Губарь О.М.- Макеевка, ДОНАГРА, 2021 г. –  16 с. </w:t>
            </w:r>
            <w:r>
              <w:rPr>
                <w:spacing w:val="-9"/>
                <w:sz w:val="22"/>
                <w:szCs w:val="22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Электронный ресурс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  <w:r>
              <w:rPr>
                <w:sz w:val="22"/>
                <w:szCs w:val="22"/>
              </w:rPr>
              <w:t>. – Режим доступа: внутренний учебно-информационный портал ДОНАГРА</w:t>
            </w:r>
          </w:p>
        </w:tc>
      </w:tr>
    </w:tbl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ные вопросы для самоподготов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емля как предмет философии и естествознани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теоретических подходов, направлений и школ в современной агрономической нау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философских проблем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еделие как способ очеловечивания быт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морфология земледели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и тенденции развития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тодологических принципов философии и естествознания в науках о земле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ротиворечия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сеобщей связи в науках о земле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осхождения от абстрактного к теоретически конкретному в науках о зем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анализ основных законов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дигмы земледельческой культуры в современной цивилиза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как «мать - кормилица»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альные нормы, регулирующие систему «Земля - Человек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 земли как ментальная основа представлений о прекрасно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этого символа земли в фольклор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анализ основных систем земледел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е и технологические методы сохранения ценности земл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и и новаторство в земледели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 как объект собственност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ческих отношений в землепользовании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земледельческой культуры в современном обществе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ак субъект земледелия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битус земледельца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характеристики крестьянского коллектива.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урбанизации на деревенский уклад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ные тенденции развития культуры земледе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 земли в глобальных прогнозных моделях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 сциентистские прогнозы будущего земли.</w:t>
      </w:r>
      <w:r>
        <w:br w:type="page"/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7. ОЦЕНОЧНЫЕ СРЕДСТВА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Философские проблемы земледелия» разработан в соответствии с «Положением о фонде оценочных средств в Государственном образовательном учреждении высшего профессионально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Style21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92">
    <w:name w:val="Основной текст (9)_"/>
    <w:qFormat/>
    <w:rPr>
      <w:rFonts w:ascii="Arial" w:hAnsi="Arial" w:cs="Arial"/>
      <w:b/>
      <w:bCs/>
      <w:spacing w:val="-4"/>
      <w:sz w:val="17"/>
      <w:szCs w:val="17"/>
      <w:shd w:fill="FFFFFF" w:val="clear"/>
      <w:lang w:bidi="ar-SA"/>
    </w:rPr>
  </w:style>
  <w:style w:type="character" w:styleId="81">
    <w:name w:val="Основной текст (8)_"/>
    <w:qFormat/>
    <w:rPr>
      <w:rFonts w:ascii="Arial" w:hAnsi="Arial" w:cs="Arial"/>
      <w:spacing w:val="1"/>
      <w:sz w:val="17"/>
      <w:szCs w:val="17"/>
      <w:shd w:fill="FFFFFF" w:val="clear"/>
      <w:lang w:bidi="ar-SA"/>
    </w:rPr>
  </w:style>
  <w:style w:type="character" w:styleId="Ft9">
    <w:name w:val="ft9"/>
    <w:qFormat/>
    <w:rPr/>
  </w:style>
  <w:style w:type="character" w:styleId="Style16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3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Arial" w:hAnsi="Arial" w:cs="Arial"/>
      <w:b/>
      <w:bCs/>
      <w:spacing w:val="-4"/>
      <w:sz w:val="17"/>
      <w:szCs w:val="17"/>
      <w:shd w:fill="FFFFFF" w:val="clear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30" w:before="360" w:after="120"/>
      <w:ind w:hanging="420"/>
    </w:pPr>
    <w:rPr>
      <w:rFonts w:ascii="Arial" w:hAnsi="Arial" w:cs="Arial"/>
      <w:spacing w:val="1"/>
      <w:sz w:val="17"/>
      <w:szCs w:val="17"/>
      <w:shd w:fill="FFFFFF" w:val="clear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s://cloud.mail.ru/public/15F1/pbQFUKQJD" TargetMode="External"/><Relationship Id="rId5" Type="http://schemas.openxmlformats.org/officeDocument/2006/relationships/hyperlink" Target="https://cloud.mail.ru/public/LMm7/JpVnEpQ2M" TargetMode="External"/><Relationship Id="rId6" Type="http://schemas.openxmlformats.org/officeDocument/2006/relationships/hyperlink" Target="https://cloud.mail.ru/public/MPQ5/p33ij7hrG" TargetMode="External"/><Relationship Id="rId7" Type="http://schemas.openxmlformats.org/officeDocument/2006/relationships/hyperlink" Target="https://cloud.mail.ru/public/2n2C/LLVApcPdc" TargetMode="External"/><Relationship Id="rId8" Type="http://schemas.openxmlformats.org/officeDocument/2006/relationships/hyperlink" Target="https://cloud.mail.ru/public/HoD2/NA6ofLdQd" TargetMode="External"/><Relationship Id="rId9" Type="http://schemas.openxmlformats.org/officeDocument/2006/relationships/hyperlink" Target="https://cloud.mail.ru/public/LRNk/wxAEqtSoL" TargetMode="External"/><Relationship Id="rId10" Type="http://schemas.openxmlformats.org/officeDocument/2006/relationships/hyperlink" Target="https://cloud.mail.ru/public/64eb/XxoAv6Jtn" TargetMode="External"/><Relationship Id="rId11" Type="http://schemas.openxmlformats.org/officeDocument/2006/relationships/hyperlink" Target="http://library.sgau.ru/" TargetMode="External"/><Relationship Id="rId12" Type="http://schemas.openxmlformats.org/officeDocument/2006/relationships/hyperlink" Target="http://ibooks.ru/" TargetMode="Externa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0:00Z</dcterms:created>
  <dc:creator>user</dc:creator>
  <dc:description/>
  <cp:keywords/>
  <dc:language>en-US</dc:language>
  <cp:lastModifiedBy>Пользователь Windows</cp:lastModifiedBy>
  <cp:lastPrinted>2021-10-28T11:18:00Z</cp:lastPrinted>
  <dcterms:modified xsi:type="dcterms:W3CDTF">2025-01-20T05:32:00Z</dcterms:modified>
  <cp:revision>39</cp:revision>
  <dc:subject/>
  <dc:title>МАКЕЕВСКИЙ ЭКОНОМИКО-ГУМАНИТАРНЫЙ ИНСТИТУТ</dc:title>
</cp:coreProperties>
</file>